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вопросы родителей по теме ле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и населения существует определенное мнение о суицидальном поведении, однако в ряде случаев оно не совпадает с реальным положением вещей: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ф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ьност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оубийство совершается в основном психически ненормальными людьм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о самый распространенный миф. Однако исследования показывают, что 80-85% из числа лишивших себя жизни были практически здоровыми лицам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моубийство невозможно предотвратить. Если человек решил покончить с собой, то никто и ничто не сможет его остановить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изисный период имеет определенную продолжительность и потребность в самоубийстве у подавляющего числа людей является лишь временной. В этом периоде человек нуждается в душевной теплоте, помощи и поддержке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ществует некий тип людей, «склонных к самоубийству»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моубийство совершают люди различных психологических типов. Все зависит от силы психотравмирующей ситуации и ее личностной оценки как непереносимой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 существует никаких признаков, которые указывали бы на то, что человек решился на самоубийство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амоубийству, как правило, предшествует необычное для данного человека поведение. Родители и педагоги должны знать «знаки беды», т.е. те действия и высказывания, которые служат своеобразным сигналом о готовности к суицид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еловек, который говорит о самоубийстве, никогда его не совершает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ольшинство людей, в том числе и подростков, совершивших самоубийство, накануне сообщало о своих намерениях родителям, педагогам, друзьям, но их либо не понимали, либо не придавали значения их слова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шение о самоубийстве приходит внезапно, без предварительной подготовк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4"/>
                <w:szCs w:val="24"/>
              </w:rPr>
              <w:t>6. Анализ суицидальных действий показал, что они являются результатом достаточно длительной психотравматизации. Суицидальный кризис может длиться несколько недель и даже месяцев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Если человек совершил попытку самоубийства, он никогда не повторит этого снов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Если человек совершил неудачную попытку самоубийства, то риск повторной попытки очень высок. Причем наибольшая ее вероятность – в первые 1-2 месяц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лечение к самоубийству передается по наследству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Это утверждение никем не доказано. Если в семье были случаи самоубийства или попыток самоубийства, то вероятность их совершения другими членами семьи действительно возрастает. Хотя фатальной зависимости здесь не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нижению уровня самоубийств способствует активная пропагандистская работа в средствах массовой информации, рассказы о том, почему и как люди совершают самоубийств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сследования показывают, что существует непосредственная зависимость между сообщениями о самоубийствах и возрастанием суицидальной активности. В беседах с подростками необходимо осуждать не сам факт суицида, а какими способами помимо самоубийства можно разрешать сложные жизненные проблемы и конфликты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ием алкоголя помогает снять суицидальные переживания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потребление алкоголя с целью избавиться от тягостных переживаний зачастую вызывает противоположный эффект – обостряет тревогу, повышает значимость переживаемого конфликта и тем самым способствует самоубийств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55:00Z</dcterms:created>
  <dc:creator>Аня</dc:creator>
  <dc:description/>
  <cp:keywords/>
  <dc:language>en-US</dc:language>
  <cp:lastModifiedBy>Аня</cp:lastModifiedBy>
  <cp:lastPrinted>2010-11-14T09:06:00Z</cp:lastPrinted>
  <dcterms:modified xsi:type="dcterms:W3CDTF">2010-11-14T06:07:00Z</dcterms:modified>
  <cp:revision>3</cp:revision>
  <dc:subject/>
  <dc:title/>
</cp:coreProperties>
</file>