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«Витамины и здоров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ид проекта</w:t>
      </w:r>
      <w:r>
        <w:rPr>
          <w:bCs/>
          <w:sz w:val="28"/>
          <w:szCs w:val="28"/>
        </w:rPr>
        <w:t>: познавательно – творче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втор проекта</w:t>
      </w:r>
      <w:r>
        <w:rPr>
          <w:bCs/>
          <w:sz w:val="28"/>
          <w:szCs w:val="28"/>
        </w:rPr>
        <w:t>: Порткина С.А., воспитател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</w:t>
      </w:r>
      <w:r>
        <w:rPr>
          <w:bCs/>
          <w:sz w:val="28"/>
          <w:szCs w:val="28"/>
        </w:rPr>
        <w:t>: дети старшей группы, воспитатели, родите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екта</w:t>
      </w:r>
      <w:r>
        <w:rPr>
          <w:bCs/>
          <w:sz w:val="28"/>
          <w:szCs w:val="28"/>
        </w:rPr>
        <w:t>: познакомить детей с понятием «Витамины», их роли в оздоровлении организма человека, значении витаминов в пита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у детей представления о значении овощей и фруктов в укреплении здоровья человека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ь сознательно прислушиваться к своему организму, вовремя оказывать помощь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ть наблюдательность и активность в пополнении своего опыта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ствовать развитию творческого потенциала, познавательных процессов, реч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3677"/>
        <w:gridCol w:w="1354"/>
        <w:gridCol w:w="1373"/>
        <w:gridCol w:w="1853"/>
      </w:tblGrid>
      <w:tr>
        <w:trPr>
          <w:trHeight w:val="374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Время 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Место и</w:t>
            </w:r>
          </w:p>
        </w:tc>
      </w:tr>
      <w:tr>
        <w:trPr>
          <w:trHeight w:val="355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Этапы</w:t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Формы работы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реализа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режиме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способ</w:t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ции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проведения</w:t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12"/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12"/>
                <w:sz w:val="28"/>
                <w:szCs w:val="28"/>
              </w:rPr>
              <w:t>Знакомство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еседа по теме: «Что значи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-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группе, с</w:t>
            </w:r>
          </w:p>
        </w:tc>
      </w:tr>
      <w:tr>
        <w:trPr>
          <w:trHeight w:val="355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 понятием</w:t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ыть здоровым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тябрь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ем</w:t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здоровье»,</w:t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витамины»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сказ воспитателя: «Чт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акое «витамины» и где они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-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-</w:t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ивут?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нятие по теме «Витамин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 полезные продукты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-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-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-</w:t>
            </w:r>
          </w:p>
        </w:tc>
      </w:tr>
      <w:tr>
        <w:trPr>
          <w:trHeight w:val="355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нятие по теме «Витамин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-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группе,</w:t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 здоровый организм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26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нятие по теме «Здоров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-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группе,</w:t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ища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ябрь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чер загадок «Овощи 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фрукты —полезные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-а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 группе,</w:t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дукты» (ребусы,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оссворды)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скурсия на мини огор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-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город,</w:t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тского сада. Беседа по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вгуст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ме «Что растет на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ядках?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-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город,</w:t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Вершки или корешки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тябрь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ологические наблю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огороде.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: «Сколько новых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вгуст,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а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город,</w:t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рошин получилось из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юль,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вин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дной горошины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нтябрь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: «Что будет если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город не пропалывать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: «Сколько новых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лубней получилось из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дного клубня картофеля?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2" w:right="722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rPr/>
      </w:pPr>
      <w:r>
        <w:rPr/>
      </w: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3667"/>
        <w:gridCol w:w="1354"/>
        <w:gridCol w:w="1363"/>
        <w:gridCol w:w="1862"/>
      </w:tblGrid>
      <w:tr>
        <w:trPr>
          <w:trHeight w:val="701" w:hRule="exact"/>
        </w:trPr>
        <w:tc>
          <w:tcPr>
            <w:tcW w:w="19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стихотвор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тябрь,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а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группе,</w:t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. Брыскина «Стихи об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вина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вощах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Ю.Тувим «Овощи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. Михалков «Про девочку,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торая плохо кушала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. Ладонщиков «Сластена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.Зильберг «Питание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Витамины» «Чудесные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аблетки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. Лунин «Купите вишни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рассказа В. Луни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нтябр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-а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группе,</w:t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360" w:hanging="0"/>
              <w:rPr>
                <w:b/>
                <w:b/>
                <w:bCs/>
                <w:color w:val="000000"/>
                <w:position w:val="-2"/>
                <w:sz w:val="44"/>
                <w:szCs w:val="44"/>
              </w:rPr>
            </w:pPr>
            <w:r>
              <w:rPr>
                <w:b/>
                <w:bCs/>
                <w:color w:val="000000"/>
                <w:position w:val="-2"/>
                <w:sz w:val="44"/>
                <w:szCs w:val="44"/>
              </w:rPr>
              <w:t>*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Бабушкин гостинчик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вина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ж. Родари «Чипполино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ктябр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-а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группе,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вина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дактические игры: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обери урожай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тябрь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-а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группе, с</w:t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Чудесный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вина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итателем</w:t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шочек»(овощи)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Угадай на вкус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Вершки или корешки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очтальон принес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сылку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озрело - не созрело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редно - полезно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Что сначала — что потом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Что в корзинку мы берем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Как сделали томатный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к?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Витаминные семейки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Найди лишнее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обери целое из частей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южетно-ролевые игры: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готовим обед для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-а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группе</w:t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укол»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овина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Магазин «Овощи-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рукты»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вижные игры: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 -ая пол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адовник», «Вершок,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прогулке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йди свой корешок», «Кто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чении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-ая пол.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ыстрее соберет яблоки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д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картошку)»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95" w:right="883" w:gutter="0" w:header="0" w:top="886" w:footer="0" w:bottom="360"/>
          <w:pgNumType w:fmt="decimal"/>
          <w:cols w:num="2" w:equalWidth="false" w:sep="false">
            <w:col w:w="720" w:space="0"/>
            <w:col w:w="10195"/>
          </w:cols>
          <w:formProt w:val="false"/>
          <w:textDirection w:val="lrTb"/>
          <w:docGrid w:type="default" w:linePitch="360" w:charSpace="0"/>
        </w:sectPr>
      </w:pPr>
    </w:p>
    <w:tbl>
      <w:tblPr>
        <w:tblW w:w="10628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3667"/>
        <w:gridCol w:w="1354"/>
        <w:gridCol w:w="1373"/>
        <w:gridCol w:w="1824"/>
        <w:gridCol w:w="461"/>
      </w:tblGrid>
      <w:tr>
        <w:trPr>
          <w:trHeight w:val="240" w:hRule="exact"/>
        </w:trPr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2. Детска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дуктивная </w:t>
            </w:r>
            <w:r>
              <w:rPr>
                <w:color w:val="000000"/>
                <w:spacing w:val="-2"/>
                <w:sz w:val="28"/>
                <w:szCs w:val="28"/>
              </w:rPr>
              <w:t>деятельность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8" w:hanging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садка «Огород на подоконнике» (лук, </w:t>
            </w:r>
            <w:r>
              <w:rPr>
                <w:color w:val="000000"/>
                <w:spacing w:val="1"/>
                <w:sz w:val="28"/>
                <w:szCs w:val="28"/>
              </w:rPr>
              <w:t>петрушк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-а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ловина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w w:val="81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w w:val="81"/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322"/>
              <w:ind w:left="72" w:right="8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Лепка по теме: «Овощи и </w:t>
            </w:r>
            <w:r>
              <w:rPr>
                <w:color w:val="000000"/>
                <w:spacing w:val="-3"/>
                <w:sz w:val="28"/>
                <w:szCs w:val="28"/>
              </w:rPr>
              <w:t>фрукты для игры в магазин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нт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67" w:hanging="0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 -ая пол.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8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84" w:hanging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исование по тем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Натюрморт «Ваза с </w:t>
            </w:r>
            <w:r>
              <w:rPr>
                <w:color w:val="000000"/>
                <w:sz w:val="28"/>
                <w:szCs w:val="28"/>
              </w:rPr>
              <w:t>яблоками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кт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-ая </w:t>
            </w:r>
            <w:r>
              <w:rPr>
                <w:color w:val="000000"/>
                <w:sz w:val="28"/>
                <w:szCs w:val="28"/>
              </w:rPr>
              <w:t>половина 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8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исование «Овощи фрукты </w:t>
            </w:r>
            <w:r>
              <w:rPr>
                <w:color w:val="000000"/>
                <w:sz w:val="28"/>
                <w:szCs w:val="28"/>
              </w:rPr>
              <w:t>полезные продукты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62" w:hanging="0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 -ая пол.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8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4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Конструирование из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родного материала </w:t>
            </w:r>
            <w:r>
              <w:rPr>
                <w:color w:val="000000"/>
                <w:spacing w:val="-1"/>
                <w:sz w:val="28"/>
                <w:szCs w:val="28"/>
              </w:rPr>
              <w:t>«Панно с фруктами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b/>
                <w:iCs/>
                <w:color w:val="000000"/>
                <w:spacing w:val="-11"/>
                <w:sz w:val="28"/>
                <w:szCs w:val="28"/>
              </w:rPr>
              <w:t>1-ая</w:t>
            </w: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ловина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2" w:right="8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30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Выставка поделок и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вощей и фруктов </w:t>
            </w:r>
            <w:r>
              <w:rPr>
                <w:color w:val="000000"/>
                <w:spacing w:val="-3"/>
                <w:sz w:val="28"/>
                <w:szCs w:val="28"/>
              </w:rPr>
              <w:t>«Огородная фантазия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2-а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ловина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53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одители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3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Сочинение сказок «Ка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фрукты и овощи о сво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льзе спорили </w:t>
            </w:r>
            <w:r>
              <w:rPr>
                <w:b/>
                <w:iCs/>
                <w:color w:val="000000"/>
                <w:spacing w:val="-4"/>
                <w:sz w:val="28"/>
                <w:szCs w:val="28"/>
              </w:rPr>
              <w:t>?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-а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ловина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Презентация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ставление книги из детских рисунк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Приключения в стране </w:t>
            </w:r>
            <w:r>
              <w:rPr>
                <w:color w:val="000000"/>
                <w:sz w:val="28"/>
                <w:szCs w:val="28"/>
              </w:rPr>
              <w:t>Витаминов» Составление картотеки блюд (рисунки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-ая </w:t>
            </w:r>
            <w:r>
              <w:rPr>
                <w:color w:val="000000"/>
                <w:sz w:val="28"/>
                <w:szCs w:val="28"/>
              </w:rPr>
              <w:t xml:space="preserve">половина </w:t>
            </w:r>
            <w:r>
              <w:rPr>
                <w:color w:val="000000"/>
                <w:spacing w:val="2"/>
                <w:sz w:val="28"/>
                <w:szCs w:val="28"/>
              </w:rPr>
              <w:t>д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4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группе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оспитатель, </w:t>
            </w:r>
            <w:r>
              <w:rPr>
                <w:color w:val="000000"/>
                <w:spacing w:val="-1"/>
                <w:sz w:val="28"/>
                <w:szCs w:val="28"/>
              </w:rPr>
              <w:t>родители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9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■</w:t>
            </w:r>
          </w:p>
        </w:tc>
        <w:tc>
          <w:tcPr>
            <w:tcW w:w="1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03" w:hanging="0"/>
              <w:rPr/>
            </w:pPr>
            <w:r>
              <w:rPr/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32" w:right="8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43:00Z</dcterms:created>
  <dc:creator>Ст.Воспитатель</dc:creator>
  <dc:description/>
  <cp:keywords/>
  <dc:language>en-US</dc:language>
  <cp:lastModifiedBy>СВЕТА</cp:lastModifiedBy>
  <cp:lastPrinted>2011-03-15T12:37:00Z</cp:lastPrinted>
  <dcterms:modified xsi:type="dcterms:W3CDTF">2012-03-01T14:08:00Z</dcterms:modified>
  <cp:revision>6</cp:revision>
  <dc:subject/>
  <dc:title/>
</cp:coreProperties>
</file>