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сновы микробиологии, санитарии и гигиены в пищевом производ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1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ФГОС) по специальностям  профессии (профессиям) начального профессионального образования (НПО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31"/>
        <w:widowControl w:val="false"/>
        <w:jc w:val="center"/>
        <w:rPr/>
      </w:pPr>
      <w:r>
        <w:rPr>
          <w:b/>
          <w:sz w:val="28"/>
          <w:szCs w:val="28"/>
          <w:u w:val="single"/>
        </w:rPr>
        <w:t>по профессии 260807.01 Повар, кондитер</w:t>
      </w:r>
    </w:p>
    <w:p>
      <w:pPr>
        <w:pStyle w:val="31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i/>
          <w:vertAlign w:val="superscript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  <w:r>
        <w:rPr/>
        <w:t xml:space="preserve">Организация-разработчик:  </w:t>
      </w:r>
      <w:r>
        <w:rPr>
          <w:b/>
          <w:sz w:val="28"/>
          <w:szCs w:val="28"/>
          <w:u w:val="single"/>
        </w:rPr>
        <w:t>ГОУ НПО ПЛ № 56 М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  <w:u w:val="single"/>
        </w:rPr>
        <w:t>Машкина Светлана Геннадьевна, преподаватель специальных дисциплин, высшей 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ключение Экспертного совета №_________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ab/>
        <w:tab/>
        <w:tab/>
        <w:t xml:space="preserve">                  </w:t>
      </w:r>
      <w:r>
        <w:rPr>
          <w:i/>
          <w:sz w:val="18"/>
          <w:szCs w:val="18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сновы микробиологии, санитарии и гигиены в пищевом произво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31"/>
        <w:widowControl w:val="false"/>
        <w:ind w:firstLine="708"/>
        <w:rPr/>
      </w:pPr>
      <w:r>
        <w:rPr>
          <w:sz w:val="28"/>
          <w:szCs w:val="28"/>
        </w:rPr>
        <w:t>Рабочая программа учебной дисциплины является частью  основной профессиональной образовательной программы в соответствии с ФГОС</w:t>
      </w:r>
    </w:p>
    <w:p>
      <w:pPr>
        <w:pStyle w:val="31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профессиям НПО  </w:t>
      </w:r>
      <w:r>
        <w:rPr>
          <w:b/>
          <w:sz w:val="28"/>
          <w:szCs w:val="28"/>
        </w:rPr>
        <w:t>260807.01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индустрии питания различных форм собственности,  при наличии </w:t>
      </w:r>
      <w:r>
        <w:rPr>
          <w:bCs/>
          <w:sz w:val="28"/>
          <w:szCs w:val="28"/>
        </w:rPr>
        <w:t>основного общего образования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Опыт работы: не менее 3 месяце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м уровне на рабочем месте во время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Возможные места работы: кухня отеля, ресторана и других типов предприятий питания, специализированные цеха, имеющие функции кулинарного производства и изготовления полуфабрик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можные названия должностей: диетповар, старший повар, повар горячего цеха, повар холодного цеха, заготовочного цеха, многоцелевой работник по пит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личной гигиены и санитарные требования при приготовлении пищ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анитарную обработку оборудования и инвентаря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ить растворы дезинфицирующих и моющих средств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sz w:val="28"/>
          <w:szCs w:val="28"/>
        </w:rPr>
        <w:t>выполнять простейшие микробиологические исследования и давать оценку полученных результатов</w:t>
      </w:r>
      <w:r>
        <w:rPr/>
        <w:t>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группы микроорганизмов;основные пищевые инфекции и пищевые отравле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зможные источники микробиологического загрязнения в пищевом производств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нитарно-технологические требования к помещениям, рабочим местам, оборудованию, инвентарю, одежд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личной гигиены работников пищевых производст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моющих средств, правила их применения, условия и сроки их хране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роведения дезинфекции, дезинсекции, дератизации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664"/>
      </w:tblGrid>
      <w:tr>
        <w:trPr>
          <w:trHeight w:val="564" w:hRule="atLeas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349" w:hRule="atLeas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5</w:t>
            </w:r>
          </w:p>
        </w:tc>
      </w:tr>
      <w:tr>
        <w:trPr>
          <w:trHeight w:val="386" w:hRule="atLeas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</w:tr>
      <w:tr>
        <w:trPr>
          <w:trHeight w:val="386" w:hRule="atLeas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</w:tr>
      <w:tr>
        <w:trPr>
          <w:trHeight w:val="404" w:hRule="atLeast"/>
        </w:trPr>
        <w:tc>
          <w:tcPr>
            <w:tcW w:w="8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9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 в форме: дифференцированного зачёта             1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26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2.2. Примерный тематический план и содержание учебной дисциплины «основы микробиологии, санитарии и гигиены в пищевом производств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633"/>
        <w:gridCol w:w="7986"/>
        <w:gridCol w:w="1284"/>
        <w:gridCol w:w="1363"/>
      </w:tblGrid>
      <w:tr>
        <w:trPr>
          <w:trHeight w:val="447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27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127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Основы микробиоло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" w:hRule="atLeast"/>
        </w:trPr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онятия о микроорганизмах</w:t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нятие о микроорганизмах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1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орфология  микробов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Физиология микроб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Влияние условий внешней среды на микроорганизмы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аспространение микроорганизмов в природе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Составление таблиц «Морфология микробов», «Физиология микробов»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Микрофлора пищевых продуктов и кулинарной продукции</w:t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3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Микрофлора сырья используемого для приготовления кулинарной продук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i/>
              </w:rPr>
              <w:t xml:space="preserve">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2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икрофлора теста, выпеченных кулинарных изделий и хлеб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икрофлора молока и молочных продуктов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9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Эссе на темы: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икрофлора мяса и мясопродук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.Микрофлора овощей и фруктов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9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Контрольная работа №1 «Основы микробиологии</w:t>
            </w:r>
            <w:r>
              <w:rPr>
                <w:b/>
                <w:bCs/>
              </w:rPr>
              <w:t>»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22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22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Пищевые инфекции,  пищевые отравления и глистные заболевания</w:t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ищевые инфекционные заболевания</w:t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стрые кишечные инфекции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i/>
              </w:rPr>
              <w:t xml:space="preserve">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Зоонозы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ссе на тему: «Причины инфекционных заболеваний»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Пищевые отравления </w:t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ищевые отравления бактериального происхождени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Микотоксикозы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ищевые отравления немикробного происхождения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Заполнение таблицы «Пищевые отравления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Глистные заболевания </w:t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ичина возникновения  глистных заболеваний и их проявления у человека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i/>
              </w:rPr>
              <w:t xml:space="preserve">     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озбудители глистных заболеваний у человека, их морфология, пути заражения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Эссе на тему: «Зоонозы, пути заражения, профилактика»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Контрольная работа №2 «Пищевые инфекции,  пищевые отравления и глистные заболевания»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22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22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санитарии гигие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ые требования к предприятию общественногопит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анитарные требования к устройству предприятий общественного питани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анитарные требования к помещениям, содержанию рабочих мест в цехах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анитарные требования к складским помещениям и хранению пищевых продуктов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9" w:hRule="atLeast"/>
        </w:trPr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анитарные требования к оборудованию и инвентарю</w:t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Санитарные требования к оборудованию предприятий общественного питания, эксплуатации, санитарной обработке 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анитарные требования к инвентарю, кухонной посуде, таре.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Эссе на тем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Виды маркировок инвентаря, посуды, тары и их назначение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9" w:hRule="atLeast"/>
        </w:trPr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Личная гигиена работников общественного питания</w:t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анитарные требования к спецодежде работников пищевых производств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вила личной гигиены, санитарный режим поведения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Медицинское обследование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анитарный контроль за соблюдением личной гигиены, состоянием здоровья работников.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Эссе на тему: «Вредные привычки и их влияние на здоровье человека»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Контрольная работа №3 «Личная гигиена работников общественного питания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78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22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22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актически меры борьбы с микробиологическими загрязнен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9" w:hRule="atLeast"/>
        </w:trPr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Дез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Назначение дезинфекции, её мет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Дезинфицирующие и моющие средства, их назначение, классификация.  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иготовление и использование дезинфицирующих и моющих растворов.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Составление таблицы «Приготовление и использование дезинфицирующих растворов»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зинсекция и дерат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Назначение дезинсекции, её мет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Назначение дератизации, профилактические и истребительные ме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вила проведения дезинсекции и дератизации.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9" w:hRule="atLeast"/>
        </w:trPr>
        <w:tc>
          <w:tcPr>
            <w:tcW w:w="1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ифференцированный зачё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i/>
              </w:rPr>
              <w:t xml:space="preserve">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97" w:hRule="atLeast"/>
        </w:trPr>
        <w:tc>
          <w:tcPr>
            <w:tcW w:w="1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</w:rPr>
              <w:t>Всего:     45 час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«спецтехнологии» и кулинарной мастер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- комплект учебно-наглядных пособий 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ам микробиологии, санитарии и гигиены в пищевом производ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99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Cs/>
          <w:sz w:val="28"/>
          <w:szCs w:val="28"/>
        </w:rPr>
        <w:t xml:space="preserve">Оборудование мастерс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Тепловое оборудование</w:t>
      </w:r>
      <w:r>
        <w:rPr>
          <w:bCs/>
          <w:sz w:val="28"/>
          <w:szCs w:val="28"/>
        </w:rPr>
        <w:t>:  плита электрическая, пекарный шкаф, --    водонагрева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Cs/>
          <w:i/>
          <w:sz w:val="28"/>
          <w:szCs w:val="28"/>
        </w:rPr>
        <w:t>Механическое оборудование</w:t>
      </w:r>
      <w:r>
        <w:rPr>
          <w:bCs/>
          <w:sz w:val="28"/>
          <w:szCs w:val="28"/>
        </w:rPr>
        <w:t>: электромясорубка, миксер, измельчитель, овощерезательная маш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Cs/>
          <w:i/>
          <w:sz w:val="28"/>
          <w:szCs w:val="28"/>
        </w:rPr>
        <w:t>Холодильное оборудование</w:t>
      </w:r>
      <w:r>
        <w:rPr>
          <w:bCs/>
          <w:sz w:val="28"/>
          <w:szCs w:val="28"/>
        </w:rPr>
        <w:t>: шкаф холодиль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Л.В. Мармузова  Основы микробиологии, санитарии и гигиены в пищевой промышленности -  Москва ПрофОбрИздат 2006 г  30 шт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З.П.Матюхина  Основы физиологии питания, гигиены и санитарии - Москва ПрофОбрИздат 2007 г  30 шт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ы микробиологии, производственной санитарии и гигиены - Издательство: Академия, 2008 г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 контрольных работ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16"/>
      </w:tblGrid>
      <w:tr>
        <w:trPr>
          <w:trHeight w:val="1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Профессиональные компетенции:</w:t>
            </w:r>
          </w:p>
          <w:p>
            <w:pPr>
              <w:pStyle w:val="Normal"/>
              <w:rPr/>
            </w:pPr>
            <w:r>
              <w:rPr>
                <w:b/>
              </w:rPr>
              <w:t>ПК 1.1 – 1.2, ПК 2.1 – 2.5, ПК 3.1 – 3.4, ПК 4.1- 4.2,  ПК 5.1, – 5.4, ПК 6.1 – 6.4, ПК 7.1 – 7.3, ПК 8.1 -8.6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           </w:t>
            </w:r>
            <w:r>
              <w:rPr>
                <w:bCs/>
                <w:i/>
              </w:rPr>
              <w:t>2</w:t>
            </w:r>
          </w:p>
        </w:tc>
      </w:tr>
      <w:tr>
        <w:trPr>
          <w:trHeight w:val="143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нать основные группы микроорганизм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основные пищевые инфекции и пищевые отравления. Знать причины возникновения пищевых инфекций и пищевых отравлений, профилактические меры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нтрольная работа, </w:t>
            </w:r>
            <w:r>
              <w:rPr/>
              <w:t>дифференцированный зачёт, контроль за выполнением самостоятельной работы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озможные источники микробиологического загрязнения в пищевом производстве;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 xml:space="preserve">Контрольная работа, </w:t>
            </w:r>
            <w:r>
              <w:rPr/>
              <w:t>дифференцированный зачёт, контроль за выполнением самостоятельной работы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/>
            </w:pPr>
            <w:r>
              <w:rPr/>
              <w:t>Санитарно-технологические требования к помещениям, оборудованию, инвентарю, одежде;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 xml:space="preserve">Контрольная работа, </w:t>
            </w:r>
            <w:r>
              <w:rPr/>
              <w:t>дифференцированный зачёт, контроль за выполнением самостоятельной работы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/>
            </w:pPr>
            <w:r>
              <w:rPr/>
              <w:t>Правила личной гигиены работников пищевых производств;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 xml:space="preserve">Контрольная работа, </w:t>
            </w:r>
            <w:r>
              <w:rPr/>
              <w:t>дифференцированный зачёт, контроль за выполнением самостоятельной работы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/>
            </w:pPr>
            <w:r>
              <w:rPr/>
              <w:t>Классификацию моющих средств, правила их применения, условия и сроки их хранения;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Дифференцированный зачёт, контроль за выполнением самостоятельной работы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/>
            </w:pPr>
            <w:r>
              <w:rPr/>
              <w:t>Правила проведения дезинфекции, дезинсекции, дератизации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Дифференцированный зачёт, контроль за выполнением самостоятельной работы</w:t>
            </w:r>
          </w:p>
        </w:tc>
      </w:tr>
      <w:tr>
        <w:trPr>
          <w:trHeight w:val="55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е компетенции: </w:t>
            </w:r>
            <w:r>
              <w:rPr>
                <w:b/>
              </w:rPr>
              <w:t>ОК-1 – ОК-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firstLine="70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1. 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/>
                <w:bCs/>
                <w:i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спертное наблюдение и оценка результатов обучения, проявление демонстрации интереса к будущей профессии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К 2. 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работа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дифференцированный зачёт,</w:t>
            </w:r>
          </w:p>
          <w:p>
            <w:pPr>
              <w:pStyle w:val="Normal"/>
              <w:ind w:left="-108" w:hanging="0"/>
              <w:jc w:val="center"/>
              <w:rPr>
                <w:bCs/>
                <w:i/>
                <w:i/>
              </w:rPr>
            </w:pPr>
            <w:r>
              <w:rPr/>
              <w:t>контроль результатов выполнения самостоятельной работы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работа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дифференцированный зачёт,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контроль результатов выполнения самостоятельной работы.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К 4. Осуществлять поиск информации, необходимой для эффективного выполнения профессиональных задач.</w:t>
            </w:r>
          </w:p>
          <w:p>
            <w:pPr>
              <w:pStyle w:val="Normal"/>
              <w:ind w:firstLine="709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Контроль результатов выполнения самостоятельной работы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К 5. 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Контроль результатов выполнения самостоятельной работы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К 6. Работать в команде, эффективно общаться с коллегами, руководством, клиентами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Экспертное наблюдение за работой во время урока, оценка результатов обучения.</w:t>
            </w:r>
          </w:p>
        </w:tc>
      </w:tr>
      <w:tr>
        <w:trPr>
          <w:trHeight w:val="8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К 7.  Готовить к работе производственное помещение и поддерживать его санитарное состояние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работа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дифференцированный зачёт,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контроль результатов выполнения самостоятельной работы.</w:t>
            </w:r>
          </w:p>
        </w:tc>
      </w:tr>
      <w:tr>
        <w:trPr>
          <w:trHeight w:val="11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К 8. 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спертное наблюдение,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дифференцированный зачё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4"/>
      <w:type w:val="nextPage"/>
      <w:pgSz w:w="11906" w:h="16838"/>
      <w:pgMar w:left="1701" w:right="850" w:gutter="0" w:header="0" w:top="993" w:footer="1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6:14:00Z</dcterms:created>
  <dc:creator>светлана</dc:creator>
  <dc:description/>
  <cp:keywords/>
  <dc:language>en-US</dc:language>
  <cp:lastModifiedBy>светлана</cp:lastModifiedBy>
  <dcterms:modified xsi:type="dcterms:W3CDTF">2011-06-10T07:25:00Z</dcterms:modified>
  <cp:revision>4</cp:revision>
  <dc:subject/>
  <dc:title/>
</cp:coreProperties>
</file>