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9"/>
        <w:gridCol w:w="5157"/>
      </w:tblGrid>
      <w:tr>
        <w:trPr/>
        <w:tc>
          <w:tcPr>
            <w:tcW w:w="41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и одобрена на заседании  кафедры учителей МФ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аф.___________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а руководителем                                             образовательного учреждения</w:t>
              <w:br/>
              <w:t> </w:t>
              <w:br/>
              <w:t xml:space="preserve"> __________/Шевораков А.В.                       /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Л.М.Прахова /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31» августа 2011 г.</w:t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8"/>
          <w:szCs w:val="28"/>
          <w:u w:val="single"/>
        </w:rPr>
        <w:t>«_1_» сентября 2011_г.</w:t>
      </w: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44"/>
          <w:szCs w:val="44"/>
        </w:rPr>
      </w:pPr>
      <w:r>
        <w:rPr>
          <w:b/>
          <w:bCs/>
          <w:color w:val="00006C"/>
          <w:sz w:val="44"/>
          <w:szCs w:val="44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ого курса </w:t>
      </w:r>
      <w:r>
        <w:rPr>
          <w:b/>
          <w:sz w:val="28"/>
          <w:szCs w:val="28"/>
          <w:u w:val="single"/>
        </w:rPr>
        <w:t>Информатика и ИКТ</w:t>
      </w:r>
      <w:r>
        <w:rPr>
          <w:sz w:val="28"/>
          <w:szCs w:val="28"/>
        </w:rPr>
        <w:t xml:space="preserve"> в 5-х классах</w:t>
        <w:br/>
        <w:t>(наименование предм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Прахова Л.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инфор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1г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pacing w:val="-1"/>
          <w:sz w:val="28"/>
          <w:szCs w:val="28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Пояснительная запис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note"/>
        <w:spacing w:before="0" w:after="0"/>
        <w:ind w:firstLine="708"/>
        <w:jc w:val="both"/>
        <w:rPr/>
      </w:pPr>
      <w:r>
        <w:rPr/>
        <w:t xml:space="preserve">В условиях информатизации и массовой коммуникации современного общества подготовка подрастающего поколения в области информатики и ИКТ приобретает все большую значимость. Изучение информатики в школе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и коммуникационных технологий необходимо школьникам как в самом образовательном процессе, так и в их повседневной и будущей жизни. </w:t>
      </w:r>
    </w:p>
    <w:p>
      <w:pPr>
        <w:pStyle w:val="Footnote"/>
        <w:spacing w:before="0" w:after="0"/>
        <w:ind w:firstLine="708"/>
        <w:jc w:val="both"/>
        <w:rPr/>
      </w:pPr>
      <w:r>
        <w:rPr/>
        <w:t>Федеральный компонент государственного стандарта общего образования не предусматривает изучение "Информатики и ИКТ" в 5-7 классах, но, за счет регионального компонента и компонента образовательного учреждения, можно изучать этот предмет, как в начальной школе, так и в 5-7 классах. Это позволит реализовать непрерывный курс информатики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Таким образом, «Информатика и ИКТ» в 5-7 классах может изучаться в качестве самостоятельного учебного предмета </w:t>
      </w:r>
      <w:r>
        <w:rPr>
          <w:b/>
          <w:i/>
        </w:rPr>
        <w:t>за счет часов компонента образовательного учреждения из расчета по 1 часу в неделю ежегодно</w:t>
      </w:r>
      <w:r>
        <w:rPr>
          <w:i/>
        </w:rPr>
        <w:t>.</w:t>
      </w:r>
      <w:r>
        <w:rPr>
          <w:b/>
          <w:bCs/>
          <w:i/>
        </w:rPr>
        <w:t xml:space="preserve"> </w:t>
      </w:r>
    </w:p>
    <w:p>
      <w:pPr>
        <w:pStyle w:val="Footnote"/>
        <w:spacing w:before="0" w:after="0"/>
        <w:ind w:firstLine="567"/>
        <w:jc w:val="both"/>
        <w:rPr/>
      </w:pPr>
      <w:r>
        <w:rPr/>
        <w:t>Введение непрерывного курса «Информатика и ИКТ» может быть реализовано, начиная с 5 класса, на основе УМК автора Л.Л.Босовой  При выборе программы и соответствующего УМК для преподавания пропедевтического курса «Информатика и ИКТ» следует помнить о том, что УМК для изучения информатики и ИКТ в начальной школе (автор Матвеева Н.В.) и  УМК для изучения информатики и ИКТ в 5-7 классах (автор Босова Л.Л.) являются частью непрерывного курса преподавания информатики и ИКТ авторов Семакина И.Г. и Угриновича Н.Д</w:t>
      </w:r>
    </w:p>
    <w:p>
      <w:pPr>
        <w:pStyle w:val="Footnote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Учебный курс «Информатика» направлен на освоение школьниками широкого спектра умений и навыков использования средств информационных и коммуникационных технологий, являющихся значимыми как для формирования функциональной грамотности, социализации школьников, так и для повышения эффективности освоения общеучебных умений в условиях информатизации образования. </w:t>
      </w:r>
    </w:p>
    <w:p>
      <w:pPr>
        <w:pStyle w:val="Normal"/>
        <w:ind w:firstLine="567"/>
        <w:jc w:val="both"/>
        <w:rPr/>
      </w:pPr>
      <w:r>
        <w:rPr/>
        <w:t>Данная  программа составлена на основе федерального компонента государственного образовательного стандарта основного общего образования по информатике от 05.03.2004г. № 1089, примерной учебной программы основного общего образования по информатике (письмо Департамента государственной политики в образовании Минобрнауки России от 07.07.2005г. № 03-1263) и программы: Программа курса информатики для 5-7 классов общеобразовательной средней школы. Автор Босова Л.Л.,-М., БИНОМ. Лаборатория знаний, 2010.</w:t>
      </w:r>
    </w:p>
    <w:p>
      <w:pPr>
        <w:pStyle w:val="Normal"/>
        <w:ind w:firstLine="540"/>
        <w:jc w:val="both"/>
        <w:rPr/>
      </w:pPr>
      <w:r>
        <w:rPr/>
        <w:t>Пропедевтический этап обучения информатике и ИКТ в 5–7 классах  является наиболее благоприятным этапом для формирования инструментальных (операциональных) личностных ресурсов, благодаря чему он может стать ключевым плацдармом всего школьного образования для формирования  метапредметных образовательных результатов – освоенных обучающимися на базе одного, нескольких или всех учебных предметов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shd w:fill="FFFFFF" w:val="clear"/>
        <w:spacing w:lineRule="auto" w:line="360" w:before="120" w:after="0"/>
        <w:ind w:left="550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 xml:space="preserve">Цели курса: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color w:val="000000"/>
        </w:rPr>
        <w:t xml:space="preserve">формирование </w:t>
      </w:r>
      <w:r>
        <w:rPr/>
        <w:t>навыков информационно-учебной деятельности на базе средств ИКТ для решения познавательных задач и саморазвития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развитие познавательных интересов, интеллектуальных и творческих способностей средствами ИКТ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выработка навыков применения средств ИКТ в повседневной жизни и в учебной деятельности.</w:t>
      </w:r>
    </w:p>
    <w:p>
      <w:pPr>
        <w:pStyle w:val="Normal"/>
        <w:numPr>
          <w:ilvl w:val="1"/>
          <w:numId w:val="10"/>
        </w:numPr>
        <w:jc w:val="both"/>
        <w:rPr>
          <w:color w:val="000000"/>
        </w:rPr>
      </w:pPr>
      <w:r>
        <w:rPr/>
        <w:t>пропедевтика понятий основного курса школьной информатик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Для достижения комплекса поставленных целей в процессе изучения информатики и ИКТ </w:t>
        <w:br/>
      </w:r>
      <w:r>
        <w:rPr>
          <w:b/>
          <w:i/>
          <w:color w:val="000000"/>
        </w:rPr>
        <w:t>в 5 классе</w:t>
      </w:r>
      <w:r>
        <w:rPr>
          <w:color w:val="000000"/>
        </w:rPr>
        <w:t xml:space="preserve"> необходимо решить следующие </w:t>
      </w:r>
      <w:r>
        <w:rPr>
          <w:b/>
          <w:i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ind w:left="0" w:right="22" w:firstLine="567"/>
        <w:jc w:val="both"/>
        <w:rPr/>
      </w:pPr>
      <w:r>
        <w:rPr/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4"/>
        </w:numPr>
        <w:ind w:left="0" w:right="22" w:firstLine="567"/>
        <w:jc w:val="both"/>
        <w:rPr/>
      </w:pPr>
      <w:r>
        <w:rPr/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4"/>
        </w:numPr>
        <w:ind w:left="0" w:right="22" w:firstLine="567"/>
        <w:jc w:val="both"/>
        <w:rPr/>
      </w:pPr>
      <w:r>
        <w:rPr/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4"/>
        </w:numPr>
        <w:ind w:left="0" w:right="22" w:firstLine="567"/>
        <w:jc w:val="both"/>
        <w:rPr/>
      </w:pPr>
      <w:r>
        <w:rPr/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;</w:t>
      </w:r>
    </w:p>
    <w:p>
      <w:pPr>
        <w:pStyle w:val="Normal"/>
        <w:ind w:firstLine="567"/>
        <w:jc w:val="both"/>
        <w:rPr>
          <w:spacing w:val="-5"/>
          <w:w w:val="104"/>
        </w:rPr>
      </w:pPr>
      <w:r>
        <w:rPr/>
        <w:t> </w:t>
      </w:r>
      <w:r>
        <w:rPr>
          <w:spacing w:val="-5"/>
          <w:w w:val="104"/>
        </w:rPr>
        <w:t xml:space="preserve">Изучение информатики и ИКТ в  </w:t>
      </w:r>
      <w:r>
        <w:rPr>
          <w:lang w:val="en-US"/>
        </w:rPr>
        <w:t>V</w:t>
      </w:r>
      <w:r>
        <w:rPr/>
        <w:t xml:space="preserve"> классе направлено на достижение следующих </w:t>
      </w:r>
      <w:r>
        <w:rPr>
          <w:b/>
          <w:i/>
        </w:rPr>
        <w:t>целей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формирование у учащихся готовности к информационно-учебной деятельности, выражающейся в их желании применять средства информационных и коммуникационных технологий в любом предмете для реализации учебных целей и саморазвити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азвитие творческих и познавательных способностей учащих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данной программе предлагается так называемый параллельный подход к изло</w:t>
        <w:softHyphen/>
        <w:t>жению учебного материала, когда в соответствии со структурой учебника в первой части урока идет изложение теоретического материала (глава «В мире информации»), а во второй части уро</w:t>
        <w:softHyphen/>
        <w:t>ка идет рассмотрение некоторых сведений по работе на компью</w:t>
        <w:softHyphen/>
        <w:t>тере (глава «Компьютер для начинающих») и освоение практи</w:t>
        <w:softHyphen/>
        <w:t>ческих навыков (глава «Компьютерный практикум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курса в базовом учебном плане.</w:t>
      </w:r>
      <w:r>
        <w:rPr/>
        <w:t xml:space="preserve"> 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Heading2"/>
        <w:ind w:firstLine="708"/>
        <w:jc w:val="left"/>
        <w:rPr>
          <w:color w:val="000000"/>
          <w:sz w:val="24"/>
        </w:rPr>
      </w:pPr>
      <w:r>
        <w:rPr>
          <w:color w:val="000000"/>
          <w:sz w:val="24"/>
        </w:rPr>
        <w:t>Метапредметные образовательные результаты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 xml:space="preserve">Основные </w:t>
      </w:r>
      <w:r>
        <w:rPr>
          <w:b/>
          <w:i/>
          <w:szCs w:val="28"/>
        </w:rPr>
        <w:t>метапредметные образовательные результаты</w:t>
      </w:r>
      <w:r>
        <w:rPr>
          <w:szCs w:val="28"/>
        </w:rPr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веренная ориентация учащихся в различных предметных областях за счет осознанного использовани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ладение основными общеучебными умениями информационно-логического характера: анализ объектов и ситуаций;  синтез как составление целого из частей и самостоятельное достраивание недостающих компонентов; выбор оснований и критериев для сравнения, сериации, классификации объектов; 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709"/>
        <w:jc w:val="both"/>
        <w:rPr>
          <w:szCs w:val="28"/>
        </w:rPr>
      </w:pPr>
      <w:r>
        <w:rPr>
          <w:szCs w:val="28"/>
        </w:rPr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ретекстом, звуком и графикой в среде соответствующих редакторов; создание и редактирование расчетных таблиц для автоматизации расчетов и визуализации числовой информации в среде табличных процессоров;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709"/>
        <w:jc w:val="both"/>
        <w:rPr>
          <w:szCs w:val="28"/>
        </w:rPr>
      </w:pPr>
      <w:r>
        <w:rPr>
          <w:szCs w:val="28"/>
        </w:rPr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709"/>
        <w:jc w:val="both"/>
        <w:rPr>
          <w:szCs w:val="28"/>
        </w:rPr>
      </w:pPr>
      <w:r>
        <w:rPr>
          <w:szCs w:val="28"/>
        </w:rPr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widowControl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b/>
          <w:i/>
        </w:rPr>
        <w:t>В результате изучения информатики ученик должен</w:t>
      </w:r>
    </w:p>
    <w:p>
      <w:pPr>
        <w:pStyle w:val="Heading6"/>
        <w:widowControl w:val="false"/>
        <w:spacing w:before="120" w:after="60"/>
        <w:ind w:firstLine="567"/>
        <w:rPr/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нать/понимат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/>
        <w:t>о требованиях к организации компьютерного рабочего мес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/>
        <w:t>устройство компьютера.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/>
        <w:t>виды информационных процессов; примеры источников и приемников информации.</w:t>
      </w:r>
    </w:p>
    <w:p>
      <w:pPr>
        <w:pStyle w:val="Normal"/>
        <w:spacing w:before="60" w:after="0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уметь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Понимать и правильно применять на бытовом уровне понятия «информация», «информационный объект»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Различать виды информации по способам ее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Приводить примеры информационных носителей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Иметь представление о  способах кодирование информации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Уметь кодировать и декодировать простейшее сообщение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Запускать программы из меню Пуск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Уметь изменять размеры и перемещать окна, реагировать на диалоговые окна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Уметь применять текстовый редактор для набора, редактирования и форматирования простейших текстов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Уметь выполнять вычисления с помощью приложения Калькулятор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Знать 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/>
        <w:t>выполнения вычислений с помощью приложения Калькуля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/>
        <w:t>создания простейших моделей объектов и процессов в виде изображени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</w:rPr>
      </w:pPr>
      <w:r>
        <w:rPr>
          <w:b/>
          <w:bCs/>
          <w:color w:val="00006C"/>
        </w:rPr>
        <w:t xml:space="preserve">Тематическое планирование по дисциплине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color w:val="00006C"/>
          <w:u w:val="single"/>
        </w:rPr>
        <w:t>«___Информатика_и ИКТ_____</w:t>
      </w:r>
      <w:r>
        <w:rPr/>
        <w:t>»</w:t>
      </w:r>
    </w:p>
    <w:tbl>
      <w:tblPr>
        <w:tblW w:w="103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2"/>
        <w:gridCol w:w="1260"/>
        <w:gridCol w:w="1362"/>
        <w:gridCol w:w="1311"/>
        <w:gridCol w:w="1418"/>
        <w:gridCol w:w="1467"/>
        <w:gridCol w:w="1226"/>
      </w:tblGrid>
      <w:tr>
        <w:trPr>
          <w:trHeight w:val="33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 xml:space="preserve">№ </w:t>
            </w:r>
            <w:r>
              <w:rPr>
                <w:b/>
                <w:bCs/>
                <w:color w:val="00006C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Наименование разделов и т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Максимальная нагрузка учащегося, ч.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Теоретическое обучение, 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Лабораторные и практические работы,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 xml:space="preserve">Контрольная работа, ч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 xml:space="preserve">Экскурсии, ч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 xml:space="preserve">Самостоятельная работа, ч.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Компьютер для начин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нформация вокруг н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3,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нформационные техн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езе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2,5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240" w:after="60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 информатики и ИКТ для 5  класса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ее число часов – 34 ч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Компьютер для начинающих (8 ч)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формация и информатика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ак устроен компьютер. Что умеет компьютер1. Техника безопасности и организация рабочего места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вод информации в память компьютера. Клавиатура. Группы клавиш. История латинской раскладки клавиатуры. Основная позиция пальцев на клавиатуре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граммы и файлы. Рабочий стол. Управление компьютером с помощью мыши. Как работает мышь. Главное меню. Запуск программ. Управление компьютером с помощью меню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Компьютерный практикум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1 «Знакомимся с клавиатурой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2 «Осваиваем мышь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3 «Запускаем программы. Основные элементы окна программы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4 «Знакомимся с компьютерным меню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лавиатурный тренажер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jc w:val="both"/>
        <w:rPr/>
      </w:pPr>
      <w:r>
        <w:rPr/>
        <w:t>правила техники безопасности при работе на компьютере;</w:t>
      </w:r>
    </w:p>
    <w:p>
      <w:pPr>
        <w:pStyle w:val="Normal"/>
        <w:numPr>
          <w:ilvl w:val="0"/>
          <w:numId w:val="11"/>
        </w:numPr>
        <w:ind w:left="330" w:hanging="330"/>
        <w:jc w:val="both"/>
        <w:rPr/>
      </w:pPr>
      <w:r>
        <w:rPr/>
        <w:t>состав и назначение основных устройств компьютера;</w:t>
      </w:r>
    </w:p>
    <w:p>
      <w:pPr>
        <w:pStyle w:val="Normal"/>
        <w:numPr>
          <w:ilvl w:val="0"/>
          <w:numId w:val="11"/>
        </w:numPr>
        <w:ind w:left="330" w:hanging="330"/>
        <w:jc w:val="both"/>
        <w:rPr/>
      </w:pPr>
      <w:r>
        <w:rPr/>
        <w:t>типы и назначение устройств ввода/вывода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numPr>
          <w:ilvl w:val="0"/>
          <w:numId w:val="11"/>
        </w:numPr>
        <w:ind w:left="440" w:hanging="440"/>
        <w:jc w:val="both"/>
        <w:rPr/>
      </w:pPr>
      <w:r>
        <w:rPr/>
        <w:t xml:space="preserve"> </w:t>
      </w:r>
      <w:r>
        <w:rPr/>
        <w:t>включать и выключать компьютер, пользоваться клавиатурой;</w:t>
      </w:r>
    </w:p>
    <w:p>
      <w:pPr>
        <w:pStyle w:val="Normal"/>
        <w:numPr>
          <w:ilvl w:val="0"/>
          <w:numId w:val="11"/>
        </w:numPr>
        <w:ind w:left="440" w:hanging="440"/>
        <w:jc w:val="both"/>
        <w:rPr/>
      </w:pPr>
      <w:r>
        <w:rPr/>
        <w:t xml:space="preserve"> </w:t>
      </w:r>
      <w:r>
        <w:rPr/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11"/>
        </w:numPr>
        <w:ind w:left="440" w:hanging="440"/>
        <w:jc w:val="both"/>
        <w:rPr/>
      </w:pPr>
      <w:r>
        <w:rPr/>
        <w:t xml:space="preserve"> </w:t>
      </w:r>
      <w:r>
        <w:rPr/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11"/>
        </w:numPr>
        <w:ind w:left="440" w:hanging="440"/>
        <w:jc w:val="both"/>
        <w:rPr/>
      </w:pPr>
      <w:r>
        <w:rPr/>
        <w:t xml:space="preserve"> </w:t>
      </w:r>
      <w:r>
        <w:rPr/>
        <w:t>просматривать на экране каталог диска.</w:t>
      </w:r>
    </w:p>
    <w:p>
      <w:pPr>
        <w:pStyle w:val="31"/>
        <w:spacing w:lineRule="auto" w:line="360" w:before="0" w:after="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pacing w:before="0" w:after="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p>
      <w:pPr>
        <w:pStyle w:val="Normal"/>
        <w:jc w:val="both"/>
        <w:rPr/>
      </w:pPr>
      <w:r>
        <w:rPr>
          <w:i/>
          <w:iCs/>
        </w:rPr>
        <w:t>Компьютер, процессор, оперативная память, внешняя память, носители информации,  устройства ввода информации,  устройства вывода информации,  файл, меню, окно, операционная система, интерфейс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Информация вокруг нас (15 ч)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йствия с информацие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ранение информации. Носители информации. Как хранили информацию раньше. Носители информации, созданные в XX веке. Сколько информации может хранить лазерный диск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едача информации. Как передавали информацию в прошлом. Научные открытия и средства передачи информации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дирование информации. Язык жестов. Формы представления информации. Метод координат. Текст как форма представления информации. Табличная форма представления информации. Наглядные формы представления информации. От текста к рисунку, от рисунка к схеме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работка информации. Изменение формы представления информации. Систематизация информации. Поиск информации. Кодирование как изменение формы представления информации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учение новой информации. Преобразование информации по заданным правилам. Преобразование информации путем рассуждений. Разработка плана действий и его запись. Запись плана действий в табличной форме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Компьютерный практикум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лавиатурный тренажер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ординатный тренажер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огические компьютерные игры, поддерживающие изучаемый материа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Учащийся должен понимать, что: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" решение многих практических задач приводит к обработке информации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" в результате обработки информации появляется новая информация;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знак (букву, число, рисунок) можно представить в виде двоичного кода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за каждый информационный процесс в компьютере "отвечает" свое устройство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для каждого вида информации (символьной, графической, звуковой) существуют свои устройства ввода и вывода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для передачи, хранения, обработки информации разного вида (символьной, графической, звуковой) в компьютере используются одни и те же устройства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для каждого вида информации (символьной, графической, звуковой) существуют свои устройства ввода и вывода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для решения задач по обработки каждого вида информации существуют соответствующие программы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Учащийся должен знать: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двоичный алфавит; иметь представление о двоичном кодировании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что процесс обработки информации связан с преобразованием формы ее представления или смысла сообщения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что за работу каждого основного устройства "отвечает" свой микропроцессор, работающий по соответствующей программе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что обработку информации в компьютере осуществляет процессор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что программы и данные хранятся в памяти компьютера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что клавиатура, сканер, микрофон, мышь и другие манипуляторы - устройства ввода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" что устройства ввода преобразуют введенную информацию в двоичный код;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что дисплей, принтер, звуковые колонки, графопостроитель - устройства вывода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" что устройства вывода преобразуют двоичный код в форму, удобную для восприятия человеком;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что передача, хранение и обработка информации внутри компьютера осуществляется в двоичном коде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 назначение и основные возможности программ-редакторов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3. Информационные технологии (10 ч)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готовка текстовых документов. Текстовый редактор и текстовый процессор. Основные объекты текстового документа. Этапы подготовки документа на компьютере. О шрифтах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мпьютерная графика. Графические редакторы. Устройства ввода графической информации. Как формируется изображение на экране монитора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здание движущихся изображени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Компьютерный практикум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5 «Выполняем вычисления с помощью приложения Калькулятор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6 «Вводим текст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7 «Редактируем текст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8 «Работаем с фрагментами текста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9 «Форматируем текст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10 «Знакомимся с инструментами рисования графического редактора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11 «Начинаем рисовать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12 «Создаем комбинированные документы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13 «Работаем с графическими фрагментами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14 «Создаем анимацию на заданную тему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№ 15 «Создаем анимацию на свободную тему».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539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numPr>
          <w:ilvl w:val="0"/>
          <w:numId w:val="11"/>
        </w:numPr>
        <w:ind w:left="440" w:hanging="440"/>
        <w:jc w:val="both"/>
        <w:rPr/>
      </w:pPr>
      <w:r>
        <w:rPr/>
        <w:t>назначение и основные режимы работы текстовых редакторов;</w:t>
      </w:r>
    </w:p>
    <w:p>
      <w:pPr>
        <w:pStyle w:val="Normal"/>
        <w:numPr>
          <w:ilvl w:val="0"/>
          <w:numId w:val="11"/>
        </w:numPr>
        <w:ind w:left="440" w:hanging="440"/>
        <w:jc w:val="both"/>
        <w:rPr/>
      </w:pPr>
      <w:r>
        <w:rPr/>
        <w:t>назначение и основные режимы работы графических редакторов;</w:t>
      </w:r>
    </w:p>
    <w:p>
      <w:pPr>
        <w:pStyle w:val="Normal"/>
        <w:numPr>
          <w:ilvl w:val="0"/>
          <w:numId w:val="11"/>
        </w:numPr>
        <w:ind w:left="440" w:hanging="440"/>
        <w:jc w:val="both"/>
        <w:rPr/>
      </w:pPr>
      <w:r>
        <w:rPr/>
        <w:t>назначение основные режимы работы программы по созданию анимированных слайдов.</w:t>
      </w:r>
    </w:p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numPr>
          <w:ilvl w:val="0"/>
          <w:numId w:val="11"/>
        </w:numPr>
        <w:ind w:left="440" w:hanging="440"/>
        <w:jc w:val="both"/>
        <w:rPr/>
      </w:pPr>
      <w:r>
        <w:rPr/>
        <w:t xml:space="preserve"> </w:t>
      </w:r>
      <w:r>
        <w:rPr/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11"/>
        </w:numPr>
        <w:ind w:left="440" w:hanging="440"/>
        <w:jc w:val="both"/>
        <w:rPr/>
      </w:pPr>
      <w:r>
        <w:rPr/>
        <w:t xml:space="preserve"> </w:t>
      </w:r>
      <w:r>
        <w:rPr/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11"/>
        </w:numPr>
        <w:ind w:left="440" w:hanging="440"/>
        <w:jc w:val="both"/>
        <w:rPr/>
      </w:pPr>
      <w:r>
        <w:rPr/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11"/>
        </w:numPr>
        <w:ind w:left="440" w:hanging="440"/>
        <w:jc w:val="both"/>
        <w:rPr/>
      </w:pPr>
      <w:r>
        <w:rPr/>
        <w:t>создавать несложные анимированные слайды.</w:t>
      </w:r>
    </w:p>
    <w:p>
      <w:pPr>
        <w:pStyle w:val="31"/>
        <w:spacing w:lineRule="auto" w:line="360" w:before="0" w:after="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pacing w:lineRule="auto" w:line="360" w:before="0" w:after="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Калькулятор, текстовый редактор, графический редактор, слайд, презентация, мультимедийный документ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259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  <w:t xml:space="preserve">Календарно - тематический план </w:t>
      </w:r>
    </w:p>
    <w:tbl>
      <w:tblPr>
        <w:tblW w:w="143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372"/>
        <w:gridCol w:w="996"/>
        <w:gridCol w:w="2739"/>
        <w:gridCol w:w="2241"/>
        <w:gridCol w:w="1580"/>
        <w:gridCol w:w="1580"/>
      </w:tblGrid>
      <w:tr>
        <w:trPr>
          <w:trHeight w:val="1396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 xml:space="preserve">№ </w:t>
            </w:r>
            <w:r>
              <w:rPr>
                <w:b/>
                <w:bCs/>
                <w:color w:val="00006C"/>
              </w:rPr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Наименование разделов и те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Всего часов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Вид занятия (лекция, семинар пр.р, комбинированный)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Виды самост. работы (с.р. к.р, пр.р, зачет, тест)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 xml:space="preserve">Дата проведения   </w:t>
            </w:r>
          </w:p>
        </w:tc>
      </w:tr>
      <w:tr>
        <w:trPr>
          <w:trHeight w:val="1394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пла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факт</w:t>
            </w:r>
          </w:p>
        </w:tc>
      </w:tr>
      <w:tr>
        <w:trPr>
          <w:trHeight w:val="109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Компьютер для начинающи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– Компьютер – Информатика. Техника безопасности и организация рабочего места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– лекция с элементами беседы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37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устроен компьютер. Клавиатурный тренажер в режиме ввода с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4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информации в память компьютера. Клавиатура. Группы клавиш. Практическая работа №1. Знакомимся с клавиатуро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4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ая позиция пальцев на клавиатуре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ный тренажер (Упр. 1-8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35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и файлы. Клавиатурный тренажер в режиме игр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стол. Управление мышью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2. Осваиваем мышь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4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е меню. Запуск программ. Практическая работа №3. Запускаем программы. Основные элементы окна программ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92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омпьютером с помощью меню. Практическая работа №4. Знакомимся с компьютерными меню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 Проверочн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7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Информация вокруг на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4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 информацией. Хранение информации. Логическая игра (тренировка памяти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37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ители информации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>Изучение нового материала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35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ча информации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>Изучение нового материала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4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ание информаци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4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редставления информации. Метод координа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>Изучение нового материала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как форма представления информации. Логическая игр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>Изучение нового материала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чная форма представления информации.  Игра «Морской бо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>Изучение нового материала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9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ые формы представления информации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рочная рабо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>Комбинирован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оверочн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35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информации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5. Выполняем вычисления с помощью программы Калькулято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>Комбинирован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4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текстовой информации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6. Вводим тек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35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текстовой информации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7. Редактируем тек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1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актирование текста. Работа с фрагментами. Практическая работа №8. Редактируем тек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9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1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актирование текста. Поиск информации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8. Редактируем тек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9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формы представления информации. Систематизация информаци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Изучение нового материал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9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2.1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ирование – изменение формы представления информации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9. Форматируем тек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109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Информационные техноло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4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3.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ая графика.</w:t>
            </w:r>
          </w:p>
          <w:p>
            <w:pPr>
              <w:pStyle w:val="TextBodyIndent"/>
              <w:ind w:left="56" w:firstLine="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0. Знакомимся с инструментами рисования графического редактор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3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графического редактора. Практическая работа №11. Начинаем рисовать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3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графической информации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1. Начинаем рисова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3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текстовой и графической информации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2. Создаем комбинированные документ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3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образование информации по заданным правилам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5. Выполняем вычисления с помощью приложения Калькулято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3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ние информации путем рассуждений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3. Работаем с графическими фрагментам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4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3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лана действий и его запись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ая игра «Черный ящик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Изучение нового материал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70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3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лана действий и его запись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ая игра «Переправ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Изучение нового материал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35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3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движущихся изображений.</w:t>
            </w:r>
          </w:p>
          <w:p>
            <w:pPr>
              <w:pStyle w:val="TextBodyIndent"/>
              <w:ind w:left="56" w:firstLine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4. Анимация (начал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ая работ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35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3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движущихся изображений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4. Анимация (заверше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 </w:t>
            </w:r>
            <w:r>
              <w:rPr>
                <w:i/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Практическая рабо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/>
                <w:i/>
                <w:color w:val="00006C"/>
                <w:sz w:val="28"/>
                <w:szCs w:val="28"/>
              </w:rPr>
            </w:pPr>
            <w:r>
              <w:rPr>
                <w:b/>
                <w:bCs/>
                <w:i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>
          <w:trHeight w:val="5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учебного време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Heading1"/>
        <w:spacing w:lineRule="auto" w:line="360" w:before="0" w:after="120"/>
        <w:rPr>
          <w:rFonts w:ascii="Verdana" w:hAnsi="Verdana" w:cs="Verdana"/>
          <w:sz w:val="16"/>
          <w:szCs w:val="28"/>
        </w:rPr>
      </w:pPr>
      <w:r>
        <w:rPr>
          <w:rFonts w:cs="Verdana" w:ascii="Verdana" w:hAnsi="Verdana"/>
          <w:sz w:val="16"/>
          <w:szCs w:val="28"/>
        </w:rPr>
      </w:r>
    </w:p>
    <w:p>
      <w:pPr>
        <w:pStyle w:val="Heading1"/>
        <w:spacing w:lineRule="auto" w:line="360" w:before="0" w:after="1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2" w:right="902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 w:before="0" w:after="120"/>
        <w:rPr>
          <w:szCs w:val="28"/>
        </w:rPr>
      </w:pPr>
      <w:r>
        <w:rPr>
          <w:szCs w:val="28"/>
        </w:rPr>
        <w:t>Перечень учебно-методического обеспеч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lineRule="auto" w:line="360" w:before="120" w:after="0"/>
        <w:ind w:left="550" w:hanging="0"/>
        <w:jc w:val="both"/>
        <w:rPr/>
      </w:pPr>
      <w:r>
        <w:rPr>
          <w:b/>
          <w:i/>
          <w:u w:val="single"/>
        </w:rPr>
        <w:t>5 класс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70" w:leader="none"/>
        </w:tabs>
        <w:spacing w:lineRule="auto" w:line="360" w:before="0" w:after="0"/>
        <w:ind w:left="0" w:first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Босова Л. Л. Информатика: Учебник для 5 класса. – М.: БИНОМ. Лаборатория знаний, 201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70" w:leader="none"/>
        </w:tabs>
        <w:spacing w:lineRule="auto" w:line="360" w:before="0" w:after="0"/>
        <w:ind w:left="0" w:first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Босова Л.Л., Босова А.Ю. Информатика и ИКТ. 5–7 классы: методическое пособие. – М.: БИНОМ. Лаборатория знаний, 2010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>. Литература для учителя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Calibri"/>
          <w:b/>
          <w:bCs/>
          <w:lang w:eastAsia="en-US"/>
        </w:rPr>
        <w:t>Справочная</w:t>
      </w:r>
      <w:r>
        <w:rPr>
          <w:rFonts w:eastAsia="Calibri"/>
          <w:b/>
          <w:bCs/>
          <w:lang w:val="en-US" w:eastAsia="en-US"/>
        </w:rPr>
        <w:t xml:space="preserve"> </w:t>
      </w:r>
      <w:r>
        <w:rPr>
          <w:rFonts w:eastAsia="Calibri"/>
          <w:b/>
          <w:bCs/>
          <w:lang w:eastAsia="en-US"/>
        </w:rPr>
        <w:t>система</w:t>
      </w:r>
      <w:r>
        <w:rPr>
          <w:rFonts w:eastAsia="Calibri"/>
          <w:b/>
          <w:bCs/>
          <w:lang w:val="en-US" w:eastAsia="en-US"/>
        </w:rPr>
        <w:t xml:space="preserve"> Microsoft Office PowerPoint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равочная система Microsoft Office Word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равочная система Microsoft Windows 2000/ХР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равочная система графического редактора Microsoft Paint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равочная система текстового редактора Microsoft WordPad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Цикл видеолекций «Методика обучения информатике и ИКТ в 5–7 классах по УМК Босовой Л. Л.». URL: </w:t>
      </w:r>
      <w:hyperlink r:id="rId2">
        <w:r>
          <w:rPr>
            <w:rStyle w:val="InternetLink"/>
            <w:b/>
          </w:rPr>
          <w:t>http://metodist.lbz.ru/content/video/bosova.php</w:t>
        </w:r>
      </w:hyperlink>
      <w:r>
        <w:rPr>
          <w:b/>
        </w:rPr>
        <w:t xml:space="preserve"> </w:t>
      </w:r>
      <w:r>
        <w:rPr>
          <w:rFonts w:eastAsia="Calibri"/>
          <w:b/>
          <w:bCs/>
          <w:lang w:eastAsia="en-US"/>
        </w:rPr>
        <w:t xml:space="preserve"> (дата обращения: 21.08.10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III. Технические средства обуч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Интерактивная до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Проект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Лазерный принтер черно-бел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  <w:t>IV. Программные средств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Операционная система Windows Х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 xml:space="preserve">Растровый редактор </w:t>
      </w:r>
      <w:r>
        <w:rPr>
          <w:lang w:val="en-US"/>
        </w:rPr>
        <w:t>Paint</w:t>
      </w:r>
      <w:r>
        <w:rPr/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 xml:space="preserve">Офисное приложение </w:t>
      </w:r>
      <w:r>
        <w:rPr>
          <w:lang w:val="en-US"/>
        </w:rPr>
        <w:t>Microsoft</w:t>
      </w:r>
      <w:r>
        <w:rPr/>
        <w:t xml:space="preserve"> Office 2003, включающее текстовый процесс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о встроенным векторным графическим редактором, программу разработ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электронные таблиц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Heading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Список литерат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осова Л.Л. Информатика: Учебник для 5 класса. – М.: БИНОМ. Лаборатория знаний, 2010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осова Л.Л. Информатика: рабочая тетрадь для 5 класса. – М.: БИНОМ. Лаборатория знаний, 2010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осова Л.Л., Босова А.Ю. Уроки информатики в 5–7 классах: методическое пособие. – М.: БИНОМ. Лаборатория знаний, 2010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Босова Л.Л., Босова А.Ю. Контрольно-измерительные материалы по информатике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 // Информатика в школе: приложение к журналу «информатика и образование». №6–2007. – М.: Образование и Информатика, 2007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осова Л.Л., Босова А.Ю. Комплект плакатов для 5-6 классов. – М.: БИНОМ. Лаборатория знаний, 2006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териалы авторской мастерской Босовой Л.Л. (</w:t>
      </w:r>
      <w:r>
        <w:rPr>
          <w:rStyle w:val="InternetLink"/>
        </w:rPr>
        <w:t>http://metodist.lbz.ru/authors/informatika/3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матическое планирование учебного материала по информатике 5 класс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310"/>
        <w:gridCol w:w="828"/>
        <w:gridCol w:w="993"/>
        <w:gridCol w:w="662"/>
        <w:gridCol w:w="3641"/>
      </w:tblGrid>
      <w:tr>
        <w:trPr>
          <w:trHeight w:val="782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урока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тика урок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ы РТ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§ </w:t>
            </w:r>
            <w:r>
              <w:rPr>
                <w:b/>
                <w:bCs/>
                <w:sz w:val="18"/>
                <w:szCs w:val="18"/>
              </w:rPr>
              <w:t>учебника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Цифровые ресурсы на </w:t>
            </w:r>
            <w:r>
              <w:rPr>
                <w:b/>
                <w:bCs/>
                <w:sz w:val="18"/>
                <w:szCs w:val="18"/>
                <w:lang w:val="en-US"/>
              </w:rPr>
              <w:t>CD</w:t>
            </w:r>
          </w:p>
        </w:tc>
      </w:tr>
      <w:tr>
        <w:trPr>
          <w:trHeight w:val="521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кла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а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– Компьютер – Информатика. Техника безопасности и организация рабочего места. Клавиатурный тренажер в режиме ввода с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с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,2 с.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Как мы воспринимаем информацию», презентация «Зрительные иллюзии»; плакат «Техника безопасности», презентация «Техника безопасности»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устроен компьютер. Клавиатурный тренажер в режиме ввода с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 с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с.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1, §2.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Компьютер и информация», презентация «Что умеет компьютер»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информации в память компьютера. Клавиатура. Группы клавиш. Практическая работа №1. Знакомимся с клавиатуро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3 с.56, </w:t>
              <w:br/>
              <w:t>№7 с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 с.57,</w:t>
              <w:br/>
              <w:t>№10,11 с.61</w:t>
              <w:br/>
              <w:t>№ 8* с.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§2.3</w:t>
            </w:r>
          </w:p>
          <w:p>
            <w:pPr>
              <w:pStyle w:val="Style11"/>
              <w:spacing w:before="2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Знакомство с клавиатурой»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ая позиция пальцев на клавиатуре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ный тренажер (Упр. 1-8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 с.60</w:t>
              <w:br/>
              <w:t>№12 с.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2.3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Правила работы на клавиатуре»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и файлы. Клавиатурный тренажер в режиме игр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 с.5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Как хранят информацию в компьютере»</w:t>
            </w:r>
          </w:p>
        </w:tc>
      </w:tr>
      <w:tr>
        <w:trPr>
          <w:trHeight w:val="686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стол. Управление мышью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2. Осваиваем мыш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4 с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 с.64,</w:t>
              <w:br/>
              <w:t>№15 с.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5, §2.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е меню. Запуск программ. Практическая работа №3. Запускаем программы. Основные элементы окна программ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2(а) с.66,</w:t>
              <w:br/>
              <w:t>№18-21 с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7 с.65,</w:t>
            </w:r>
          </w:p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2(б) с.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омпьютером с помощью меню. Практическая работа №4. Знакомимся с компьютерными мен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ые тесты test1-1.xml, test1-2.xml;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лы для печати тест1_1.doc, тест1_2.doc.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 информацией. Хранение информации. Логическая игра (тренировка памяти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 с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2, 1.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Хранение информации», презентация «Хранение информации»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тели информации. Клавиатурный тренажер в режиме ввода с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с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Носители информации»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информации. Клавиатурный тренажер в режиме ввода предложе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 с.12,</w:t>
            </w:r>
          </w:p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* с.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Передача информации», презентация «Средства передачи информации»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ание информац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 с.15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-29 с.23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4-19 с.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В мире кодов»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редставления информации. Метод координа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31-32 по вар. </w:t>
              <w:br/>
              <w:t>№34 с.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Морской бой»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как форма представления информации. Логическая иг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 с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0-12 с.16 </w:t>
            </w:r>
          </w:p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 с.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Текстовые документы» (часть 1)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чная форма представления информации.  Игра «Морской бо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6 с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7,38 с.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Табличный способ решения логических задач»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ые формы представления информации. Проверочная рабо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1 с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2 с.4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«Наглядные формы представления информации»,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ые тесты test2-1.xml, test2-2.xml; файлы для печати тест2_1.doc, тест2_2.doc.</w:t>
            </w:r>
          </w:p>
        </w:tc>
      </w:tr>
      <w:tr>
        <w:trPr>
          <w:trHeight w:val="86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информации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5. Выполняем вычисления с помощью программы Калькулято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 с.15 №28-36 с.71</w:t>
            </w:r>
          </w:p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7 с.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1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Обработка информации»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текстовой информации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6. Вводим текс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38,39 с.74 </w:t>
              <w:br/>
              <w:t>№33 с.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9</w:t>
              <w:br/>
              <w:t>(1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Подготовка текстовых документов», презентация «Текстовые документы» (часть 2), файлы: Слова.rtf, Анаграммы.rtf.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текстовой информации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7. Редактируем текс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-43 с.75</w:t>
            </w:r>
          </w:p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5 с.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§2.9</w:t>
              <w:br/>
              <w:t>(2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Подготовка текстовых документов», презентация «Текстовые документы» (часть 2), файлы: Вставка.rtf, Удаление.rtf, Замена.rtf, Смысл.rtf, Буква.rtf, Пословицы.rtf, Большой.rtf.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актирование текста. Работа с фрагментами. Практическая работа №8. Редактируем текс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,47,48 с.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§2.9</w:t>
              <w:br/>
              <w:t>(2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Подготовка текстовых документов», презентация «Текстовые документы» (часть 2) файлы: Лишнее.rtf, Лукоморье.rtf, Фраза.rtf, Алгоритм.rtf.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актирование текста. Поиск информации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8. Редактируем текс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-49 с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 2ч</w:t>
              <w:br/>
              <w:t>№44-47 с.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§2.9</w:t>
              <w:br/>
              <w:t>(2), §1.13</w:t>
              <w:br/>
              <w:t>(2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Подготовка текстовых документов», презентация «Текстовые документы» (часть 2), файлы: Медвежонок.rtf, 100.rtf.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формы представления информации. Систематизация информац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 с.42</w:t>
              <w:br/>
              <w:t>№48 с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-46 с.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.13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ирование – изменение формы представления информации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9. Форматируем текс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 с.83</w:t>
              <w:br/>
              <w:t>№49 с.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>
                <w:sz w:val="18"/>
                <w:szCs w:val="18"/>
              </w:rPr>
              <w:t>§1.13</w:t>
              <w:br/>
              <w:t>(3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 «Подготовка текстовых документов», презентация «Текстовые документы» (часть 2), файлы: Форматирование.rtf, Радуга.rtf.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ая графика.</w:t>
            </w:r>
          </w:p>
          <w:p>
            <w:pPr>
              <w:pStyle w:val="TextBodyIndent"/>
              <w:ind w:left="56" w:firstLine="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0. Знакомимся с инструментами рисования графического редакто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1,52 с.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§2.10</w:t>
              <w:br/>
              <w:t>(1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лы Подкова.bmp, Многоугольники.bmp.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графического редактора. Практическая работа №11. Начинаем рисоват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 с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5,56 с.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§2.10</w:t>
              <w:br/>
              <w:t>(2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графической информации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1. Начинаем рисова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цы выполнения заданий — файлы Медведь2.bmp, Медведь3.bmp, Открытка Даши Матвеевой.bmp; файлы Эскиз1.bmp, Эскиз2.bmp;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ые тесты test3-1.xml, test3-2.xml;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лы для печати тест3_1.doc, тест3_2.doc.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текстовой и графической информации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2. Создаем комбинированные документ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3 с.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9, §2.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ец выполнения задания — рисунок «Билет» (файл Билет.bmp)</w:t>
            </w:r>
          </w:p>
        </w:tc>
      </w:tr>
      <w:tr>
        <w:trPr>
          <w:trHeight w:val="41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образование информации по заданным правилам. 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5. Выполняем вычисления с помощью приложения Калькулято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9 с.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14 (1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ние информации путем рассуждений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3. Работаем с графическими фрагмент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 с.40</w:t>
            </w:r>
          </w:p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7 с.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14 (2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Задача о напитках»; файлы Природа.bmp, Тюльпан.bmp.</w:t>
            </w:r>
          </w:p>
        </w:tc>
      </w:tr>
      <w:tr>
        <w:trPr>
          <w:trHeight w:val="7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лана действий и его запись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ая игра «Черный ящик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,51 с.49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3 с.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14 (3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ая игра «Переливашки»</w:t>
            </w:r>
          </w:p>
        </w:tc>
      </w:tr>
      <w:tr>
        <w:trPr>
          <w:trHeight w:val="70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лана действий и его запись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ая игра «Переправ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2* с.51</w:t>
              <w:br/>
              <w:t>№54 с.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.14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ая игра «Переливашки»</w:t>
            </w:r>
          </w:p>
        </w:tc>
      </w:tr>
      <w:tr>
        <w:trPr>
          <w:trHeight w:val="108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движущихся изображений.</w:t>
            </w:r>
          </w:p>
          <w:p>
            <w:pPr>
              <w:pStyle w:val="TextBodyIndent"/>
              <w:ind w:left="56" w:firstLine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4. Анимация (начал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ые тесты test4-1.xml, test4-2.xml;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лы для печати тест4_1.doc, тест4_2.doc.Образец выполнения задания —  презентация «Морское дно».</w:t>
            </w:r>
          </w:p>
        </w:tc>
      </w:tr>
      <w:tr>
        <w:trPr>
          <w:trHeight w:val="70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движущихся изображений.</w:t>
            </w:r>
          </w:p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4. Анимация (завершение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цы выполнения заданий —  презентации «Св_тема1», «Св_тема2», «Св_тема3», «Лебеди».</w:t>
            </w:r>
          </w:p>
        </w:tc>
      </w:tr>
      <w:tr>
        <w:trPr>
          <w:trHeight w:val="60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учебного времен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130"/>
        </w:tabs>
        <w:ind w:left="11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10"/>
        </w:tabs>
        <w:ind w:left="454" w:hanging="341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8z0">
    <w:name w:val="WW8Num18z0"/>
    <w:qFormat/>
    <w:rPr>
      <w:rFonts w:ascii="Wingdings" w:hAnsi="Wingdings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339966"/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color w:val="00000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content/video/bosova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8:00Z</dcterms:created>
  <dc:creator>Александр</dc:creator>
  <dc:description/>
  <cp:keywords/>
  <dc:language>en-US</dc:language>
  <cp:lastModifiedBy>дом</cp:lastModifiedBy>
  <dcterms:modified xsi:type="dcterms:W3CDTF">2012-03-01T15:01:00Z</dcterms:modified>
  <cp:revision>3</cp:revision>
  <dc:subject/>
  <dc:title>Примерная учебная программа</dc:title>
</cp:coreProperties>
</file>