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26.7pt;height:41.2pt;mso-wrap-style:none;v-text-anchor:middle;mso-position-vertical:top" type="_x0000_t136">
            <v:path textpathok="t"/>
            <v:textpath on="t" fitshape="t" string="  Чеснок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/>
        <w:drawing>
          <wp:inline distT="0" distB="0" distL="0" distR="0">
            <wp:extent cx="1428750" cy="1428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 id="shape_0" fillcolor="#b2b2b2" stroked="t" o:allowincell="f" style="position:absolute;margin-left:0pt;margin-top:-60.8pt;width:396.7pt;height:60.7pt;mso-wrap-style:none;v-text-anchor:middle;mso-position-vertical:top" type="_x0000_t136">
            <v:path textpathok="t"/>
            <v:textpath on="t" fitshape="t" string="Жизнь и удивительные приключения,,,чеснока.&#10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мские патриции называли его «вонючей розой»,а в чопорнорной Англии –«Исчадием ада».А в древнем Кита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читалось, что чеснок –распугивает злых дух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бы там ни было,а ведь именно это удивительное растение в 1720 году спасло тысячи жизней от чумы.</w:t>
      </w:r>
    </w:p>
    <w:p>
      <w:pPr>
        <w:pStyle w:val="Normal"/>
        <w:rPr/>
      </w:pPr>
      <w:r>
        <w:rPr>
          <w:sz w:val="36"/>
          <w:szCs w:val="36"/>
        </w:rPr>
        <w:t xml:space="preserve">В некотором царстве,никто уже не помнит в каком государстве,когда жили египетские фараоны и римские цезари появился на свет чеснок. И прямо с рождения пожаловал на стол. Его широко использовали в пищу древние египтяне, о чем свидетельствуют надписи на пирамиде Хеопса. Охотно выращивали чеснок в Древней Греции и в Китае. В диком виде он встречается в горах Средней Азии, Южном Казахстане, Индии и странах Средиземноморь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России чеснок появился в ХIII веке, об этом говорят летописи: славяне пили вино с чесноком. Среди простого народа чеснок был очень популярен, так как в нем видели источник здоровья. Древнерусские кудесники напутствовали идущих на поединок таким советом: «Если хочешь быть страшным, убей змею черную, да положи в сапог левый, а когда пойдешь на суд или на поле биться, положи в тот же сапог еще и три головки чеснока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старинном русском «Лечебнике» чеснок считался лекарством от многих болезней: внутри не растут чирья или иные тем подобны.  </w:t>
      </w:r>
      <w:r>
        <w:rPr/>
        <w:drawing>
          <wp:inline distT="0" distB="0" distL="0" distR="0">
            <wp:extent cx="1428750" cy="1428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шли века,одни исторические эпохи сменили другие…</w:t>
      </w:r>
    </w:p>
    <w:p>
      <w:pPr>
        <w:pStyle w:val="Normal"/>
        <w:rPr/>
      </w:pPr>
      <w:r>
        <w:rPr>
          <w:sz w:val="36"/>
          <w:szCs w:val="36"/>
        </w:rPr>
        <w:t xml:space="preserve">А чеснок по-пежнему остался верен человеку.И даже полетел за ним в космос,чтобы в течение долгих месяце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ддерживать иммунитет человека. Более того современные врачи признали «Чеснок семь недугов изводит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даром греческие атлеты применяли чеснок как своеобразный «допинг»Именно он открывал второе дыхание на тренировках и выступлениях на Олимпиад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вестно также .что в Древнем Риме воинам во время тяжелых походов обязательно выдавали чеснок для быстрого восстановления си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Чеснок - невероятно мощное растение, официально признанное современной традиционной медициной. Если в стародавние времена чеснок выполнял, кроме лекарственных, мистические функции - за ним признавалась способность защитить от бед, разрушить злые чары, нейтрализовать яд, придать человеку силу и храбрость, отпугнуть злых духов и вампиров...   разных странах мира есть свои рецепты народной медицины. В нашей стране традиционно лечат простуду при помощи хрена, лука и чеснока. Для того чтобы приготовить масло из чеснока нужно натереть на мелкой терке чеснок и смешать его со сливочным маслом. Такое масло можно намазывать на бутерброды. </w:t>
      </w:r>
    </w:p>
    <w:p>
      <w:pPr>
        <w:pStyle w:val="Normal"/>
        <w:rPr/>
      </w:pPr>
      <w:r>
        <w:rPr>
          <w:sz w:val="36"/>
          <w:szCs w:val="36"/>
        </w:rPr>
        <w:t xml:space="preserve">В Белоруссии популярен такой рецепт избавления от простуды: растертые ягоды калины или брусники смешать с медом и добавить немного теплой воды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вот, например, в США предпочитают при простуде принимать мятный коктейль. Для его приготовления понадобится чайная ложка мяты, которую нужно залить стаканом кипящей воды и нагревать на небольшом огне минут пять. Предварительно нужно мелко нарезать и растереть в чашке зубчик чеснока. В эту же чашку нужно выжать сок из четверти лимона.  </w:t>
      </w:r>
      <w:r>
        <w:rPr/>
        <w:drawing>
          <wp:inline distT="0" distB="0" distL="0" distR="0">
            <wp:extent cx="1428750" cy="1076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ка ученые доказывают свое решающее слово о пользе чеснока,каждый из нас может придерживаться правила зубчик чеснока каждый день.Пользу это принесет несомненно,а вреда никако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34:00Z</dcterms:created>
  <dc:creator>Admin</dc:creator>
  <dc:description/>
  <cp:keywords/>
  <dc:language>en-US</dc:language>
  <cp:lastModifiedBy>Admin</cp:lastModifiedBy>
  <cp:lastPrinted>2012-02-07T20:52:00Z</cp:lastPrinted>
  <dcterms:modified xsi:type="dcterms:W3CDTF">2012-02-07T16:57:00Z</dcterms:modified>
  <cp:revision>1</cp:revision>
  <dc:subject/>
  <dc:title>   </dc:title>
</cp:coreProperties>
</file>