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36"/>
          <w:szCs w:val="36"/>
        </w:rPr>
      </w:pPr>
      <w:r>
        <w:rPr>
          <w:rFonts w:eastAsia="Cambria" w:cs="Cambria" w:ascii="Cambria" w:hAnsi="Cambria"/>
          <w:b/>
          <w:sz w:val="36"/>
          <w:szCs w:val="36"/>
        </w:rPr>
        <w:t xml:space="preserve">          </w:t>
      </w:r>
      <w:r>
        <w:rPr>
          <w:rFonts w:cs="Cambria" w:ascii="Cambria" w:hAnsi="Cambria"/>
          <w:b/>
          <w:sz w:val="36"/>
          <w:szCs w:val="36"/>
        </w:rPr>
        <w:t>Сценарий проведения мероприятия</w:t>
      </w:r>
    </w:p>
    <w:p>
      <w:pPr>
        <w:pStyle w:val="Normal"/>
        <w:rPr>
          <w:rFonts w:ascii="Cambria" w:hAnsi="Cambria" w:cs="Cambria"/>
          <w:b/>
          <w:b/>
          <w:sz w:val="36"/>
          <w:szCs w:val="36"/>
        </w:rPr>
      </w:pPr>
      <w:r>
        <w:rPr>
          <w:rFonts w:eastAsia="Cambria" w:cs="Cambria" w:ascii="Cambria" w:hAnsi="Cambria"/>
          <w:b/>
          <w:sz w:val="36"/>
          <w:szCs w:val="36"/>
        </w:rPr>
        <w:t xml:space="preserve">                             </w:t>
      </w:r>
      <w:r>
        <w:rPr>
          <w:rFonts w:cs="Cambria" w:ascii="Cambria" w:hAnsi="Cambria"/>
          <w:b/>
          <w:sz w:val="36"/>
          <w:szCs w:val="36"/>
        </w:rPr>
        <w:t xml:space="preserve">«Будем дружить» </w:t>
      </w:r>
    </w:p>
    <w:p>
      <w:pPr>
        <w:pStyle w:val="Normal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по преемственности «Детский сад- школа».</w:t>
      </w:r>
    </w:p>
    <w:p>
      <w:pPr>
        <w:pStyle w:val="Normal"/>
        <w:rPr/>
      </w:pPr>
      <w:r>
        <w:rPr>
          <w:rFonts w:cs="Cambria" w:ascii="Cambria" w:hAnsi="Cambria"/>
          <w:b/>
          <w:sz w:val="36"/>
          <w:szCs w:val="36"/>
        </w:rPr>
        <w:t xml:space="preserve">Разработан учителем 4 «А» класса ГБОУ ЦО №1455                                          </w:t>
      </w:r>
    </w:p>
    <w:p>
      <w:pPr>
        <w:pStyle w:val="Normal"/>
        <w:rPr>
          <w:rFonts w:ascii="Cambria" w:hAnsi="Cambria" w:cs="Cambria"/>
          <w:b/>
          <w:b/>
          <w:sz w:val="36"/>
          <w:szCs w:val="36"/>
        </w:rPr>
      </w:pPr>
      <w:r>
        <w:rPr>
          <w:rFonts w:eastAsia="Cambria" w:cs="Cambria" w:ascii="Cambria" w:hAnsi="Cambria"/>
          <w:b/>
          <w:sz w:val="36"/>
          <w:szCs w:val="36"/>
        </w:rPr>
        <w:t xml:space="preserve">                             </w:t>
      </w:r>
      <w:r>
        <w:rPr>
          <w:rFonts w:cs="Cambria" w:ascii="Cambria" w:hAnsi="Cambria"/>
          <w:b/>
          <w:sz w:val="36"/>
          <w:szCs w:val="36"/>
        </w:rPr>
        <w:t>Титовой О.В.</w:t>
      </w:r>
    </w:p>
    <w:p>
      <w:pPr>
        <w:pStyle w:val="Normal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eastAsia="Cambria" w:cs="Cambria" w:ascii="Cambria" w:hAnsi="Cambria"/>
          <w:b/>
          <w:i/>
          <w:sz w:val="32"/>
          <w:szCs w:val="32"/>
        </w:rPr>
        <w:t xml:space="preserve">          </w:t>
      </w:r>
      <w:r>
        <w:rPr>
          <w:rFonts w:cs="Cambria" w:ascii="Cambria" w:hAnsi="Cambria"/>
          <w:b/>
          <w:i/>
          <w:sz w:val="32"/>
          <w:szCs w:val="32"/>
        </w:rPr>
        <w:t>Пояснительная запис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Одной из главных задач дошкольного образования является подготовка детей к обучению в школе. Поступление в школу – это, прежде всего, переход ребенка на качественно новую ступень в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своем развитии. Теперь основным видом его деятельности становится учебная деятельность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тогда как в детском саду доминировала игровая. Однако этот переход не может произойти по взмаху волшебной палочки. Должно пройти некоторое время, пока ребенок осознает себя школьнико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 моя основная задача, как учителя первого класса, – обеспечить на первых этапах обучения специфические дошкольные методы и формы организации жизни детей. Иными словами, игровая деятельность  должна присутствовать с первых дней ребенка в первом классе. Необходимо, чтобы она постепенно и закономерно уступала ведущее место учебной деятельности. Поскольку, поступление в школу, для малышей всегда вызывает стресс, хотелось бы заранее настроить будущих первоклассников на позитивное восприятие обучения в первом класс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менно по этой причине мы организовали совместное мероприятие учеников 4 класса и малышей из подготовительной группы детского сад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аким образом, если ребенок в детском саду научится играть, овладеет формами общения и взаимодействия со сверстниками и взрослыми, приобретет способность управлять своими эмоциями и воображением, он безболезненно перейдет в школу. Чтобы обеспечить все это, необходима система мероприятий для совместной работы по преемственности на ступенях дошкольного и начального образования «Детский сад – начальная школа», а это только первый шаг на пути реализации данной программ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Arial" w:cs="Arial" w:ascii="Arial" w:hAnsi="Arial"/>
          <w:b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00000"/>
          <w:sz w:val="28"/>
          <w:szCs w:val="28"/>
          <w:u w:val="single"/>
          <w:lang w:eastAsia="ru-RU"/>
        </w:rPr>
        <w:t>Перед данным мероприятием поставлены цел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Развитие любознательности у дошкольников как основы познавательной активности будущего ученика (познавательная активность выступает не только необходимым компонентом учебной деятельности, но и обеспечивает его интерес к учебе, произвольность поведения и формирование других важных качеств личности ребенка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Формирование у детей творческого воображ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Развитие коммуникабельности – умения общаться со взрослыми и сверстник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Показать дошкольникам важность приобретённых в детском саду знани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Формировать желание получать новые зн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Формировать положительное отношение к школе, к процессу обуче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Воспитывать уважительное отношение к старшим товарищам, к взрослым людя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u w:val="single"/>
          <w:lang w:eastAsia="ru-RU"/>
        </w:rPr>
        <w:t>Ход уро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Добрый день, дорогие ребята! Сегодня у нас с вами ответственный и важный день. К нам в гости пришли малыши из детского сада. Наша с вами задача, узнать, готовы-ли они к поступлению в школу и  рассказать им, что ждёт их в первом класс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Давайте поприветствуем их( входят в класс дошкольники)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Здравствуйте, дорогие ребятки!!!!!!!Очень рады видеть вас в нашей школе, в нашем классе.(дети рассаживаются за парты к 4-классникам)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ru-RU"/>
        </w:rPr>
        <w:t>Слова учеников 4 класс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Мы когда-то были малышами и ходили тоже в детский са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Там мы многому тогда училис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умения нам в школе пригодили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акончим нынче мы четвёртый клас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едлагаем вам сегодня путешествие совершит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ир волшебный школьных знаний разрешите пригласить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нимаете предложение? (Да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Сегодня мы совершим путешествие на необычный урок, в одном классе собрались дети, которые совсем скоро закончат начальную школу и те, которые только придут в первый класс.Сегодня мы будем одной командой, одним классом.Представьте, что вы все учитесь в моём классе, а я ваша учительница Ольга Валентиновн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Итак, мы начинаем наш урок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А урок всегда начинается с приветствия. Все встанут возле своих парт, подравняются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Ещё раз всем здравствуйте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Как живёшь наш дружный класс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Вот так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Утром в школу как идёшь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Вот так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ак читаешь ты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Вот так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Пишешь как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Вот так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Дома ночью как ты спишь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Вот так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А за партой как сидишь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Вот так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Все ли умеют красиво и правильно сидеть за партами? (Все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Вот умнички! Помогать нам на уроке будут герои из известной сказки, они пришли к нам не просто так, а со своими заданиям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 Выходит к доске Гуля Дунямалиева, вешает на доску Гнома1, достаёт конверт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ru-RU"/>
        </w:rPr>
        <w:t>-</w:t>
      </w: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val="en-US" w:eastAsia="ru-RU"/>
        </w:rPr>
        <w:t xml:space="preserve">I </w:t>
      </w: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ru-RU"/>
        </w:rPr>
        <w:t>Ученик 4 класса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Тут везде идёт работа,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се подсчитывают что-то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сюду можно услыхать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, два, три, четыре, пять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О каком уроке идёт речь? ( о математике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-Верно, урок математик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 Нас ждут математические задания Первого Гном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Умеете ли вы считать, спрашивает нас Гном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орядковый счет от 1 до 20 (прямой и обратный).(спросить 2-3 детей)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наборном полотне карточки с цифрами: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4 1 6 2 7 5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Что можете сказать?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сставьте числа в порядке возрастания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Стихотворные задачи.( Решая задачи, в своих тетрадочках  отмечаем ответы точками, затем соединяем числа по порядку и видим, какую отметку мы заработали на уроке математики.)</w:t>
      </w:r>
    </w:p>
    <w:p>
      <w:pPr>
        <w:pStyle w:val="Style15"/>
        <w:rPr/>
      </w:pPr>
      <w:r>
        <w:rPr>
          <w:rFonts w:cs="Arial" w:ascii="Arial" w:hAnsi="Arial"/>
          <w:b/>
          <w:color w:val="000000"/>
        </w:rPr>
        <w:t>а) Шесть веселых медвежат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br/>
        <w:t>За малиной в лес спешат</w:t>
        <w:br/>
        <w:t>Но один малыш устал,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br/>
        <w:t>От товарищей отстал.</w:t>
        <w:br/>
        <w:t>А теперь ответ найди:</w:t>
        <w:br/>
        <w:t>Сколько мишек впереди? (5)</w:t>
      </w:r>
    </w:p>
    <w:p>
      <w:pPr>
        <w:pStyle w:val="Style1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б) Дарит бабушка-лисица</w:t>
        <w:br/>
        <w:t>Трем внучатам рукавицам:</w:t>
        <w:br/>
        <w:t>Это вам на зиму, внуки,</w:t>
        <w:br/>
        <w:t>Рукавички по две штучки!</w:t>
        <w:br/>
        <w:t>Берегите, не теряйте,</w:t>
        <w:br/>
        <w:t>Сколько всех – пересчитайте.(6)</w:t>
      </w:r>
    </w:p>
    <w:p>
      <w:pPr>
        <w:pStyle w:val="Style15"/>
        <w:rPr/>
      </w:pPr>
      <w:r>
        <w:rPr>
          <w:rFonts w:cs="Arial" w:ascii="Arial" w:hAnsi="Arial"/>
          <w:b/>
          <w:color w:val="000000"/>
        </w:rPr>
        <w:t>в) У Сашки в кармашке две</w:t>
        <w:br/>
        <w:t>конфеты в бумажке</w:t>
        <w:br/>
        <w:t>Еще он дал по конфете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br/>
        <w:t>Свете и Пете, Марине и Нине.</w:t>
        <w:br/>
        <w:t>И сам съел конфетку</w:t>
        <w:br/>
        <w:t>А больше нету.</w:t>
        <w:br/>
        <w:t>- Сколько было конфет? (7)</w:t>
      </w:r>
    </w:p>
    <w:p>
      <w:pPr>
        <w:pStyle w:val="Style1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) Семь антенн на этой крыше.</w:t>
        <w:br/>
        <w:t>Наш электрик дядя Миша</w:t>
        <w:br/>
        <w:t>Лишь четыре укрепил,</w:t>
        <w:br/>
        <w:t>Остальные – брат Кирилл.</w:t>
        <w:br/>
        <w:t>-Сколько антенн установил брат Кирилл? (3)</w:t>
      </w:r>
    </w:p>
    <w:p>
      <w:pPr>
        <w:pStyle w:val="Style1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д) К серой цапле на урок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br/>
        <w:t>Прилетело семь сорок.</w:t>
        <w:br/>
        <w:t>А из них лишь три сороки</w:t>
        <w:br/>
        <w:t>Приготовили уроки.</w:t>
        <w:br/>
        <w:t>Сколько лодырей сорок прилетело на урок? (4)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е) Три зайчонка, пять ежат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Ходят вместе в детский сад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Посчитать мы вас попросим,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Сколько малышей в саду? (8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Умнички! Все увидели свою оценку за урок математики? Что заработали? («5»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Выходит Яна Березуцкая с Гномом 2, вешает на доску, берёт конверт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I</w:t>
      </w:r>
      <w:r>
        <w:rPr>
          <w:rFonts w:eastAsia="Times New Roman" w:cs="Arial" w:ascii="Arial" w:hAnsi="Arial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>Ученик 4 класса: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shd w:fill="EEEECC" w:val="clear"/>
        </w:rPr>
      </w:pPr>
      <w:r>
        <w:rPr>
          <w:rFonts w:cs="Arial" w:ascii="Arial" w:hAnsi="Arial"/>
          <w:sz w:val="24"/>
          <w:szCs w:val="24"/>
          <w:shd w:fill="EEEECC" w:val="clear"/>
        </w:rPr>
        <w:t>Русский славный наш язык,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EEEECC" w:val="clear"/>
        </w:rPr>
        <w:t>Благороден и велик!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EEEECC" w:val="clear"/>
        </w:rPr>
        <w:t>И учить его должны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EEEECC" w:val="clear"/>
        </w:rPr>
        <w:t>Дети нашей всей страны!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shd w:fill="EEEECC" w:val="clear"/>
        </w:rPr>
      </w:pPr>
      <w:r>
        <w:rPr>
          <w:rFonts w:cs="Arial" w:ascii="Arial" w:hAnsi="Arial"/>
          <w:sz w:val="24"/>
          <w:szCs w:val="24"/>
          <w:shd w:fill="EEEECC" w:val="clear"/>
        </w:rPr>
        <w:t>-О каком уроке сейчас идёт речь? ( о русском языке)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  <w:shd w:fill="EEEECC" w:val="clear"/>
        </w:rPr>
        <w:t>-Нас ждут задания по русскому языку от Второго Гнома.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shd w:fill="EEEECC" w:val="clear"/>
        </w:rPr>
      </w:pPr>
      <w:r>
        <w:rPr>
          <w:rFonts w:cs="Arial" w:ascii="Arial" w:hAnsi="Arial"/>
          <w:sz w:val="24"/>
          <w:szCs w:val="24"/>
          <w:shd w:fill="EEEECC" w:val="clear"/>
        </w:rPr>
        <w:t>-Нам нужно отгадать загадки и записать первые буквы слов-отгадок в точки в ваших тетрадочках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</w:rPr>
        <w:t>Черные, кривые,</w:t>
        <w:br/>
        <w:t>от рожденья все немые,</w:t>
        <w:br/>
        <w:t>встанут вряд -</w:t>
        <w:br/>
        <w:t>сразу заговорят.</w:t>
        <w:br/>
        <w:t>(Буквы)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-Записываем букву «Б»( на доске выставляются весёлые буквы)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прозвенит звонок,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</w:rPr>
        <w:t>Начинается…( урок)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-Записываем букву «У»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  <w:shd w:fill="FFFFFF" w:val="clear"/>
        </w:rPr>
        <w:t>По черному белым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Пишут то и дело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Потрут тряпицей -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Чиста страница. (доска)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sz w:val="24"/>
          <w:szCs w:val="24"/>
          <w:u w:val="single"/>
          <w:shd w:fill="FFFFFF" w:val="clear"/>
        </w:rPr>
        <w:t>-Пишем букву «Д»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ый камешек растаял,</w:t>
        <w:br/>
        <w:t>На доске следы оставил. ( мел)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  <w:u w:val="single"/>
        </w:rPr>
        <w:t>-А у этого слова напишем вторую букву«Е»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shd w:fill="E7FFBC" w:val="clear"/>
        </w:rPr>
      </w:pPr>
      <w:r>
        <w:rPr>
          <w:rFonts w:cs="Arial" w:ascii="Arial" w:hAnsi="Arial"/>
          <w:sz w:val="24"/>
          <w:szCs w:val="24"/>
          <w:shd w:fill="E7FFBC" w:val="clear"/>
        </w:rPr>
        <w:t>В школьной сумке я лежу,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E7FFBC" w:val="clear"/>
        </w:rPr>
        <w:t>Как ты учишься, скажу. (дневник)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shd w:fill="E7FFBC" w:val="clear"/>
        </w:rPr>
      </w:pPr>
      <w:r>
        <w:rPr>
          <w:rFonts w:cs="Arial" w:ascii="Arial" w:hAnsi="Arial"/>
          <w:sz w:val="24"/>
          <w:szCs w:val="24"/>
          <w:u w:val="single"/>
          <w:shd w:fill="E7FFBC" w:val="clear"/>
        </w:rPr>
        <w:t>-Записываем букву «Д»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  <w:shd w:fill="E7FFBC" w:val="clear"/>
        </w:rPr>
        <w:t>До чего же скучно, братцы,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E7FFBC" w:val="clear"/>
        </w:rPr>
        <w:t>На чужой спине кататься!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E7FFBC" w:val="clear"/>
        </w:rPr>
        <w:t>Дал бы кто мне пару ног,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E7FFBC" w:val="clear"/>
        </w:rPr>
        <w:t>Чтобы сам я бегать мог. (ранец)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shd w:fill="E7FFBC" w:val="clear"/>
        </w:rPr>
      </w:pPr>
      <w:r>
        <w:rPr>
          <w:rFonts w:cs="Arial" w:ascii="Arial" w:hAnsi="Arial"/>
          <w:sz w:val="24"/>
          <w:szCs w:val="24"/>
          <w:u w:val="single"/>
          <w:shd w:fill="E7FFBC" w:val="clear"/>
        </w:rPr>
        <w:t>-Записываем букву «Р»</w:t>
      </w:r>
    </w:p>
    <w:p>
      <w:pPr>
        <w:pStyle w:val="Style15"/>
        <w:spacing w:before="0" w:after="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  <w:t>Всё на карте укажу -</w:t>
      </w:r>
    </w:p>
    <w:p>
      <w:pPr>
        <w:pStyle w:val="Style15"/>
        <w:spacing w:before="0" w:after="0"/>
        <w:ind w:left="150" w:right="150" w:hanging="0"/>
        <w:rPr/>
      </w:pPr>
      <w:r>
        <w:rPr>
          <w:rFonts w:cs="Arial" w:ascii="Arial" w:hAnsi="Arial"/>
        </w:rPr>
        <w:t>Полюс, Тундру и Аляску.</w:t>
      </w:r>
    </w:p>
    <w:p>
      <w:pPr>
        <w:pStyle w:val="Style15"/>
        <w:spacing w:before="0" w:after="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  <w:t>Я с учителем дружу.</w:t>
      </w:r>
    </w:p>
    <w:p>
      <w:pPr>
        <w:pStyle w:val="Style15"/>
        <w:spacing w:before="0" w:after="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  <w:t>Угадали? Я - ...(Указка)</w:t>
      </w:r>
    </w:p>
    <w:p>
      <w:pPr>
        <w:pStyle w:val="Style15"/>
        <w:spacing w:before="0" w:after="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shd w:fill="E7FFBC" w:val="clear"/>
        </w:rPr>
      </w:pPr>
      <w:r>
        <w:rPr>
          <w:rFonts w:cs="Arial" w:ascii="Arial" w:hAnsi="Arial"/>
          <w:sz w:val="24"/>
          <w:szCs w:val="24"/>
          <w:u w:val="single"/>
          <w:shd w:fill="E7FFBC" w:val="clear"/>
        </w:rPr>
        <w:t>-Записываем букву «У»</w:t>
      </w:r>
    </w:p>
    <w:p>
      <w:pPr>
        <w:pStyle w:val="Style15"/>
        <w:spacing w:before="0" w:after="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  <w:t>По алфавиту</w:t>
      </w:r>
    </w:p>
    <w:p>
      <w:pPr>
        <w:pStyle w:val="Style15"/>
        <w:spacing w:before="0" w:after="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  <w:t>В строгом порядке -</w:t>
      </w:r>
    </w:p>
    <w:p>
      <w:pPr>
        <w:pStyle w:val="Style15"/>
        <w:spacing w:before="0" w:after="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  <w:t>Двадцать фамилий</w:t>
      </w:r>
    </w:p>
    <w:p>
      <w:pPr>
        <w:pStyle w:val="Style15"/>
        <w:spacing w:before="0" w:after="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  <w:t>В толстой тетрадке.</w:t>
      </w:r>
    </w:p>
    <w:p>
      <w:pPr>
        <w:pStyle w:val="Style15"/>
        <w:spacing w:before="0" w:after="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  <w:t>Справа от них</w:t>
      </w:r>
    </w:p>
    <w:p>
      <w:pPr>
        <w:pStyle w:val="Style15"/>
        <w:spacing w:before="0" w:after="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  <w:t>Разлинованы клетки,</w:t>
      </w:r>
    </w:p>
    <w:p>
      <w:pPr>
        <w:pStyle w:val="Style15"/>
        <w:spacing w:before="0" w:after="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  <w:t>Чтоб не сбежали</w:t>
      </w:r>
    </w:p>
    <w:p>
      <w:pPr>
        <w:pStyle w:val="Style15"/>
        <w:spacing w:before="0" w:after="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  <w:t>Ваши отметки. (Журнал)</w:t>
      </w:r>
    </w:p>
    <w:p>
      <w:pPr>
        <w:pStyle w:val="Style15"/>
        <w:spacing w:before="0" w:after="0"/>
        <w:ind w:left="150" w:righ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shd w:fill="E7FFBC" w:val="clear"/>
        </w:rPr>
      </w:pPr>
      <w:r>
        <w:rPr>
          <w:rFonts w:cs="Arial" w:ascii="Arial" w:hAnsi="Arial"/>
          <w:sz w:val="24"/>
          <w:szCs w:val="24"/>
          <w:u w:val="single"/>
          <w:shd w:fill="E7FFBC" w:val="clear"/>
        </w:rPr>
        <w:t>-Записываем букву «Ж»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Свою косичку без опаски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Она обмакивает в краски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Потом окрашенной косичкой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В альбоме водит по страничке.(Кисточка)</w:t>
      </w:r>
      <w:r>
        <w:rPr>
          <w:rFonts w:cs="Arial" w:ascii="Arial" w:hAnsi="Arial"/>
          <w:sz w:val="24"/>
          <w:szCs w:val="24"/>
          <w:u w:val="single"/>
        </w:rPr>
        <w:t>-А у этого слова напишем вторую букву«И»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484848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484848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484848"/>
          <w:sz w:val="24"/>
          <w:szCs w:val="24"/>
          <w:shd w:fill="FFFFFF" w:val="clear"/>
        </w:rPr>
        <w:t>Листы у неё белые-белые,</w:t>
      </w:r>
      <w:r>
        <w:rPr>
          <w:rFonts w:cs="Arial" w:ascii="Arial" w:hAnsi="Arial"/>
          <w:color w:val="484848"/>
          <w:sz w:val="24"/>
          <w:szCs w:val="24"/>
        </w:rPr>
        <w:br/>
      </w:r>
      <w:r>
        <w:rPr>
          <w:rFonts w:cs="Arial" w:ascii="Arial" w:hAnsi="Arial"/>
          <w:color w:val="484848"/>
          <w:sz w:val="24"/>
          <w:szCs w:val="24"/>
          <w:shd w:fill="FFFFFF" w:val="clear"/>
        </w:rPr>
        <w:t>Они не падают с веток.</w:t>
      </w:r>
      <w:r>
        <w:rPr>
          <w:rFonts w:cs="Arial" w:ascii="Arial" w:hAnsi="Arial"/>
          <w:color w:val="484848"/>
          <w:sz w:val="24"/>
          <w:szCs w:val="24"/>
        </w:rPr>
        <w:br/>
      </w:r>
      <w:r>
        <w:rPr>
          <w:rFonts w:cs="Arial" w:ascii="Arial" w:hAnsi="Arial"/>
          <w:color w:val="484848"/>
          <w:sz w:val="24"/>
          <w:szCs w:val="24"/>
          <w:shd w:fill="FFFFFF" w:val="clear"/>
        </w:rPr>
        <w:t>На них я ошибки делаю</w:t>
      </w:r>
      <w:r>
        <w:rPr>
          <w:rFonts w:cs="Arial" w:ascii="Arial" w:hAnsi="Arial"/>
          <w:color w:val="484848"/>
          <w:sz w:val="24"/>
          <w:szCs w:val="24"/>
        </w:rPr>
        <w:br/>
      </w:r>
      <w:r>
        <w:rPr>
          <w:rFonts w:cs="Arial" w:ascii="Arial" w:hAnsi="Arial"/>
          <w:color w:val="484848"/>
          <w:sz w:val="24"/>
          <w:szCs w:val="24"/>
          <w:shd w:fill="FFFFFF" w:val="clear"/>
        </w:rPr>
        <w:t>Среди полосок и клеток. (Тетрадь)</w:t>
      </w:r>
      <w:r>
        <w:rPr>
          <w:rFonts w:cs="Arial" w:ascii="Arial" w:hAnsi="Arial"/>
          <w:sz w:val="24"/>
          <w:szCs w:val="24"/>
          <w:u w:val="single"/>
          <w:shd w:fill="E7FFBC" w:val="clear"/>
        </w:rPr>
        <w:t>-Записываем букву «Т»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А теперь попробуйте прочитать, что у вас получилось, может быть какой-то буквы не хватает? (Да нужно дописать букву ь)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лась фраза «Будем дружить!»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</w:rPr>
        <w:t>-А чтобы скрепить нашу дружбу, давайте обведём свои ладошки на другой страничке нашей тетрадочки. Сначала взрослые ребята, а потом малыши. (Дети обводят свои ладони и получается маленькая ладонь внутри большой)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</w:rPr>
        <w:t>-Нас ждёт Третий Гном, который предлагает нам поиграть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Мы очень хорошо с вами поработали, а теперь, пришло время отдохнуть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</w:rPr>
        <w:t>-Давайте поиграем в игру «Собери портфель». Ведь каждый ученик должен уметь собирать портфель. Вот мы и проверим как вы это умеете делать.  Нам нужно по 5 человек с каждого ряда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оходит игра-эстафета, каждый участник команды кладёт по одному предмету в портфель. Чья команда выполняет это задание быстрее, та и выигрывает. Потом проверяется правильность: все ли вещи пригодятся в школе.)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дведение итогов игры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ыходит Гюлназарян Карина с Гномом 4, вешает его на доску, берёт конвер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Ученик 4 класса: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нова прозвенел звонок, продолжается урок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исуем мы картинки,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потом их оживим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выставку, конечно,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ас счастливый пригласим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ы догадались, какой урок сейчас начнётся?(рисование)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</w:rPr>
        <w:t>-Скучно нашим Гномам одним в лесу, они просят нас нарисовать для них большой хоровод. Справимся с этим заданием? Конечно, у нас ведь дружный класс, поэтому мы создадим большой, дружный хоровод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ти рисуют по образцу силуэт куклы, вырезают, раскрашивают, склеивают всех кукол между собой и получается большой хоровод вокруг Гномов.)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</w:rPr>
        <w:t>-Ну вот, наш необычный урок подошёл к концу, мы очень надеемся, что нашим маленьким друзьям понравилось на нашем  уроке, и если они немного боялись раньше школы, то теперь точно знают, что здесь интересно и бояться нечего, тем более, что вас здесь будут ждать ваши старшие товарищ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20:51:00Z</dcterms:created>
  <dc:creator> KAT</dc:creator>
  <dc:description/>
  <cp:keywords/>
  <dc:language>en-US</dc:language>
  <cp:lastModifiedBy> KAT</cp:lastModifiedBy>
  <dcterms:modified xsi:type="dcterms:W3CDTF">2012-01-10T20:52:00Z</dcterms:modified>
  <cp:revision>4</cp:revision>
  <dc:subject/>
  <dc:title/>
</cp:coreProperties>
</file>