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0" w:after="150"/>
        <w:jc w:val="center"/>
        <w:rPr>
          <w:rFonts w:ascii="Verdana" w:hAnsi="Verdana" w:cs="Verdana"/>
          <w:color w:val="333333"/>
          <w:sz w:val="20"/>
          <w:szCs w:val="20"/>
        </w:rPr>
      </w:pPr>
      <w:r>
        <w:rPr/>
        <w:t>Школа - это маленькая жизнь?</w:t>
      </w:r>
    </w:p>
    <w:p>
      <w:pPr>
        <w:pStyle w:val="Style15"/>
        <w:shd w:fill="FFFFFF" w:val="clear"/>
        <w:spacing w:lineRule="auto" w:line="360" w:before="0" w:after="150"/>
        <w:jc w:val="right"/>
        <w:rPr/>
      </w:pPr>
      <w:r>
        <w:rPr/>
        <w:t>Школа это мир, целый мир –</w:t>
      </w:r>
    </w:p>
    <w:p>
      <w:pPr>
        <w:pStyle w:val="Style15"/>
        <w:shd w:fill="FFFFFF" w:val="clear"/>
        <w:spacing w:lineRule="auto" w:line="360" w:before="0" w:after="150"/>
        <w:jc w:val="right"/>
        <w:rPr/>
      </w:pPr>
      <w:r>
        <w:rPr/>
        <w:t>мозаика историй,</w:t>
      </w:r>
    </w:p>
    <w:p>
      <w:pPr>
        <w:pStyle w:val="Style15"/>
        <w:shd w:fill="FFFFFF" w:val="clear"/>
        <w:spacing w:lineRule="auto" w:line="360" w:before="0" w:after="150"/>
        <w:jc w:val="right"/>
        <w:rPr/>
      </w:pPr>
      <w:r>
        <w:rPr/>
        <w:t>вспышки ярких чувств,</w:t>
      </w:r>
    </w:p>
    <w:p>
      <w:pPr>
        <w:pStyle w:val="Style15"/>
        <w:shd w:fill="FFFFFF" w:val="clear"/>
        <w:spacing w:lineRule="auto" w:line="360" w:before="0" w:after="150"/>
        <w:jc w:val="right"/>
        <w:rPr/>
      </w:pPr>
      <w:r>
        <w:rPr/>
        <w:t>фейерверк – прикольный сериал.</w:t>
      </w:r>
    </w:p>
    <w:p>
      <w:pPr>
        <w:pStyle w:val="Style15"/>
        <w:shd w:fill="FFFFFF" w:val="clear"/>
        <w:spacing w:lineRule="auto" w:line="360" w:before="0" w:after="150"/>
        <w:jc w:val="right"/>
        <w:rPr/>
      </w:pPr>
      <w:r>
        <w:rPr/>
        <w:t>Школа – это мир.</w:t>
      </w:r>
    </w:p>
    <w:p>
      <w:pPr>
        <w:pStyle w:val="Style15"/>
        <w:shd w:fill="FFFFFF" w:val="clear"/>
        <w:spacing w:lineRule="auto" w:line="360" w:before="0" w:after="150"/>
        <w:jc w:val="right"/>
        <w:rPr/>
      </w:pPr>
      <w:r>
        <w:rPr/>
        <w:t>Мир любви, мир слез,</w:t>
      </w:r>
    </w:p>
    <w:p>
      <w:pPr>
        <w:pStyle w:val="Style15"/>
        <w:shd w:fill="FFFFFF" w:val="clear"/>
        <w:spacing w:lineRule="auto" w:line="360" w:before="0" w:after="150"/>
        <w:jc w:val="right"/>
        <w:rPr/>
      </w:pPr>
      <w:r>
        <w:rPr/>
        <w:t>мир чувств, мир грез.</w:t>
      </w:r>
    </w:p>
    <w:p>
      <w:pPr>
        <w:pStyle w:val="Style15"/>
        <w:shd w:fill="FFFFFF" w:val="clear"/>
        <w:spacing w:lineRule="auto" w:line="360" w:before="0" w:after="150"/>
        <w:jc w:val="right"/>
        <w:rPr/>
      </w:pPr>
      <w:r>
        <w:rPr/>
        <w:t>Мир, в котором был каждый,</w:t>
      </w:r>
    </w:p>
    <w:p>
      <w:pPr>
        <w:pStyle w:val="Style15"/>
        <w:shd w:fill="FFFFFF" w:val="clear"/>
        <w:spacing w:lineRule="auto" w:line="360" w:before="0" w:after="150"/>
        <w:jc w:val="right"/>
        <w:rPr/>
      </w:pPr>
      <w:r>
        <w:rPr/>
        <w:t>Из которого уходят однажды.</w:t>
      </w:r>
    </w:p>
    <w:p>
      <w:pPr>
        <w:pStyle w:val="Style15"/>
        <w:shd w:fill="FFFFFF" w:val="clear"/>
        <w:spacing w:lineRule="auto" w:line="360" w:before="0" w:after="150"/>
        <w:jc w:val="right"/>
        <w:rPr/>
      </w:pPr>
      <w:r>
        <w:rPr/>
        <w:t>Текст песни ` «Обжигающие» - Школа это мир</w:t>
      </w:r>
      <w:r>
        <w:rPr>
          <w:rFonts w:cs="Verdana" w:ascii="Verdana" w:hAnsi="Verdana"/>
          <w:color w:val="333333"/>
          <w:sz w:val="20"/>
          <w:szCs w:val="20"/>
        </w:rPr>
        <w:t xml:space="preserve"> `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Утро. Ласковый лучик солнца нежно  будит меня, заглядывая  в мою  комнату, как будто хочет спросить: «Ну что, девочка,  готова ли ты  к новым открытиям?» Я открываю глаза. Утро понедельника. Ура! Школа! Да, для кого-то, это может   показаться не совсем искренним, даже неправдоподобным. Поверьте, для меня школа - это то место, куда мне вновь и вновь хочется возвращаться. 7.30.</w:t>
      </w:r>
      <w:r>
        <w:rPr>
          <w:rStyle w:val="Applestylespan"/>
          <w:rFonts w:cs="Verdana" w:ascii="Verdana" w:hAnsi="Verdana"/>
          <w:color w:val="333333"/>
          <w:sz w:val="20"/>
          <w:szCs w:val="20"/>
          <w:shd w:fill="FFFFFF" w:val="clear"/>
        </w:rPr>
        <w:t xml:space="preserve"> </w:t>
      </w:r>
      <w:r>
        <w:rPr>
          <w:rStyle w:val="Applestylespan"/>
          <w:rFonts w:cs="Times New Roman" w:ascii="Times New Roman" w:hAnsi="Times New Roman"/>
          <w:sz w:val="24"/>
          <w:szCs w:val="24"/>
          <w:shd w:fill="FFFFFF" w:val="clear"/>
        </w:rPr>
        <w:t>Школа еще совсем пустая. Непривычно тихо. Я быстро поднимаюсь на второй этаж и подхожу к окну.</w:t>
      </w:r>
      <w:r>
        <w:rPr>
          <w:rStyle w:val="Applestylespan"/>
          <w:rFonts w:cs="Verdana" w:ascii="Verdana" w:hAnsi="Verdana"/>
          <w:color w:val="333333"/>
          <w:sz w:val="20"/>
          <w:szCs w:val="20"/>
          <w:shd w:fill="FFFFFF" w:val="clear"/>
        </w:rPr>
        <w:t xml:space="preserve"> </w:t>
      </w:r>
      <w:r>
        <w:rPr>
          <w:rStyle w:val="Applestylespan"/>
          <w:rFonts w:cs="Times New Roman" w:ascii="Times New Roman" w:hAnsi="Times New Roman"/>
          <w:sz w:val="24"/>
          <w:szCs w:val="24"/>
          <w:shd w:fill="FFFFFF" w:val="clear"/>
        </w:rPr>
        <w:t>Сегодня я пришла раньше, потому что мы с Настей дежурные.</w:t>
      </w:r>
      <w:r>
        <w:rPr>
          <w:rStyle w:val="Applestylespan"/>
          <w:rFonts w:cs="Verdana" w:ascii="Verdana" w:hAnsi="Verdana"/>
          <w:color w:val="333333"/>
          <w:sz w:val="20"/>
          <w:szCs w:val="20"/>
          <w:shd w:fill="FFFFFF" w:val="clear"/>
        </w:rPr>
        <w:t xml:space="preserve">  </w:t>
      </w:r>
      <w:r>
        <w:rPr>
          <w:rStyle w:val="Applestylespan"/>
          <w:rFonts w:cs="Times New Roman" w:ascii="Times New Roman" w:hAnsi="Times New Roman"/>
          <w:sz w:val="24"/>
          <w:szCs w:val="24"/>
          <w:shd w:fill="FFFFFF" w:val="clear"/>
        </w:rPr>
        <w:t>Но она почему-то опаздывает, значит,  у меня есть время заглянуть в класс и представить, какие же открытия меня сегодня ждут?  Конечно, будет новая тема по математике, и вместе с Риммой Равильевной мы отправимся в удивительную страну чисел и формул. Кабинет русского языка и литературы.… Как же красиво и необыкновенно звучали вчера  на уроке стихи великого   А.С.Пушкина  в исполнении любимой нами  Веры Викторовны Кириченко! А сегодня читать стихи придется нам, причем предстоит  конкурс «Мой Пушкин»! Видимо, будет</w:t>
      </w:r>
      <w:r>
        <w:rPr>
          <w:rStyle w:val="Applestylespan"/>
          <w:rFonts w:cs="Times New Roman" w:ascii="Times New Roman" w:hAnsi="Times New Roman"/>
          <w:color w:val="FF0000"/>
          <w:sz w:val="24"/>
          <w:szCs w:val="24"/>
          <w:shd w:fill="FFFFFF" w:val="clear"/>
        </w:rPr>
        <w:t xml:space="preserve"> </w:t>
      </w:r>
      <w:r>
        <w:rPr>
          <w:rStyle w:val="Applestylespan"/>
          <w:rFonts w:cs="Times New Roman" w:ascii="Times New Roman" w:hAnsi="Times New Roman"/>
          <w:sz w:val="24"/>
          <w:szCs w:val="24"/>
          <w:shd w:fill="FFFFFF" w:val="clear"/>
        </w:rPr>
        <w:t>нелегко..А первый урок - биология. Представляю, как я войду в класс, а девчонки и мальчишки будут улыбаться и подшучивать надо мной из-за вчерашнего выступления на конкурсе - концерте «Серебряный дождь», в котором состоялся мой  вокальный дебют, очень даже успешный, между прочим . Большой плюшевый медвежонок, главный приз этого конкурса, теперь торжественно восседает на моем столик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даже строгая Анастасия Олеговна, надеюсь, пожелает мне творческого успеха… А вот и Настя, и мы уже в нашей школьной столовой, которую обожают все от первачков до высоченных одиннадцатиклассников, потому что трудно устоять перед соблазнительными запахам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свежих булочек и гречневой каши..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кола – это моя жизнь, которая не стоит на месте. Здесь все бурлит, кипит, вертится</w:t>
      </w:r>
      <w:r>
        <w:rPr>
          <w:rFonts w:cs="Verdana" w:ascii="Verdana" w:hAnsi="Verdana"/>
          <w:color w:val="000000"/>
          <w:sz w:val="23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смех, разговоры, учителя, ученики, родители, малыши, старшеклассники. О! А  что это за  шумная толпа  направляется к нам? Да это же  наши подшефные, ребятишки из первого класса!  Как же, как же, помним, обещали провести с ними «Праздник сюрпризов», вот радости- то будет! Неподалеку старшеклассницы улыбаются,  о чем-то перешептываются тайком и  бросают взгляды, глядя на примостившихся у подоконника выпускников - «богатырей».  Мы, шестиклашки, уже разведали, что Лене, девушке с необыкновенной косой, которую мы прозвали Рапунцель, нравится Дима, ее одноклассник, который  уж точно ее любит! Не зря же он носит ей портфель и ждет ее возле гардероба, чтобы проводить домой..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Да,  школа, как вздымающаяся волна, гремит, шумит сотнями разных голосов. До начала первого урока  осталось всего несколько минут, я  уже в своем классе. Звонок! Быстро оглядываю своих однокашек. Как же  мы стали ближе за эти годы, можно сказать, мы сроднились! Даша улыбается мне, подмигивая. Конечно, помню, Дашуль, сегодня  День твоего Рождения!  А вот Алинки, моей тезки, сегодня нет почему-то. Неужели уже сегодня? Да, скорее всего именно сейчас… Дело в том, что  Алине с рождения   поставили страшный диагноз-порок сердца,  и сегодня  ей делают  операцию. Мы с девчонками  нарисовали и отправили ей 28 сердечек,  ведь в классе нас именно столько, в знак того, что  мы всегда рядом! Мы уверены, все будет хорошо, потому что у такой отличной девчонки  не может быть иначе..</w:t>
      </w:r>
    </w:p>
    <w:p>
      <w:pPr>
        <w:pStyle w:val="Style16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ология, математика, литература -  все  прошло «на Ура»! А на истории   наш учитель, Алексей Сергеевич, почему-то не встретил привычными шутками- прибаутками, а сидел за учительским столом серьезный и  печальный. Мы все притихли, а он, не поднимая головы, сказал: «У меня сегодня  день траура в честь моего погибшего на чеченской войне друга, с которым мы вместе служили бок о бок почти девять месяцев». И весь урок он рассказывал нам о  той самой войне, где , наверное не было победителей, где лилась кровь, о боевом братстве и о своих друзьях.. А мы и не знали, что наш молодой учитель участвовал в боях. И даже самые бойкие наши мальчишки Саша и Андрей, не раз пытавшиеся сорвать урок, в этот раз сидели и слушали, затаив дыхание..  Да, школьная жизнь, поистине не только удачи и  радости, но как вся наша жизнь - это еще и боль, и слезы горечи..  Стрелки часов отмеряют секунды, оставляя в прошлом сегодняшний день, пролетевший как одно мгновение. </w:t>
        <w:br/>
        <w:t>Иногда так хочется остановить стрелки, с каждой секундой уносящие мое детство. Вот, подумать только, я и не взрослая еще, а у меня уже есть прошлое, прошлое моей школьной неповторимой жизни,  прошлое, которое уже ко мне не вернется. Это  было то самое удивительное  время открытий, когда я впервые пришла в нашу школу, этакая  маленькая, худенькая непоседа. Мне кажется, что я всю жизнь буду помнить то радостно- волнительное чувство , когда на  школьной линейке, посвященной последнему звонку, мне, первокласснице, было доверено дать тот самый последний звонок. Сидя на плечах у выпускника  Мурзагалиева Жаслана, я высоко держала  колокольчик, и звонила в него, что было силы, с недоумением замечая слезы у многих на глазах. Тогда я думала: «И что они плачут? Разве это плохо, стать взрослыми, идти туда, куда захочешь?»  Так я думала тогда, а сейчас мне хочется  как можно дольше пожить нашей школьной жизнью, зная, что вокруг  родные люди, и учителя,  и одноклассники, которые всегда помогут, подскажут, поймут..И  Ольга Николаевна, моя первая учительница, казалась мне Доброй Феей из сказки, которая учила нас, ребятишек,  жить вместе, заботится друг о друге, подставляя плечо помощи в нужную минуту, учила  радоваться победам других и переживать вместе их неудачи.   Теперь  она «вторая мама» для своих второклашек,  и мы втайне завидуем им! Но это было тогда, в тот самый «ранний  период моего детства»  А сейчас  у нас началась новая ступенька школьной жизни, на которой мы встретились с новыми учителями, которые нам тоже стали дороги,  новыми предметами. Мы  стали старше, нам больше стали доверять. Школьные линейки,  Вечер встречи с выпускниками,  Фестиваль  творчества, Дельфийские игры, Дни здоровья и спорта и много того,   что можно еще перечислять. А самое главное, я себя  считаю частичкой моей школы, и стараюсь, чтобы школа гордилась мной, как я горжусь ей! Да, школа - это, действительно, жизнь. Здесь свои законы, свои правила, свои традиции. Школа не только позволяет обрести знания, но и готовит нас к взрослой жизни. Это особый мир учеников и учителей, в котором каждый куда-то спешит. Я очень часто испытываю трепетное чувство, когда, переступив школьный порог, оказываюсь в этом потоке и плыву, соблюдая свое направление. Меня не покидает ощущение, что я маленькая частичка большого организма, который зовется ШКОЛА. Она готовит нас к новой интересной жизни, как заботливая и добрая мать, не требуя ничего взамен.</w:t>
        <w:br/>
        <w:t xml:space="preserve">Мы проживём школой 11лет. Немного. В сравнении с длиною человеческой жизни. Но как важны эти годы для каждого из нас! Это время  даст  нам больше, быть может, чем любой другой одиннадцатилетний цикл.. Я очень люблю свою школу и, наверное, мне будет очень грустно когда-то  расстаться с ней, ведь это действительно, маленькая жизнь, которой я живу ..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7:20:00Z</dcterms:created>
  <dc:creator>Admin</dc:creator>
  <dc:description/>
  <cp:keywords/>
  <dc:language>en-US</dc:language>
  <cp:lastModifiedBy>Admin</cp:lastModifiedBy>
  <dcterms:modified xsi:type="dcterms:W3CDTF">2012-03-01T17:20:00Z</dcterms:modified>
  <cp:revision>2</cp:revision>
  <dc:subject/>
  <dc:title/>
</cp:coreProperties>
</file>