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я на родительском собрании по тем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такое суицид и как с ним бороть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свещение родителей,  аналитический обзор с методическими рекомендациями по профилактике суицидов и суицидального поведения несовершенн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бщественное развитие насыщено множеством проблем, с которыми сталкивается молодежь. Не обладая достаточным жизненным опытом и умением справляться с возникшими жизненными трудностями значительная часть молодого поколения, желая избавиться от них, выбирает путь добровольного ухода из жизни, что не может не вызывать тревоги у обще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оссии совершается около 70 тысяч самоубийств, из них добровольно уходят из жизни около 12 тысяч подрост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но оперативной  информации в Ульяновской области за 9 месяцев 2008 года несовершеннолетними совершено 50 суицидальных попыток, в том числе 3 со смертельным исходом. Наибольшее количество попыток суицида совершено подростками в г. Димитровграде (11), Ленинском районе г. Ульяновска (8), г. Инзе (7). Основные способы совершения: отравления (41), выбросились из окна (4), путём вскрытия вен (3), самоповешение (2). Проведённый анализ показывает, что в основном суицидальным попыткам подвержены девочки (40), в возрасте от 16 до 17 лет (33) из благополучных (39) полных (28) семей. Основными причинами  являются внутрисемейный конфликт (22), безответная любовь (19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блема устранения условий, подталкивающих к самоубийству молодежь, является весьма важной. При работе с молодежью, особенно с трудными подростками, внимание должно быть постоянно обращено на возможность совершения суицида с тем, чтобы вовремя и умело его предотврат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меть выделять общие признаки душевного дискомфорта у лиц, склонных или уже готовых к суициду с целью предотвращения непоправимой траге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амоубийства совершаются людьми различных психологических типов. Необходимо подчеркнуть, что какой-либо единой личностной структуры, специфичной для суицидального поведения и достаточно определённо указывающей на вероятность его возникновения, не обнаружено. Не существует так называемого типа «склонных к самоубийству». Всё зависит от силы психотравмирующей ситуации и её оценки как непереносимой. Вместе с тем, наибольшей уязвимостью, склонностью к неадаптивному поведению обладают подростки с акцентуированными и психопатическими чертами характера. В одном случае речь идёт о практически здоровых людях, отличающихся гипертрофированной заострённостью каких-либо характерологических черт, а в другом – о тех, у кого пограничные расстройства могут в привычных для них условиях жизни быть стёртыми, компенсированными адаптивными эталонами пове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акторами суицидального риска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циально-демографические: отсутствие отца в раннем детстве; «матриархальный» стиль отношений в семье (сильное влияние матери); отсутствие внимания, отверженность в детском и подростковом возрасте; чрезмерная опека, воспитание по типу «кумир семьи»; воспитание в семье с «алкогольным климатом»; частые скандалы в семье; развод родителей; воспитание в детском доме при наличии родителей; наличие в семье психически больных; наличие в семье случаев самоубийств, попыток самоубийств или суицидальных угроз со стороны близких родственник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иографические: побеги из дома; частая смена мест учебы; злоупотребление алкоголем, наркотическими веществами; совершение суицидальных попыток; серия «провалов» в подростковом возрасте: неудачи в обучении, изоляция в коллективе; наличие друзей, совершивших самоубийств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дицинские: соматическая патология (внутренние болезни); церебро - органическая патология (заболевание головного мозга); психические заболевания (наиболее выраженный риск при реактивных депрессиях, неалкогольных токсикоманиях, психопатиях, аффективных психозах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Индивидуальны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характерным личностным особенностям суицидентов можно отнести: низкий или заниженный уровень самооценки; неуверенность в себе; высокую потребность в самореализации; высокую значимость для них тёплых, эмоциональных связей, искренности взаимоотношений, наличие понимания и поддержки со стороны окружающих; трудности в волевых усилиях при принятии решений; снижение уровня оптимизма и активности в ситуации затруднений; тенденция к самообвинению, преувеличение своей вины; несамостоятельность; высокий уровень тревожности; недостаточная социализация, инфантильность и незрелость лич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содержанием общего направления профилактики суицидов является ослабление и устранение социальных и социально-психологических причин и условий, способствующих формированию и проявлению суицидального поведения несовершеннолетн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астная профилактика строится на основе учёта групповых и индивидуальных факторов риска. Она направлена на своевременное выявление детей, находящихся в суицидоопасном состоянии, и оказание им психологической помощи и поддержки. В ходе беседы с детьми, необходимо обращать особое внимание на подростков, высказывающих намерения совершить самоубийство, либо совершавших аутоагрессивные поступки ране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различных поведенческих проявлений можно своевременно выявить подростков с высоким риском суицидальных действий. К числу таких признаков относятся: открытые высказывания о желании покончить с собой (друзьям, родственникам, близким людям, знакомым); косвенные «намеки» на возможность суицидальных действий; «репетиция самоубийства»; активная предварительная подготовка, целенаправленный поиск средств покончить с собой и создание соответствующих условий (накапливание лекарственных средств, поиск и хранение отравляющих жидкостей, укрепление веревки и т.д.); фиксация на примерах самоубийства (повышенный интерес, частые разговоры о самоубийствах вообще); нарушение межличностных отношений, сужение круга контактов в коллективе, стремление к уединению; изменившийся стереотип поведения: несвойственная замкнутость и снижение двигательной активности подвижных, общительных («зловещее спокойствие» и собранность), возбужденное поведение и повышенная активность у малоподвижных; общительность у молчаливых; внезапное проявление черт, несвойственных ранее подростку: аккуратность, откровенность, щедрость (раздача личных вещей, которая зачастую сопровождается символическим прощанием); утрата интереса к окружающему (вплоть до полной отрешеннос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существенно влияет на особенности суицидального поведения. Суицидальное поведение в детском возрасте связано собственно не с самим желанием умереть, а со стремлением избежать стрессовых ситуаций или наказания. Суицидальное поведение у детей до 13 лет – редкое явление, и только с 14 – 15 летнего возраста суицидальная активность резко возрастает, достигая максимума к 16 – 19 г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ьное понятие о смерти у ребенка формируется лишь к 11 – 14 годам, после чего ребенок может по-настоящему осознавать реальность и необратимость смерти. Маленький ребенок скорее фантазирует по поводу смерти, плохо понимая различия между живущими и умершими. И только ближе к подростковому возрасту смерть начинает восприниматься как реальное явление, хотя и отрицается, кажется маловероятной для себя. Самоубийство в детском возрасте побуждается гневом, страхом, желанием наказать себя или других. Нередко суицидальное поведение сочетается с другими поведенческими проблемами, например прогулами школы или конфли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ю суицидального поведения также способствуют тревожные и депрессивные состояния. Признаками депрессии у детей могут быть: печаль, несвойственное детям бессилие, страх неудачи и снижение интереса к учебе, чувство неполноценности или отвергнутости, чрезмерная самокритичность, замкнутость, беспокойство, агрессив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иную картину суицидального поведения в подростковом возрасте. Среди подростков попытки самоубийства встречаются существенно чаще, чем у детей. Суицидальное поведение в этом возрасте чаще имеет демонстративный характер, в том числе шантажа. Лишь у 10 % подростков имеется истинное желание покончить с собой (покушение на самоубийство), а в 90 % - это крик о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обследования группы подростков в возрасте 14 – 18 лет выделили факторы, влияющие на такое поведени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ы на фоне аффективной реак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ое расстройство, например депрессия (к «детским» признакам депрессии присоединяются чувство скуки и усталость. Фиксация внимания на мелочах, склонность к бунту и непослушание, злоупотребление наркотиками и алкоголем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подростковой субкультур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межличностных отношений со сверстниками и родителями: семейные проблемы и любовные пере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14 лет суицидальное поведение проявляется приблизительно одинаково часто и у девушек и у юношей. В молодом возрасте суицидальное поведение нередко связано с интимно-личностными отношениями, например несчастной любовью. Молодые люди склонны к депрессии. Степень депрессии часто является показателем серьезности суицидальной угро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читают, что суицидальные действия могут совершать как лица с психическими заболеваниями, так и здоровые люди. Во втором случае можно говорить об отклоняющемся поведении практически здорового человека в ответ на психотравмирующую ситуацию, что предполагает оказание срочной социально-психологической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рессия переживается субъективно как подавленное настроение, как состояние угнетенности, безнадежности, беспомощности, вины. В качестве ведущего для диагностики депрессии называется соматический синдром. У конкретного человека не менее двух недель должны проявляться три и более призна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интересов или удовольствия от деятельности, обычно приятн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акции на деятельность (события), которые в норме ее вызываю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утром за два (или более) часа до обычного време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е выраженная психомоторная заторможенность или ажитац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тное снижение (повышение)аппети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ве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тное снижение либид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энерг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ная утомляем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соматическим называются психологические признаки: снижение самооценки; беспричинное чувство самоосуждения; чрезмерное и неадекватное чувство вины; повторяющиеся мысли о смерти, суицидальное поведение; нереш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Раздать родителям небольшие карточки-памятки с признаками диагностики депресс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амоубийства связываются с потерей смысла жизни, переживается как ужас перед безнадежностью, ощущение пустоты и бессмысленности, страх вины и осу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ситуациях могут действовать разные мотивы суицидального поведения: протест; месть; призыв (внимания, помощи); избежание (наказания, страдания); самонаказание; отказ (от существ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суицидальных попытках подростков можно выделить следующие побуждения. Это может быть сигнал: «Заметьте меня, я очень нуждаюсь в вашей помощи», причем он может проявляться в виде вызывающего поведения. Также подросток может пытаться манипулировать другими, например, девочка принимает большую дозу таблеток, чтобы заставить своего друга вернуться к ней. Другой вариант – стремление наказать других, возможно, сказать родителям: «Вы пожалеете, когда я умру». Реакция на чувства сверхсильного стыда или вины, стремление избежать столкновения с чрезвычайно болезненной ситуацией; действие спиртного или наркотиков – все это примеры мотивирующи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чувства, стоящие за суицидальными действиями, выделим 4 основные причины самоубийств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ляция (чувство, что тебя никто не понимает, тобой никто не интересует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помощность (ощущение, что ты не можешь контролировать жизнь, все зависит не от теб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надежность (когда будущее не предвещает ничего хорошего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вство собственной незначимости (уязвленное чувство собственного достоинства, низкая самооценка, переживание некомпетентности, стыд за себ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ицидальные действия часто бывают импульсивными, ситуативными и не планируются заранее. Попытки суицида являются непродуктивной (защитной) адаптации к жизни – фиксированное, негибкое построение человеком или семьей отношений с собой, своими близкими и внешним миром на основе действия механизма отчуждения: попытками разрешить трудную жизненную ситуацию непригодными, неадекватными способами. Своевременная психологическая помощь, участие, оказанное человеку в трудной жизненной ситуации, помогли бы избежать траге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же в школе формировать у обучающихся позитивную адаптацию к жизни, как процесса сознательного построения и достижения человеком относительно устойчивых равновесий отношений между собой, другими людьми и миром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тинных суицидов характерно наличие пресуицидального периода и продолжительность конфликтной ситуации. И в это время окружающие должны обратить внимание на человека, помочь ему, поддержать, ведь в большинстве своем суицидентам просто не хватает человеческого внимания, тепла и заботы. Поэтому необходимо и самому быть «сильным» человеком, и быть внимательным к окружающим людям, а как известно красота и доброта спасет мир, соответственно и челове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своему содержанию и организации профилактическая работа должна объединить меры социального, психологического, медицинского, правового и педагогического характера. Она должна быть непрерывной, последовательной и включать в себя: чёткую организацию повседневной жизни людей; предупреждение и устранение конфликтов между людьми; </w:t>
      </w:r>
      <w:r>
        <w:rPr>
          <w:b/>
          <w:sz w:val="28"/>
          <w:szCs w:val="28"/>
        </w:rPr>
        <w:t>выявление подростков с повышенным риском суицидальности; своевременное оказание адекватной помощи ребенку, находящемуся в состоянии психологического кризиса; активную эмоциональную поддержку; поощрение его положительных устремлений для облегчения ситу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детей, включенных в суицидогенную ситуацию, необходимо немедленно обратиться за квалифицированной помощью в психологическ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9:47:00Z</dcterms:created>
  <dc:creator>Аня</dc:creator>
  <dc:description/>
  <cp:keywords/>
  <dc:language>en-US</dc:language>
  <cp:lastModifiedBy>Аня</cp:lastModifiedBy>
  <dcterms:modified xsi:type="dcterms:W3CDTF">2010-10-04T19:55:00Z</dcterms:modified>
  <cp:revision>2</cp:revision>
  <dc:subject/>
  <dc:title/>
</cp:coreProperties>
</file>