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0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NewRomanPSMT" w:cs="Times New Roman"/>
          <w:b/>
          <w:bCs/>
          <w:outline w:val="false"/>
          <w:color w:val="auto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Социально-педагогические условия социокультурной интеграции детей с ограниченными возможностями в общеобразовательном учреждении. </w:t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>
          <w:rFonts w:eastAsia="Times New Roman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    </w:t>
      </w:r>
      <w:r>
        <w:rPr>
          <w:rFonts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Особенно актуальной является проблема социокультурной интеграции детей с ограниченными возможностями здоровья. Согласно данным ООН, каждая десятая семья мира воспитывает ребенка с ограниченными возможностями, развитие которого отягощено неблагоприятными факторами, усугубляющими проблему социальнокультурной дезадаптации. Ученые, практики, специалисты (медики, психологи, учителя, социальные педагоги и социальные работники)  заняты поиском путей и форм интеграции детей с ограниченными возможностями здоровья в общество, возможностей их адаптации в большом и малом социумах. Семья остается одним из главных средств социокультурной интеграции детей с ограниченными возможностями, способная стимулировать процесс социализации и интеграции ребенка. Ребенок с ограниченными возможностями, лишенный возможности нормального общения, испытывающий физические и нравственные страдания, в системе позитивного семейного общения обретает поддержку и опору. </w:t>
      </w:r>
      <w:r>
        <w:rPr>
          <w:rFonts w:eastAsia="TimesNewRomanPSMT" w:cs="Times New Roman"/>
          <w:outline w:val="false"/>
          <w:color w:val="FF4D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Из-за гуманности к  детям-инвалидам,</w:t>
      </w:r>
      <w:r>
        <w:rPr>
          <w:rFonts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в дальнейшем дали другое обозначение – дети с ограниченными возможностями здоровья. Дети и подростки с ограниченными возможностями относятся к категориям населения, которые вправе пользоваться защитой и помощью государственных органов и учреждений, в том числе в решении вопросов досуга. Учитывая структурную специфику инвалидности в современном обществе, очевидна значимость сферы культуры, различных видов культурной деятельности  с одной стороны — возможной, а с другой — как необходимой  области социализации, самоутверждения и самореализации людей с частично ограниченными возможностями здоровь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150"/>
        <w:ind w:left="0" w:right="0" w:hanging="0"/>
        <w:jc w:val="both"/>
        <w:rPr/>
      </w:pPr>
      <w:r>
        <w:rPr>
          <w:rFonts w:eastAsia="Times New Roman" w:cs="Times New Roman"/>
          <w:outline w:val="false"/>
          <w:color w:val="000000"/>
          <w:spacing w:val="2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       </w:t>
      </w:r>
      <w:r>
        <w:rPr>
          <w:rFonts w:eastAsia="TimesNewRomanPSMT" w:cs="Times New Roman"/>
          <w:outline w:val="false"/>
          <w:color w:val="000000"/>
          <w:spacing w:val="2"/>
          <w:kern w:val="2"/>
          <w:position w:val="0"/>
          <w:sz w:val="24"/>
          <w:sz w:val="24"/>
          <w:szCs w:val="24"/>
          <w:u w:val="none"/>
          <w:vertAlign w:val="baseline"/>
        </w:rPr>
        <w:t>Российскими учеными ведется поиск эффективных</w:t>
      </w:r>
      <w:r>
        <w:rPr>
          <w:rFonts w:eastAsia="TimesNewRomanPSMT" w:cs="Times New Roman"/>
          <w:b/>
          <w:bCs/>
          <w:outline w:val="false"/>
          <w:color w:val="000000"/>
          <w:spacing w:val="2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2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педагогических 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1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технологий обучения детей с ограниченными возможностями здоровья 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>разных категорий (Н.Г, Морозова, М.С. Певзнер и др.).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-6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 Широко и всесторонне исследуется 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-8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передовой зарубежный опыт, раскрывающий пути и средства оптимальной 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-2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социальной интеграции детей с отклонениями в развитии (А.II. Капустин, 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-5"/>
          <w:kern w:val="2"/>
          <w:position w:val="0"/>
          <w:sz w:val="24"/>
          <w:sz w:val="24"/>
          <w:szCs w:val="24"/>
          <w:u w:val="none"/>
          <w:vertAlign w:val="baseline"/>
        </w:rPr>
        <w:t>Н.Н. Малофеев</w:t>
      </w:r>
      <w:r>
        <w:rPr>
          <w:rFonts w:eastAsia="TimesNewRomanPSMT" w:cs="Times New Roman"/>
          <w:b/>
          <w:bCs/>
          <w:outline w:val="false"/>
          <w:color w:val="000000"/>
          <w:spacing w:val="-5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, 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-5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Л.М. Шипицина и др.). 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-6"/>
          <w:kern w:val="2"/>
          <w:position w:val="0"/>
          <w:sz w:val="24"/>
          <w:sz w:val="24"/>
          <w:szCs w:val="24"/>
          <w:u w:val="none"/>
          <w:vertAlign w:val="baseline"/>
        </w:rPr>
        <w:t>Также в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специальной литературе слабо исследованы условия, механизмы и формы работы с детьми с ограниченными возможностями здоровья, способствующих их социокультурной интег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 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Эта ситуация обостряет противоречия между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0" w:right="0" w:hanging="0"/>
        <w:jc w:val="both"/>
        <w:rPr/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-6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- необходимостью  преодолеть  социальную  незащищенность  ребенка   с 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-9"/>
          <w:kern w:val="2"/>
          <w:position w:val="0"/>
          <w:sz w:val="24"/>
          <w:sz w:val="24"/>
          <w:szCs w:val="24"/>
          <w:u w:val="none"/>
          <w:vertAlign w:val="baseline"/>
        </w:rPr>
        <w:t>ограниченными возможностями здоровья и недостаточной теоретической разработанностью проблемы ориентации на ребенка как активного субъекта окружающего социум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outline w:val="false"/>
          <w:color w:val="000000"/>
          <w:spacing w:val="-9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-9"/>
          <w:kern w:val="2"/>
          <w:position w:val="0"/>
          <w:sz w:val="24"/>
          <w:sz w:val="24"/>
          <w:szCs w:val="24"/>
          <w:u w:val="none"/>
          <w:vertAlign w:val="baseline"/>
        </w:rPr>
        <w:t>-  отсутствием условий для социокультурной интеграции детей с ограниченными возможностями, находящихся на надомном обучении и их потребностью посещать общеобразовательные учреждения;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ind w:left="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outline w:val="false"/>
          <w:color w:val="000000"/>
          <w:spacing w:val="-9"/>
          <w:kern w:val="2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-9"/>
          <w:kern w:val="2"/>
          <w:position w:val="0"/>
          <w:sz w:val="24"/>
          <w:sz w:val="24"/>
          <w:szCs w:val="24"/>
          <w:u w:val="none"/>
          <w:vertAlign w:val="baseline"/>
        </w:rPr>
        <w:t>объективной необходимостью создания комплексной программы социально-педагогической поддержки социальной интеграции детей с ограниченными возможностями здоровья и отсутствием такого комплексного подхода.</w:t>
      </w:r>
    </w:p>
    <w:p>
      <w:pPr>
        <w:pStyle w:val="Normal"/>
        <w:autoSpaceDE w:val="false"/>
        <w:spacing w:lineRule="atLeast" w:line="200"/>
        <w:ind w:left="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Исследование осуществлялось в три этапа:           </w:t>
      </w:r>
    </w:p>
    <w:p>
      <w:pPr>
        <w:pStyle w:val="Normal"/>
        <w:autoSpaceDE w:val="false"/>
        <w:spacing w:lineRule="atLeast" w:line="200"/>
        <w:ind w:left="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Первый этап – выбор темы исследования; изучение специальной психолого-педагогической литературы по проблеме; определение объекта и предмета, гипотезы, цели и задач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0" w:right="0" w:hanging="0"/>
        <w:jc w:val="both"/>
        <w:rPr>
          <w:rFonts w:ascii="Times New Roman" w:hAnsi="Times New Roman"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Второй этап – изучение проблем социокультурной интеграции детей с ограниченными возможностями средствами социально-педагогической поддержки; обработки и анализ полученных результатов проведение анкетных опрос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0" w:right="0" w:hanging="0"/>
        <w:jc w:val="both"/>
        <w:rPr>
          <w:rFonts w:ascii="Times New Roman" w:hAnsi="Times New Roman"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Третий этап - анализ эмпирического материала, его теоретическое осмысление; систематизация и обобщение результатов исследования (формулировка выводов, и методических рекомендаций социальным педагогам по социально-культурной интеграции детей с ограниченными возможностями в общеобразовательном учреждени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0" w:right="0" w:hanging="0"/>
        <w:jc w:val="both"/>
        <w:rPr/>
      </w:pPr>
      <w:r>
        <w:rPr>
          <w:rFonts w:eastAsia="Times New Roman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 </w:t>
      </w:r>
      <w:r>
        <w:rPr>
          <w:rFonts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«Социокультурная интеграция личности» - это процесс и одновременно система включения индивида в различные социальные группы и отношения посредством организации совместной деятельности (прежде всего игровой, образовательной, трудовой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0" w:hanging="0"/>
        <w:jc w:val="both"/>
        <w:rPr/>
      </w:pPr>
      <w:r>
        <w:rPr>
          <w:rFonts w:eastAsia="Times New Roman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      </w:t>
      </w:r>
      <w:r>
        <w:rPr>
          <w:rFonts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Основной проблемой у детей с ограниченными возможностями, чаще всего фигурирует одиночество, низкая самооценка и отсутствие социальной уверенности в себе, депрессия, ощущение стигматизированности и. отверженности из-за своих недостатков, психологическая и физическая зависимость, а также мучительная неспособность обсуждать свои трудности. Весьма острыми являются проблемы в установлении и развитии взаимоотношений с противоположным полом. Переоценка и недооценка своих собственных сил, способностей, положения в обществе встречаются у аномальных чаще, чем у нормальных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0" w:hanging="0"/>
        <w:jc w:val="both"/>
        <w:rPr/>
      </w:pPr>
      <w:r>
        <w:rPr>
          <w:rFonts w:eastAsia="Times New Roman" w:cs="Times New Roman"/>
          <w:outline w:val="false"/>
          <w:color w:val="000000"/>
          <w:spacing w:val="-3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      </w:t>
      </w:r>
      <w:r>
        <w:rPr>
          <w:rFonts w:eastAsia="TimesNewRomanPSMT" w:cs="Times New Roman"/>
          <w:outline w:val="false"/>
          <w:color w:val="000000"/>
          <w:spacing w:val="-3"/>
          <w:kern w:val="2"/>
          <w:position w:val="0"/>
          <w:sz w:val="24"/>
          <w:sz w:val="24"/>
          <w:szCs w:val="24"/>
          <w:u w:val="none"/>
          <w:vertAlign w:val="baseline"/>
        </w:rPr>
        <w:t>Анализ государственно-правовых основ со</w:t>
      </w:r>
      <w:r>
        <w:rPr>
          <w:rFonts w:eastAsia="TimesNewRomanPSMT" w:cs="Times New Roman"/>
          <w:outline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временной социальной политики Российской Федерации показывает, что права лиц с ограниченными возможностями </w:t>
      </w:r>
      <w:r>
        <w:rPr>
          <w:rFonts w:eastAsia="TimesNewRomanPSMT" w:cs="Times New Roman"/>
          <w:outline w:val="false"/>
          <w:color w:val="000000"/>
          <w:spacing w:val="-3"/>
          <w:kern w:val="2"/>
          <w:position w:val="0"/>
          <w:sz w:val="24"/>
          <w:sz w:val="24"/>
          <w:szCs w:val="24"/>
          <w:u w:val="none"/>
          <w:vertAlign w:val="baseline"/>
        </w:rPr>
        <w:t>приведены в соответствие с нормами международного права</w:t>
      </w:r>
      <w:r>
        <w:rPr>
          <w:rFonts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.</w:t>
      </w:r>
      <w:r>
        <w:rPr>
          <w:rFonts w:eastAsia="TimesNewRomanPSMT" w:cs="Times New Roman"/>
          <w:outline w:val="false"/>
          <w:color w:val="000000"/>
          <w:spacing w:val="-7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 К основным недостаткам законодательной базы относится отсут</w:t>
      </w:r>
      <w:r>
        <w:rPr>
          <w:rFonts w:eastAsia="TimesNewRomanPSMT" w:cs="Times New Roman"/>
          <w:outline w:val="false"/>
          <w:color w:val="000000"/>
          <w:spacing w:val="-5"/>
          <w:kern w:val="2"/>
          <w:position w:val="0"/>
          <w:sz w:val="24"/>
          <w:sz w:val="24"/>
          <w:szCs w:val="24"/>
          <w:u w:val="none"/>
          <w:vertAlign w:val="baseline"/>
        </w:rPr>
        <w:t>ствие отдельного правового акта на уровне федерального закона, касающегося исключительно детей с ограниченными возможностями. Отдельные положе</w:t>
      </w:r>
      <w:r>
        <w:rPr>
          <w:rFonts w:eastAsia="TimesNewRomanPSMT" w:cs="Times New Roman"/>
          <w:outline w:val="false"/>
          <w:color w:val="000000"/>
          <w:spacing w:val="-4"/>
          <w:kern w:val="2"/>
          <w:position w:val="0"/>
          <w:sz w:val="24"/>
          <w:sz w:val="24"/>
          <w:szCs w:val="24"/>
          <w:u w:val="none"/>
          <w:vertAlign w:val="baseline"/>
        </w:rPr>
        <w:t xml:space="preserve">ния, правовые нормы, которые содержатся в разных юридических </w:t>
      </w:r>
      <w:r>
        <w:rPr>
          <w:rFonts w:eastAsia="TimesNewRomanPSMT" w:cs="Times New Roman"/>
          <w:outline w:val="false"/>
          <w:color w:val="000000"/>
          <w:spacing w:val="-5"/>
          <w:kern w:val="2"/>
          <w:position w:val="0"/>
          <w:sz w:val="24"/>
          <w:sz w:val="24"/>
          <w:szCs w:val="24"/>
          <w:u w:val="none"/>
          <w:vertAlign w:val="baseline"/>
        </w:rPr>
        <w:t>текстах, характеризуются непоследовательностью и противоречи</w:t>
      </w:r>
      <w:r>
        <w:rPr>
          <w:rFonts w:eastAsia="TimesNewRomanPSMT" w:cs="Times New Roman"/>
          <w:outline w:val="false"/>
          <w:color w:val="000000"/>
          <w:spacing w:val="-4"/>
          <w:kern w:val="2"/>
          <w:position w:val="0"/>
          <w:sz w:val="24"/>
          <w:sz w:val="24"/>
          <w:szCs w:val="24"/>
          <w:u w:val="none"/>
          <w:vertAlign w:val="baseline"/>
        </w:rPr>
        <w:t>востью, что затрудняет их практическое применение. Тем не менее, они обеспечивают правовую защиту подростков с ограниченными возможност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ind w:left="0" w:hanging="0"/>
        <w:jc w:val="both"/>
        <w:rPr/>
      </w:pPr>
      <w:r>
        <w:rPr>
          <w:rFonts w:eastAsia="Times New Roman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       </w:t>
      </w:r>
      <w:r>
        <w:rPr>
          <w:rFonts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Был проанализирован опыт общеобразовательных учреждений и общественных организаций, которые организуют социально-педагогическую поддержку детей с ограниченными возможностями здоровья и их семей, видно, что  их работа способствует социокультурной интеграции  детей, с ограниченными возможностям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ind w:left="0" w:right="0" w:hanging="0"/>
        <w:jc w:val="both"/>
        <w:rPr/>
      </w:pPr>
      <w:r>
        <w:rPr>
          <w:rFonts w:eastAsia="Times New Roman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      </w:t>
      </w:r>
      <w:r>
        <w:rPr>
          <w:rFonts w:eastAsia="TimesNewRomanPSMT" w:cs="Times New Roman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Опытно-экспериментальная часть исследования была проведена в образовательном учреждении и показала, что творческая общественно-полезная деятельность в команде способствовала социальному развитию подростков. Данная деятельность была организована совместными усилиями разных специалистов, и она отвечает потребностям детского возраста, интересна и актуальна как для детей с нетипичным развитием, так и для его обычных сверстников. Все это способствовало успешной социокультурной интеграции. </w:t>
      </w:r>
    </w:p>
    <w:p>
      <w:pPr>
        <w:pStyle w:val="Normal"/>
        <w:autoSpaceDE w:val="false"/>
        <w:spacing w:lineRule="atLeast" w:line="200"/>
        <w:ind w:left="0" w:right="0" w:hanging="0"/>
        <w:jc w:val="both"/>
        <w:rPr/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Полученные результаты  дают сделать вывод о том, что условием эффективной социокультурной интеграции детей с ограниченными возможностями будет специально организованная в общеобразовательном учреждении социально – педагогическая поддержка, включающая общественно-полезную деятельность детей, объединенных в детскую общественную организацию (ДОО), организацию совместных детско-родительских массовых мероприятий</w:t>
      </w:r>
      <w:r>
        <w:rPr>
          <w:rFonts w:eastAsia="TimesNewRomanPSMT" w:cs="Times New Roman"/>
          <w:b w:val="false"/>
          <w:bCs w:val="false"/>
          <w:outline w:val="false"/>
          <w:color w:val="000000"/>
          <w:spacing w:val="-9"/>
          <w:kern w:val="2"/>
          <w:position w:val="0"/>
          <w:sz w:val="24"/>
          <w:sz w:val="24"/>
          <w:szCs w:val="24"/>
          <w:u w:val="none"/>
          <w:vertAlign w:val="baseline"/>
        </w:rPr>
        <w:t>.</w:t>
      </w:r>
    </w:p>
    <w:p>
      <w:pPr>
        <w:pStyle w:val="Normal"/>
        <w:autoSpaceDE w:val="false"/>
        <w:spacing w:lineRule="atLeast" w:line="200"/>
        <w:ind w:left="0" w:right="0" w:hanging="0"/>
        <w:jc w:val="center"/>
        <w:rPr>
          <w:rFonts w:ascii="Times New Roman" w:hAnsi="Times New Roman" w:eastAsia="TimesNewRomanPSMT" w:cs="Times New Roman"/>
          <w:b w:val="false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Библиографический список</w:t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ind w:left="0" w:right="0" w:hanging="0"/>
        <w:jc w:val="both"/>
        <w:rPr/>
      </w:pPr>
      <w:r>
        <w:rPr>
          <w:rFonts w:eastAsia="TimesNewRomanPSMT" w:cs="Times New Roman"/>
          <w:b w:val="false"/>
          <w:b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1. Волосовец Т.В</w:t>
      </w:r>
      <w:r>
        <w:rPr>
          <w:rFonts w:eastAsia="TimesNewRomanPSMT" w:cs="Times New Roman"/>
          <w:b w:val="false"/>
          <w:bCs w:val="false"/>
          <w:i/>
          <w:i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.</w:t>
      </w:r>
      <w:r>
        <w:rPr>
          <w:rFonts w:eastAsia="TimesNewRomanPSMT" w:cs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Концептуальные подходы к созданию системы профессионального образования инвалидов в Российской Федерации [Текст]: /Т.В. Волосовец. -  М.: 2003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ind w:left="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2.  Газман О.С. Педагогическая поддержка детей в образовании как инновационная проблема [Текст]: О.С. Газман // Новые ценности образования. - М, - 1999. - № 3. - С. 60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ind w:left="0" w:right="0" w:hanging="0"/>
        <w:jc w:val="both"/>
        <w:rPr/>
      </w:pPr>
      <w:r>
        <w:rPr>
          <w:rFonts w:eastAsia="TimesNewRomanPSMT" w:cs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3.  Герасименко О.А., Дименштейн Р.П</w:t>
      </w:r>
      <w:r>
        <w:rPr>
          <w:rFonts w:eastAsia="TimesNewRomanPSMT" w:cs="Times New Roman"/>
          <w:b w:val="false"/>
          <w:bCs w:val="false"/>
          <w:i/>
          <w:i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.</w:t>
      </w:r>
      <w:r>
        <w:rPr>
          <w:rFonts w:eastAsia="TimesNewRomanPSMT" w:cs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Социально-педагогическая интеграция. Выработка концепции [Текст]: / Социально-педагогическая интеграция в России / Под ред. А.А.Цыганок - М.: Теревинф, - 2005. - С 7. </w:t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ind w:left="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4. Дименштейн Р.П., Кантор П.Ю., Ларикова И.В. «Особый» ребенок в России. Как реализовать его права на образование и реабилитацию [Текст]: Р.П. Дименштейн, П.Ю. Кантор, И.В. Ларикова. / Социально-педагогическая интеграция в России / Под ред. А.А.Цыганок. - М.: Теревинф, 2006. - С. 71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ind w:left="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5.  Зайцев Д.В. Интегрированное образование как форма реализации права на образование детьми-инвалидами [Текст]: Д.В. Зайцев. // Образование и права человека. - Воронеж: ВГУ, - 2002. - С. 65-71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ind w:left="0" w:right="0" w:hanging="0"/>
        <w:jc w:val="both"/>
        <w:rPr/>
      </w:pPr>
      <w:r>
        <w:rPr>
          <w:rFonts w:eastAsia="TimesNewRomanPSMT" w:cs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6.  Зайцев Д.В</w:t>
      </w:r>
      <w:r>
        <w:rPr>
          <w:rFonts w:eastAsia="TimesNewRomanPSMT" w:cs="Times New Roman"/>
          <w:b w:val="false"/>
          <w:bCs w:val="false"/>
          <w:i/>
          <w:iCs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>.</w:t>
      </w:r>
      <w:r>
        <w:rPr>
          <w:rFonts w:eastAsia="TimesNewRomanPSMT" w:cs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Проблемы обучения детей с ограниченными возможностями здоровья [Текст]: Д.В. Зайцев. // - Педагогика. - 2003. -  №1. - С. 21-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32:35Z</dcterms:created>
  <dc:creator/>
  <dc:description/>
  <dc:language>en-US</dc:language>
  <cp:lastModifiedBy/>
  <cp:revision>0</cp:revision>
  <dc:subject/>
  <dc:title/>
</cp:coreProperties>
</file>