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 «Тайны магнита»</w:t>
      </w:r>
    </w:p>
    <w:p>
      <w:pPr>
        <w:pStyle w:val="Normal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енцев Макар, </w:t>
      </w:r>
    </w:p>
    <w:p>
      <w:pPr>
        <w:pStyle w:val="Normal"/>
        <w:ind w:firstLine="9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«ООШ№22»</w:t>
      </w:r>
    </w:p>
    <w:p>
      <w:pPr>
        <w:pStyle w:val="Normal"/>
        <w:ind w:firstLine="9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. Старый Оскол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едавно у меня появились магниты, с которым очень интересно играть, притягивать к ним разные предметы. Я заметил, что магнит действует не на все предметы одинаково, а почему это происходит, не зна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стало интересно узнать, какие тайны хранит в себе магнит, какая сила притягивает предметы к магниту. Так же захотелось выяснить, как люди используют магниты в своей жизн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знать  природу свойств магнитной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яснить, что такое магнит и магнитная си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Изучить свойства магнита и способность воздействия на другие предме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им образом люди используют магниты в жиз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 по результата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ъект изучения</w:t>
      </w:r>
      <w:r>
        <w:rPr>
          <w:sz w:val="28"/>
          <w:szCs w:val="28"/>
        </w:rPr>
        <w:t xml:space="preserve"> – магни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едмет изучения</w:t>
      </w:r>
      <w:r>
        <w:rPr>
          <w:sz w:val="28"/>
          <w:szCs w:val="28"/>
        </w:rPr>
        <w:t xml:space="preserve"> – свойства магни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</w:p>
    <w:p>
      <w:pPr>
        <w:pStyle w:val="Normal"/>
        <w:ind w:left="513" w:hanging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жет быть, магнит обладает волшебной силой притягивания предметов;</w:t>
      </w:r>
    </w:p>
    <w:p>
      <w:pPr>
        <w:pStyle w:val="Normal"/>
        <w:ind w:left="513" w:hanging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пустим, что способность притягивать предметы это природное 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наблюдение, опыт, измерение, изучение литературы, срав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что же такое магнит? В поисках ответа на этот вопрос я  обращался к различным книгам: «Занимательная физика», журнал «Наука и жизнь», «Энциклопедия для детей», «Большая книга экспериментов для школьников». И вот что я узнал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гнит</w:t>
      </w:r>
      <w:r>
        <w:rPr>
          <w:i/>
          <w:sz w:val="28"/>
          <w:szCs w:val="28"/>
        </w:rPr>
        <w:t xml:space="preserve"> – это тело, способное притягивать железо, сталь, никель и некоторые другие металлы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более 2000 лет тому назад, древние греки узнали  о существовании магнетита – минерала, который в состоянии притягивать железо. Магнетит назвали так в честь древнего турецкого города Магнесия (теперь это турецкий город Маниза), где этот минерал нашли. Кусочки магнетита называют естественными магнит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ы бывают естественными и искусственными. Естественные магниты вытачивают из кусков магнитного железняка. Самый крупный известный естественный магнит находится в Тартусском университете. Его масса 13 кг, а подъемная сила 40 кг. 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</w:rPr>
        <w:t xml:space="preserve">Искусственные магниты стали изготовлять в Англии XVIII веке методом натирания. Один из самых сильных естественных магнитов был, по преданию, у Ньютона – в его перстень был вставлен магнит, поднимавший предметы, масса которых была в 50 раз больше массы самого магнита. </w:t>
      </w:r>
    </w:p>
    <w:p>
      <w:pPr>
        <w:pStyle w:val="TextBodyIndent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зных странах магнит называли по-разному. Но все эти названия переводятся как «любящий железо». </w:t>
      </w:r>
      <w:r>
        <w:rPr>
          <w:rFonts w:cs="Times New Roman" w:ascii="Times New Roman" w:hAnsi="Times New Roman"/>
          <w:i/>
        </w:rPr>
        <w:t xml:space="preserve">            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 xml:space="preserve">Магнитная сила – </w:t>
      </w:r>
      <w:r>
        <w:rPr>
          <w:i/>
          <w:sz w:val="28"/>
          <w:szCs w:val="28"/>
        </w:rPr>
        <w:t>сила, с которой предметы притягиваются к магнит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к от чего же зависит сила магнита?</w:t>
      </w:r>
    </w:p>
    <w:p>
      <w:pPr>
        <w:pStyle w:val="Normal"/>
        <w:jc w:val="both"/>
        <w:rPr/>
      </w:pPr>
      <w:r>
        <w:rPr>
          <w:sz w:val="28"/>
          <w:szCs w:val="28"/>
        </w:rPr>
        <w:t>Чтобы это узнать я проделал следующий опыт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Я взял три магнита разной формы (подкова, круг, брусок)  и разного размер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предметы (гвоздики, монеты, скрепки) разложил в пластиковые тарелки, разделив по групп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лее подносил по очереди магниты к разным тарелкам и считал, сколько однотипных предметов сможет поднять каждый магни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ыта представлены в таблиц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796"/>
        <w:gridCol w:w="1881"/>
        <w:gridCol w:w="1680"/>
        <w:gridCol w:w="1469"/>
      </w:tblGrid>
      <w:tr>
        <w:trPr>
          <w:trHeight w:val="40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магни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днято предметов</w:t>
            </w:r>
          </w:p>
        </w:tc>
      </w:tr>
      <w:tr>
        <w:trPr>
          <w:trHeight w:val="70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магни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было установлено, что один магнит поднимает больше предметов, чем друг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орма и размер магнита влияет на его силу. Подковообразные магниты сильнее прямоугольных, те, в свою очередь, сильнее, чем круглые. Среди магнитов, имеющих одну форму, сильнее будет магнит большего разме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лее меня заинтересовал вопрос, всё ли притягивают магнит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я выяснил в результате проведения следующего опыт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 взял предметы из железа, никеля, стали, золота, серебра и алюми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нёс магнит по очереди ко всем предметам.Затем поднёс магнит к поверхности холодильника, шкафа, стене, оконному стекл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становил, что некоторые металлические предметы притягиваются к магниту, а некоторые не испытывают его притяжения. Предметы из золота, серебра и алюминия, так же как стекло и пластмасса не реагируют на магнит. К железной поверхности больших размеров магнит притягивается сам, будучи более легк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 в металлах, из которых сделаны предметы. Все тела вокруг нас отличаются по своим магнитным свойствам. Представьте себе, что внутри каждого вещества «сидит» множество крохотных магнитиков. В тех веществах, где эти малютки-магнитики «дисциплинированны и воспитаны», выстраиваются, как полк солдат на параде, эти предметы магнитятся. Еще их называют </w:t>
      </w:r>
      <w:r>
        <w:rPr>
          <w:b/>
          <w:sz w:val="28"/>
          <w:szCs w:val="28"/>
        </w:rPr>
        <w:t>ферромагнетиками</w:t>
      </w:r>
      <w:r>
        <w:rPr>
          <w:sz w:val="28"/>
          <w:szCs w:val="28"/>
        </w:rPr>
        <w:t>. В других же веществах малюсенькие магнитики «непослушные», упрямо не хотят выстраиваться, смотрят в разные стороны, кто лицом друг к другу повернётся, кто спиной, кто боком, сплошной беспорядок. Предметы из таких веществ не притягиваются к магни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ыв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агниты обладают способностью притягивать предметы из железа или стали, никеля и некоторых других металлов. Предметы из золота, серебра и алюминия, так же как стекло и пластмасса не реагируют на магнит.</w:t>
        <w:br/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Может ли магнитная сила проходить сквозь предметы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ого, что бы это проверить я взял газетный лист, фольгу, ткань, махровое полотенце и несколько скреп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е по очереди оборачивал магнит в газетный лист, фольгу, ткань, махровое полотенце и наблюдал, притягивал ли он скрепки ил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установил, что магнит притягивает предмет через тонкий слой материала, но перестает притягивать, когда слой материала достигает определенной толщины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ня заинтересовало, может ли магнитная сила действовать сквозь воду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оведения опыта мне потребовались: магнит, стеклянный кувшин, скрепка, в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увшин с водой я бросил скрепку. Прислонил магнит к стенке кувшина на уровне скрепки. И после того, как она приблизилась к стенке кувшина, медленно двигал магнит по стенке вверх. Скрепка перемещалась вместе с магнитом и поднялась вверх вместе с магнитом, пока не поднялась на поверхность воды. Таким образом, ее можно легко достать, не замочив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ыв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гнитная сила действует и сквозь стекло и сквозь воду. Если бы стенки кувшина были железными или стальными, скрепка все равно передвигалась бы, но слабее, потому что часть магнитной силы поглотила бы стенка кувшина.</w:t>
      </w:r>
    </w:p>
    <w:p>
      <w:pPr>
        <w:pStyle w:val="TextBodyIndent"/>
        <w:spacing w:before="0" w:after="0"/>
        <w:rPr/>
      </w:pPr>
      <w:r>
        <w:rPr/>
        <w:t xml:space="preserve">    </w:t>
      </w:r>
      <w:r>
        <w:rPr>
          <w:rFonts w:cs="Times New Roman" w:ascii="Times New Roman" w:hAnsi="Times New Roman"/>
        </w:rPr>
        <w:t xml:space="preserve">Пространство вокруг магнита, где действуют магнитные силы, называют </w:t>
      </w:r>
      <w:r>
        <w:rPr>
          <w:rFonts w:cs="Times New Roman" w:ascii="Times New Roman" w:hAnsi="Times New Roman"/>
          <w:u w:val="single"/>
        </w:rPr>
        <w:t>магнитным полем.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</w:rPr>
        <w:t xml:space="preserve">К сожалению, мы магнитное поле не ощущаем и не видим. И все-таки мы можем сделать его видимым, приложив некоторые старания. Лучше всего сделать это с помощью мелких железных опилок. Для этого необходимо насыпать железные опилки тонким ровным слоем на лист плотной бумаги, например, картона. Затем, подвести под картон обыкновенный магнит и постучать слегка по месту пальцем. Магнитные силы свободно проходят сквозь картон. Смотрите, какие картинки получились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можно увидеть, что большая часть опилок собралась по концам магнита, которые называются </w:t>
      </w:r>
      <w:r>
        <w:rPr>
          <w:i/>
          <w:sz w:val="28"/>
          <w:szCs w:val="28"/>
        </w:rPr>
        <w:t>полюсами</w:t>
      </w:r>
      <w:r>
        <w:rPr>
          <w:sz w:val="28"/>
          <w:szCs w:val="28"/>
        </w:rPr>
        <w:t xml:space="preserve">, а меньшая расположилась вдоль всего магни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еталлические опилки располагаются вокруг магнита по линиям, которые показывают нам зону активности магнита. Эта зона и называется </w:t>
      </w:r>
      <w:r>
        <w:rPr>
          <w:i/>
          <w:sz w:val="28"/>
          <w:szCs w:val="28"/>
        </w:rPr>
        <w:t>магнитным полем</w:t>
      </w:r>
      <w:r>
        <w:rPr>
          <w:sz w:val="28"/>
          <w:szCs w:val="28"/>
        </w:rPr>
        <w:t xml:space="preserve">.   </w:t>
      </w:r>
    </w:p>
    <w:p>
      <w:pPr>
        <w:pStyle w:val="TextBodyIndent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что касается окраски магнитов в красно-синий цвет - то это не просто так. Между прочим, у любого магнита два полюса: северный и южный, названные так по географическим полюсам Земли, на которые они указывают. Так вот, северный полюс всегда окрашен в красный цвет, а южный - в синий.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Магниты могут не только притягиваться, но и отталкиваться</w:t>
      </w:r>
      <w:r>
        <w:rPr>
          <w:sz w:val="28"/>
          <w:szCs w:val="28"/>
        </w:rPr>
        <w:t>, что видно из следующего экспери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ьмем игрушечный автомобиль, приклеим к нему скотчем прямоугольный магнит.  Другой магнит будем подносить к нему разными полюсами. Когда мы будем сближать одноименные полюса магнита,  автомобиль будет ехать вперед; когда разноименные – назад. Это происходит потому, что полюсы каждого магнита имеют противоположные знаки (положительный и отрицательный).  Полюсы противоположных знаков притягиваются; одинаковых – отталк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ыв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оименные полюсы магнита отталкиваются, а  разноименные полюсы притягиваются. Их взаимодействие происходит на расстоянии  и с определенной сил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нно это свойство магнитов инженеры использовали для создания монорельсовой железной дороги. Внутри поезда и на рельсе закреплены  магниты. Одноименные полюса обращены друг к другу. Поезд практически парит над рель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тая познавательную литературу, я узнал, что свойства магнита так же используются в  компасе, приборе для определения сторон света.  Первыми использовали для определения сторон света китайцы. Дощечку с куском магнита они пускали плавать и замечали ее направление. Первый компас появился в Европе в1200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, что бы это проверить я наполнила тазик водой, и опустил в нее тарелку с прикрепленном в нее магнитом. Потом раскрутил тарелку и подождал когда она останови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сле остановки тарелки поставил на краях тазика соответствующего цвета отметки. Снова раскрутил тарелку и понаблюдал. В результате тарелка становилась, и полюса совпали со сделанными мной отметк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Я сравнил положение плавающего магнита и направление стрелки компаса. Красный полюс магнита и стрелка компаса показывают на север. Это происходит по тому, что магнитная сила Земли заставляет все свободно движущиеся магниты  ориентировать свои полюсы  один на Северный полюс, другой на Южный полю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литературы я узнал, что это явление называется земной магнетизм. Земля ведет себя как большой магнит: у нее есть свое магнитное поле, которое ориентирует стрелку компаса по направлению своих полюсов.   Считается, что это явление вызвано железом и никелем во внутреннем ядре Земли, которое вращается вместе с земным шаром. Линии магнитного поля идут от одного полюса к другому. Стрелка компаса ориентируется по этим линиям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</w:rPr>
        <w:t xml:space="preserve">Учёные, изучая магниты, пытались дробить их на мельчайшие части, </w:t>
      </w:r>
      <w:r>
        <w:rPr>
          <w:rFonts w:cs="Times New Roman" w:ascii="Times New Roman" w:hAnsi="Times New Roman"/>
          <w:i/>
        </w:rPr>
        <w:t>чтобы разъединить полюса</w:t>
      </w:r>
      <w:r>
        <w:rPr>
          <w:rFonts w:cs="Times New Roman" w:ascii="Times New Roman" w:hAnsi="Times New Roman"/>
        </w:rPr>
        <w:t>. Только у них ничегошеньки не вышло.</w:t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ажем это с помощью опыта. </w:t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взял иголку и положил ее на железные опилки. Ничего особенного не произошло. Затем прикоснулся иголкой к  магниту и опять положить её на железные опилки. </w:t>
      </w:r>
    </w:p>
    <w:p>
      <w:pPr>
        <w:pStyle w:val="TextBodyIndent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инки железа сразу же прилипли к ней! Выходит, стоило только иголке «пообщаться» с магнитом, как она и сама стала магнитом.</w:t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ытаемся «отделить» северный полюс от южного. Для этого переломим иголку посредине. А теперь положим обе половинки на железные опилки. И у той, и у другой, как ни в чем не бывало, притягивают оба конца! Значит, иголка мгновенно отрастила себе новые полюса!</w:t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ется, магниты даже ящериц перещеголяли: ящерица отращивает только хвост, да и то ей нужно на это время, а магнит восстанавливает взамен утраченного любой полюс, с какого угодно конца, и, притом, мгновенно!</w:t>
      </w:r>
    </w:p>
    <w:p>
      <w:pPr>
        <w:pStyle w:val="TextBodyIndent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что интересно: оказывается, крошечные магнитики – их называют доменами – есть даже в ненамагниченном железе!</w:t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почему же оно никак не проявляет своих магнитных свойств, хотя прямо-таки «набито» магнитиками-доменами? </w:t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ет быть потому, что пока железо не намагнитили, его домены располагаются «кто в лес, кто по дрова». А вот когда железо намагничивают, все его домены поворачиваются, словно миниатюрные магнитные стрелочки, и начинают смотреть своими северными полюсами в одну сторону, южными в другую. </w:t>
      </w:r>
    </w:p>
    <w:p>
      <w:pPr>
        <w:pStyle w:val="TextBodyIndent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стало понятно, как намагничивается иголка – она ведь железная! Стоило прикоснуться иголкой к магниту, как все ее домены повернулись в одну сторону, словно по команде «Р-р-ав-няйсь!!!». Да так и остались. И превратились в магнит! И будут оставаться магнитом, пока что-нибудь не нарушит строй магнитиков-доменов.</w:t>
      </w:r>
    </w:p>
    <w:p>
      <w:pPr>
        <w:pStyle w:val="TextBodyIndent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Меня заинтересовал вопрос: можно ли размагнитить магнит</w:t>
      </w:r>
      <w:r>
        <w:rPr>
          <w:rFonts w:cs="Times New Roman" w:ascii="Times New Roman" w:hAnsi="Times New Roman"/>
        </w:rPr>
        <w:t>?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</w:rPr>
        <w:t>Может ли что-то нарушить ровный строй магнитиков – доменов?</w:t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ить ровный строй магнитиков – доменов может  огонь или другой магнит, под действие которого попал наш магнит.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</w:rPr>
        <w:t>Если нагреть намагниченную иголку так, чтобы она раскалилась, а потом дать остыть и снова попробовать опустить в железные опилки. Концы иголки больше не будут притягивать. Иголка размагнитилась. Почему?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</w:rPr>
        <w:t>Известно, что все на свете вещества состоят из крошечных частичек – атомов. Разумеется, из атомов состоит и железо. Причем атомы железа в домене подчинены такой же «железной дисциплине», как и сами домены в магните. Но тем не менее атомы непрерывно колеблются, слегка «приплясывают» на месте. Чем сильнее нагрето тело, тем быстрее и беспорядочнее это приплясывание.</w:t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но, что при накаливании иголки  «железная дисциплина» атомов в доменах нарушилась – домены исчезли, а вместе с ними исчезла и намагниченность. </w:t>
      </w:r>
    </w:p>
    <w:p>
      <w:pPr>
        <w:pStyle w:val="Normal"/>
        <w:tabs>
          <w:tab w:val="clear" w:pos="708"/>
          <w:tab w:val="center" w:pos="7830" w:leader="none"/>
          <w:tab w:val="right" w:pos="15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намагниченную иголку поместить в зону действия другого соизмеримого с ней магнита, магнитные силовые линии которого направлены в другую сторону, то нарушается ровный строй доменов. Они не знают  по чьим силовым магнитным линиям выстраиваться. Происходит искажение собственного магнитного по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ывод:</w:t>
      </w:r>
    </w:p>
    <w:p>
      <w:pPr>
        <w:pStyle w:val="Normal"/>
        <w:tabs>
          <w:tab w:val="clear" w:pos="708"/>
          <w:tab w:val="center" w:pos="7830" w:leader="none"/>
          <w:tab w:val="right" w:pos="15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агнитить  магнит может огонь или другой магнит. Они нарушают ровный строй магнитиков-доменов, поэтому искажается собственное магнитное поле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ждый может сделать магнит у себя дом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ля этого надо взять длинный железный гвоздь и положить его вдоль направления, указанного компасом, то есть прямо по линии север - юг. Придётся подождать несколько дней, и гвоздь начнёт проявлять магнитные свойства - стальные скрепки и кнопки притяги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Магнит можно сделать и по-другому. Не надо ждать так долго, сделать это можно намного быстрее. Для  этого понадобятся гвоздь, проволока и батарей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ужно намотать проволоку на гвоздь, соединить ее концы с батарейкой и магнит готов – это электрический магнит. Такого рода магниты применяется на заводах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Style w:val="1"/>
        </w:rPr>
        <w:t>Применение магнитов в жизни люде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гнит был хорошо известен древним людям и магнитные свойства уже тогда ими использовались. Магнитный камень применяли для ориентирования, это были первые компас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гниты использовали древние строители. В китайских летописях есть описания магнитных ворот, через которые не мог пройти недоброжелатель с оружием, а также магнитных мостовых. Магнитную силу использовали в военных цел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пользовали магниты и для развлечения. Тысячи лет назад бродячие фокусники Древней Греции странствовали по своей земле и давали удивительные представления. Они удерживали несколько тяжелых железных колец, которые висели, ничем не связанные между собой, одно под другим, не падая. Их секрет заключался в том, что кольца эти были сделаны из магни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ы окружают нас постоянно. Я заметил, что магнитная сила используется и дома, и в школе: с помощью магнитов мы крепим записки на холодильник дома, а в школе прикрепляют плакаты к доске; магнитные крепления есть на дверцах шкафов, сумках. Есть магнитные игры, например, магнитные пазлы, магнитный футбо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, благодаря своей способности притягивать предметы под водой магниты используются при строительстве и ремонте подводных сооружени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войству магнитов воздействовать на расстоянии и через растворы, их используют в химических и медицинских лабораториях, где нужно перемешивать стерильные вещества в небольших количеств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 магнитах люди узнали давно и стали использовать его свойства в своих целях. Раньше использовали только естественные магниты – кусочки магнетита, сейчас большинство магнитов – искусственные. А самые сильные их них – электромагниты, которые используют на предприятиях. Главная часть электрического магнита — железная катушка из провода. Пустят по проводу ток — и катушка становится магнитом. В катушке электромагнита намотано много витков провода. Но если взять всего один виток и пропустить по нему ток, получится тоже электромагнит, только слабый, такой как у нас.</w:t>
      </w:r>
      <w:r>
        <w:rPr/>
        <w:t xml:space="preserve"> </w:t>
      </w:r>
      <w:r>
        <w:rPr>
          <w:sz w:val="28"/>
          <w:szCs w:val="28"/>
        </w:rPr>
        <w:t xml:space="preserve">Самые крупные электромагниты весят более 7000 тон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ходе выполнения этой работы я узна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Форма и размер магнита влияет на его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агниты обладают способностью притягивать предметы из железа или стали, никеля и некоторых других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Магнитная сила может проходить через предметы или ве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4) Магниты могут не только притягиваться, но и отталки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емля ведет себя как большой магн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Свойства магнитов люди использовали с древних времен, но особенно широко эти свойства  используются в наши д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подтвердилась вторая моя гипотеза, что  способность магнита притягивать предметы это не волшебство, </w:t>
      </w:r>
      <w:r>
        <w:rPr>
          <w:sz w:val="28"/>
          <w:szCs w:val="28"/>
          <w:u w:val="single"/>
        </w:rPr>
        <w:t>а природное явление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3:30:00Z</dcterms:created>
  <dc:creator>я</dc:creator>
  <dc:description/>
  <cp:keywords/>
  <dc:language>en-US</dc:language>
  <cp:lastModifiedBy>Галина</cp:lastModifiedBy>
  <dcterms:modified xsi:type="dcterms:W3CDTF">2012-03-01T18:03:00Z</dcterms:modified>
  <cp:revision>82</cp:revision>
  <dc:subject/>
  <dc:title/>
</cp:coreProperties>
</file>