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2"/>
        </w:rPr>
      </w:pPr>
      <w:r>
        <w:rPr>
          <w:sz w:val="32"/>
        </w:rPr>
        <w:t>Каменева Зинаида Алексеевна МБОУ Россошинская ООШ</w:t>
      </w:r>
    </w:p>
    <w:p>
      <w:pPr>
        <w:pStyle w:val="Style15"/>
        <w:rPr>
          <w:sz w:val="32"/>
        </w:rPr>
      </w:pPr>
      <w:r>
        <w:rPr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  <w:t>Учитель начальных классов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  <w:t>Номинация «Педагогические тесты»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  <w:t>Итоговые тесты по математике для учащихся первого</w:t>
      </w:r>
    </w:p>
    <w:p>
      <w:pPr>
        <w:pStyle w:val="Style15"/>
        <w:rPr/>
      </w:pPr>
      <w:r>
        <w:rPr>
          <w:sz w:val="32"/>
        </w:rPr>
        <w:t xml:space="preserve"> </w:t>
      </w:r>
      <w:r>
        <w:rPr>
          <w:sz w:val="32"/>
        </w:rPr>
        <w:t>класса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</w:rPr>
        <w:t xml:space="preserve">Итоговые тесты по математике для 1 класса четырехлетней начальной школы, выполнены в одном варианте, в силу того, что первоклассники еще не могут свободно читать, тест проводится под руководством учителя, поэтому второй вариант просто не нужен. </w:t>
      </w:r>
    </w:p>
    <w:p>
      <w:pPr>
        <w:pStyle w:val="Style15"/>
        <w:ind w:firstLine="709"/>
        <w:rPr/>
      </w:pPr>
      <w:r>
        <w:rPr>
          <w:sz w:val="28"/>
        </w:rPr>
        <w:t>Все тесты представлены на двух уровнях сложности. Тестовые задания более высокого уровня сложности, отмеченные звездочкой (*), используется по усмотрению учителя: полностью, частично или совсем не используются; для всего класса, для отдельных групп учащихся, для отдельных детей.</w:t>
      </w:r>
    </w:p>
    <w:p>
      <w:pPr>
        <w:pStyle w:val="Style15"/>
        <w:ind w:firstLine="709"/>
        <w:rPr>
          <w:sz w:val="28"/>
        </w:rPr>
      </w:pPr>
      <w:r>
        <w:rPr>
          <w:sz w:val="28"/>
        </w:rPr>
        <w:t xml:space="preserve">Время отводимое на выполнение теста, может варьироваться от 10 до 20 минут в зависимости от общего уровня подготовленности детей, этапа изучения темы, вида теста. </w:t>
      </w:r>
    </w:p>
    <w:p>
      <w:pPr>
        <w:pStyle w:val="Style15"/>
        <w:ind w:firstLine="709"/>
        <w:rPr/>
      </w:pPr>
      <w:r>
        <w:rPr>
          <w:sz w:val="28"/>
        </w:rPr>
        <w:t>Здесь представлены три различных вида тестов: тесты на выбор правильного ответа из нескольких предложенных, среди которых обязательно есть правильный ответ.</w:t>
      </w:r>
    </w:p>
    <w:p>
      <w:pPr>
        <w:pStyle w:val="Style15"/>
        <w:ind w:firstLine="709"/>
        <w:rPr/>
      </w:pPr>
      <w:r>
        <w:rPr>
          <w:sz w:val="28"/>
        </w:rPr>
        <w:t>Второй вид тестов предлагает учащимся определить, является ли предложенное утверждение верным или неверным и поставить около его номера знак «+», если оно верно, и знак «-», если неверно.</w:t>
      </w:r>
    </w:p>
    <w:p>
      <w:pPr>
        <w:pStyle w:val="Style15"/>
        <w:ind w:firstLine="709"/>
        <w:rPr>
          <w:sz w:val="28"/>
        </w:rPr>
      </w:pPr>
      <w:r>
        <w:rPr>
          <w:sz w:val="28"/>
        </w:rPr>
        <w:t xml:space="preserve">Третий вид тестов – это тесты, которые предполагают конструирование ответа детьми, когда необходимо заполнить пропуски нужными числами, цифрами, знаками арифметических действий, и др., что должно сделать сформулированное утверждение верным.         </w:t>
      </w:r>
    </w:p>
    <w:p>
      <w:pPr>
        <w:pStyle w:val="Normal"/>
        <w:ind w:firstLine="567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Style15"/>
        <w:ind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Тест1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Выбор правильного ответа.</w:t>
      </w:r>
    </w:p>
    <w:p>
      <w:pPr>
        <w:pStyle w:val="Style15"/>
        <w:ind w:firstLine="709"/>
        <w:rPr/>
      </w:pPr>
      <w:r>
        <w:rPr>
          <w:sz w:val="28"/>
          <w:szCs w:val="28"/>
        </w:rPr>
        <w:t>(Учитель предлагает детям листы, на которых записаны задания и варианты ответов. Учащиеся сами читают задания и подчеркивают правильный ответ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ему равна сумма чисел 3 и 6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 1)5;  2)8;  3)9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ое число называют при счете между числами 14 и 16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 1)15;  2)16;  3)17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сколько 1 меньше 6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 1)на 7;  2) на 5;  3)на 6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 какому числу прибавили 1, если получили 17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 1) 18;  2)16;  3)15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ность каких двух чисел равна 5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 1) 3 и 2;  2) 10 и 5;  3) 5 и 2.</w:t>
      </w:r>
    </w:p>
    <w:p>
      <w:pPr>
        <w:pStyle w:val="Style15"/>
        <w:rPr/>
      </w:pPr>
      <w:r>
        <w:rPr>
          <w:sz w:val="28"/>
          <w:szCs w:val="28"/>
        </w:rPr>
        <w:t>В школьной столовой обедало 6 мальчиков, а девочек на 4 меньше. Сколько девочек обедало в школьной столовой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1)6+4 =10(д.);  2) 6-4=2 (д.);  3) 10-4=6 (д.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меньши число 10 на 2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получилось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 1) 7;  2)8;  3)6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 – это 5 и сколько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1) 2;  2)3;  3)1.</w:t>
      </w:r>
    </w:p>
    <w:p>
      <w:pPr>
        <w:pStyle w:val="Style15"/>
        <w:rPr/>
      </w:pPr>
      <w:r>
        <w:rPr>
          <w:sz w:val="28"/>
          <w:szCs w:val="28"/>
        </w:rPr>
        <w:t>Оля раскрасила в альбоме 4 собачки и 3 котенка. Сколько зверюшек раскрасила Оля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 1) 5зверюшек ;  2)6 зверюшек;  3) 7 зверюше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ой знак надо поставить вместо «*», чтобы равенство 6*4 = 7*3 стало верным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 1) +;  2 ) -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1*. Какое число надо записать в «окошко», чтобы равенство 8-3 = 6-   стало верным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 1) 1;  2) 5;  3)2.</w:t>
      </w:r>
    </w:p>
    <w:p>
      <w:pPr>
        <w:pStyle w:val="Style15"/>
        <w:rPr/>
      </w:pPr>
      <w:r>
        <w:rPr>
          <w:sz w:val="28"/>
          <w:szCs w:val="28"/>
        </w:rPr>
        <w:t>12*. Укажи сумму, значение которой равно числу 8 и первое слагаемое в котором больше второго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 1) 2+6;  2) 10-2;  3)7+1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ы к тест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</w:tblGrid>
      <w:tr>
        <w:trPr>
          <w:trHeight w:val="3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725"/>
        <w:gridCol w:w="697"/>
        <w:gridCol w:w="870"/>
        <w:gridCol w:w="870"/>
        <w:gridCol w:w="870"/>
        <w:gridCol w:w="870"/>
        <w:gridCol w:w="870"/>
        <w:gridCol w:w="870"/>
        <w:gridCol w:w="563"/>
        <w:gridCol w:w="667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13.</w:t>
      </w:r>
    </w:p>
    <w:p>
      <w:pPr>
        <w:pStyle w:val="Style15"/>
        <w:rPr/>
      </w:pPr>
      <w:r>
        <w:rPr>
          <w:sz w:val="28"/>
          <w:szCs w:val="28"/>
        </w:rPr>
        <w:t>Материал первого класса усвоен удовлетворительно, если при выполнении данного теста ученик набрал не менее 8 балл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Тест 2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Верно или неверно данное утверждение?</w:t>
      </w:r>
    </w:p>
    <w:p>
      <w:pPr>
        <w:pStyle w:val="Style15"/>
        <w:ind w:firstLine="709"/>
        <w:rPr/>
      </w:pPr>
      <w:r>
        <w:rPr>
          <w:sz w:val="28"/>
          <w:szCs w:val="28"/>
        </w:rPr>
        <w:t>(Учитель раздает детям листочки, на которых записаны утверждения. Если ученики считают утверждение верным, то около его номера ставят знак «+», если считают его неверным, то знак «-». 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Если число 6 увеличить на 2 , получится 8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Если уменьшаемое 7, а вычитаемое равно 3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ность   равна 10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исло 4 меньше числа 8 на 4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умма чисел 5 и 3 равна 7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исла 14, 17, 19, 15 больше числа 12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Задача: «На тарелке лежало 9 слив. 3 сливы съели. Сколько слив осталось на тарелке?» решается вычитани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число 8 уменьшить на 6 получится 2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В ряду чисел 10, 11, 12, 13, 14, 16 пропущено число 15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к числу 5 прибавить 3, получится 9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.8- это 3 и 6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1*.Если вместо звездочки записать знак «-», равенств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 – 6 = 6 * 2 станет верны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2*.Ответы всех записанных примеров меньше числа 8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больше числа 5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 – 1,  4 + 3,  6 + 0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ы к тест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7"/>
        <w:gridCol w:w="858"/>
        <w:gridCol w:w="858"/>
        <w:gridCol w:w="857"/>
        <w:gridCol w:w="857"/>
        <w:gridCol w:w="857"/>
        <w:gridCol w:w="857"/>
        <w:gridCol w:w="857"/>
        <w:gridCol w:w="857"/>
        <w:gridCol w:w="85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12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териал первого класса усвоен удовлетворительно, если при выполнении данного теста ученик набрал не менее 8 балл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Тест 3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полнение пропусков нужными числ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Если к числу 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 xml:space="preserve">  прибавить 5, получиться 9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Число 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 xml:space="preserve"> идет при счете сразу после числа 18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Разность чисел 9 и 5 равна числу 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Если число 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 xml:space="preserve">  увеличить на 2, получится 10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Сумма чисел 6 и 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 xml:space="preserve"> равна 8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В числе 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 xml:space="preserve"> 1 десяток и 1 единиц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Число 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 xml:space="preserve"> меньше 5 на 2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4 – это 3 и 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Если из числа 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 xml:space="preserve"> вычесть 5, получиться 5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10.Если первое слагаемое число 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 xml:space="preserve"> , а второе слагаемо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ло 6, сумма равна числу 10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1*.Если вместо звездочки записать знак «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>», равенств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 * 4 = 7 + 2 станет верны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2*.Число 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 xml:space="preserve"> сделает равенство 9 - 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 xml:space="preserve"> + 3 = 5 + 2 верны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ы к тест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Style15"/>
        <w:rPr/>
      </w:pPr>
      <w:r>
        <w:rPr>
          <w:sz w:val="28"/>
          <w:szCs w:val="28"/>
        </w:rPr>
        <w:t xml:space="preserve">  </w:t>
      </w:r>
      <w:r>
        <w:rPr/>
        <w:t xml:space="preserve">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02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атериал первого класса усвоен удовлетворительно, если при выполнении данного теста ученик набрал не менее 6 балло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0:14:00Z</dcterms:created>
  <dc:creator>Каменева</dc:creator>
  <dc:description/>
  <cp:keywords/>
  <dc:language>en-US</dc:language>
  <cp:lastModifiedBy>Админ</cp:lastModifiedBy>
  <dcterms:modified xsi:type="dcterms:W3CDTF">2012-01-23T08:11:00Z</dcterms:modified>
  <cp:revision>3</cp:revision>
  <dc:subject/>
  <dc:title>Каменева Зинаида Алексеевна МБОУ Россошинская ООШ</dc:title>
</cp:coreProperties>
</file>