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 Урок – путешествие в удивительную страну зна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бщее понятие «Части речи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нина Марина Иван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: Открытие новых знани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я: Использование ИК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атизировать имеющиеся у детей знания о частях речи, учить определять части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Расширить представления третьеклассников о значении разных частей   речи в русском языке. Отрабатывать умения отличать одну часть речи от друго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Развивать, орфографическую зоркость, внимание, память, чувство языка,</w:t>
      </w:r>
      <w:r>
        <w:rPr>
          <w:rFonts w:cs="Times New Roman" w:ascii="Times New Roman" w:hAnsi="Times New Roman"/>
          <w:bCs/>
          <w:sz w:val="24"/>
          <w:szCs w:val="28"/>
        </w:rPr>
        <w:t xml:space="preserve">  интерес к русскому языку, формировать знания о синтаксисе.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3.Формировать умения оценивать «свои» знания и знания своих одноклассников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 xml:space="preserve">Презентация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ower Point “Части речи”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я “Дорога добра” из к/ф “Маленький Мук”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очные листы для обучающих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ые карандаш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русского языка (Р</w:t>
      </w:r>
      <w:r>
        <w:rPr>
          <w:rFonts w:cs="Times New Roman CYR" w:ascii="Times New Roman CYR" w:hAnsi="Times New Roman CYR"/>
          <w:sz w:val="23"/>
          <w:szCs w:val="23"/>
        </w:rPr>
        <w:t>амзаева Т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класс, II часть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рганизационный момент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Здравствуйте, ребята! Я очень рада видеть вас сегодня. Посмотрите сколько у нас сегодня гостей, давайте улыбнёмся им, чтобы им вновь захотелось прийти на наш урок. А теперь улыбнитесь друг другу и мы отправимся с вами в путь. Сегодня урок русского языка у нас с вами не совсем обычный. Мы отправимся с вами в путешествие, девизом к нашему уроку будут такие сл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: «Где есть желание, найдётся путь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учащихся к учебной деятельности посредством анализа девиза урока (</w:t>
      </w:r>
      <w:r>
        <w:rPr>
          <w:rFonts w:cs="Times New Roman" w:ascii="Times New Roman" w:hAnsi="Times New Roman"/>
          <w:i/>
        </w:rPr>
        <w:t>создание эмоционального настроя на совместную коллективную деятельнос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ему сегодня у нас такой девиз? (Наверно, мы будем открывать новые знания.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, вы угадали, сегодня у нас урок открытия нового знания, а значит, мы с вами будем находиться в учеб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может нам веселый человечек – </w:t>
      </w:r>
      <w:r>
        <w:rPr>
          <w:rFonts w:cs="Times New Roman" w:ascii="Times New Roman" w:hAnsi="Times New Roman"/>
          <w:b/>
          <w:sz w:val="24"/>
          <w:u w:val="single"/>
        </w:rPr>
        <w:t>Смайлик. (Слайд 2)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Вы готовы к работе? Тогда в пут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желайте друг - другу удачи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Учитель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Для начала мы должны повторить то, что уже знаем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Повторять будем всё подряд?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Нет, только то, что мы знаем уже о частях речи.Посмотрите на эти слова. Все они это какая часть речи?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lang w:val="en-US" w:eastAsia="en-US"/>
        </w:rPr>
        <w:t>Прилагательное.Подберём к прилагательным слова, противоположные по смыслу. Как они называются?  (антоним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ольшой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лен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ухой –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убокий –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рый –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адить –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вердый -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нимательно посмотрите на данную запись. Нам ребята этих знаний сегодня недостаточ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, ребята, первое препятствие, если мы с ним справимся, то сможем продолжить наш путь. Для этого вам надо правильно сформулировать и выполнить задание к записи и узнать, какую букву мы будем писать на минутке чисто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авильно ли мы справились с первым заданием?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Проверка по щелчк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Минутка чистописания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уква М.</w:t>
      </w:r>
      <w:r>
        <w:rPr>
          <w:rFonts w:cs="Times New Roman" w:ascii="Times New Roman" w:hAnsi="Times New Roman"/>
          <w:sz w:val="24"/>
          <w:szCs w:val="28"/>
        </w:rPr>
        <w:t xml:space="preserve"> Эту букву будем прописывать на минутке чистописания. </w:t>
      </w:r>
    </w:p>
    <w:p>
      <w:pPr>
        <w:pStyle w:val="Style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Какой звук слышится 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-Дайте ему характеристику. ( Согласный, твёрдый, звонкий непарный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лайд4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-Что нужно помнить при написании этой буквы? (о наклоне, соединении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 xml:space="preserve">Таблица  с буквой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лайд 5)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8"/>
        </w:rPr>
        <w:t>-Запишите М м всю строч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ю вам написать следующее сочетание бук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Слайд 6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 надо определить порядок следования букв в этом ряду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ло омл л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яя буква в каждой ячейке становится пер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-Прочитайте слов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лайд 7)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лова на слайде  </w:t>
      </w:r>
      <w:r>
        <w:rPr>
          <w:rFonts w:cs="Times New Roman" w:ascii="Times New Roman" w:hAnsi="Times New Roman"/>
          <w:sz w:val="24"/>
          <w:szCs w:val="28"/>
          <w:u w:val="single"/>
        </w:rPr>
        <w:t>Мороз, морозец, морозный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8"/>
        </w:rPr>
        <w:t>-Назовите орфограммы, которые встретились в этих словах. (Непроверяемая безударная гласная «о», сочетание «оро» и парная согласная «з».)</w:t>
      </w:r>
    </w:p>
    <w:p>
      <w:pPr>
        <w:pStyle w:val="Style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ак проверить парную согласную? Докажите.</w:t>
      </w:r>
    </w:p>
    <w:p>
      <w:pPr>
        <w:pStyle w:val="Style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Запишите слова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-Что общего в этих словах? (корень)  </w:t>
      </w:r>
    </w:p>
    <w:p>
      <w:pPr>
        <w:pStyle w:val="Style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Выделите его.</w:t>
      </w:r>
    </w:p>
    <w:p>
      <w:pPr>
        <w:pStyle w:val="Style2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акие части слова участвовали в формировании новых слов?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8"/>
        </w:rPr>
        <w:t xml:space="preserve">-Образуйте однокоренное слово по схеме: приставка, корень, суффикс, окончание. (Заморозки) 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ак понимаете это слово? (</w:t>
      </w:r>
      <w:r>
        <w:rPr>
          <w:rFonts w:cs="Times New Roman" w:ascii="Times New Roman" w:hAnsi="Times New Roman"/>
          <w:i/>
          <w:sz w:val="24"/>
          <w:szCs w:val="28"/>
        </w:rPr>
        <w:t>Легкий утренний мороз осенью или весной)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уть свободен, снова в путь! 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культминутк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, пять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умеем хорошо считать.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за спину поставим,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 голову поправим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ох, выдох и опять писать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оварная рабо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лайд 8).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нам снова не пройти. У нас на пути заколдованный лес, чтобы волшебные деревья расступились, мы должны разгадать шифр. Внимательно посмотрите на данный шифр.</w:t>
      </w:r>
    </w:p>
    <w:tbl>
      <w:tblPr>
        <w:tblW w:w="359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0"/>
        <w:gridCol w:w="404"/>
        <w:gridCol w:w="444"/>
        <w:gridCol w:w="404"/>
        <w:gridCol w:w="404"/>
        <w:gridCol w:w="393"/>
        <w:gridCol w:w="391"/>
        <w:gridCol w:w="404"/>
        <w:gridCol w:w="40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ключ к нему: 2-1 1-4 2-5 1-4 1-2 1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гадав ключ данного шифра, вы узнаете слово, с которым мы познакомимся на уро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слово зашифрова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шифровано сло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л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соло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ло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стебли пшеницы, ржи и других злаковых растений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лайд 9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 если стебли стоят на корню, с колосьями, то это еще не солома. Как же получается соло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лома получается после обмолота зере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же такое солома? Скажите полн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лома – это стебли злаковых растений, которые остаются после обмол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йдите слово солома в орфографическом словарике. Напишите его, поставьте ударение. На правописание какой буквы следует обратить внима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ледует обратить внимание на правописание непроверяемой безударной глас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е надо запомнить. (Дети записывают слово в тетрад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емеро одну соломину поднимают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10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подкладывай к огню солому.</w:t>
        <w:br/>
        <w:t>Соломиной не подопрешь хороми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прочтите написанное. Как можно назвать эти предложения, одним слов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ловиц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слова в данных словах вам незнакомы? (учитель объясняет значение новых сл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 смысл каждой пословицы (осуществляется работа по выявлению смысла пословиц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 пословиц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емеро одну соломину подымаю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понять, что солома лег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пословиц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подкладывай к огню соло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ворится о том, что солома хорошо гор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 пословиц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ломиной не подопрешь хором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сно, что солома ломкая, хрупкая, непрочн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еседа о многообразии сл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давайте вспомним, из чего состоит наша реч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ечь состоит из сл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ете ли вы, сколько слов в русском язы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во всех языках вместе взяты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ставьте себе огромный мешок, из которого посыпались слова. Что делать? Конечно, наводить порядок! А как? Надо их как-то сгруппировать. Но можно ли на одну «полку» положить слов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хле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лак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ругую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плох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ли поряд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ак же классифицировать слова? Что значит </w:t>
      </w:r>
      <w:r>
        <w:rPr>
          <w:rFonts w:cs="Times New Roman" w:ascii="Times New Roman" w:hAnsi="Times New Roman"/>
          <w:i/>
          <w:sz w:val="24"/>
          <w:u w:val="single"/>
        </w:rPr>
        <w:t>классифицировать?</w:t>
      </w:r>
      <w:r>
        <w:rPr>
          <w:rFonts w:cs="Times New Roman" w:ascii="Times New Roman" w:hAnsi="Times New Roman"/>
          <w:sz w:val="24"/>
        </w:rPr>
        <w:t xml:space="preserve"> (Разделить по группам, разрядам, классам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начит, нам надо найти условие (что-то общее), по которому можно разбить слова на групп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u w:val="single"/>
        </w:rPr>
        <w:t>/Затруднение!!! Проблема!!!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.Выявление причины затруднения и постановка цели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атите внимание, что вы здесь види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Легкий морозец к вечеру затягивал звездами лужицы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лайд 11, 12, )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можем продолжить дальше своё путешествие, если вы правильно надпишите над каждым словом, к какой части речи они относя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лее идет работа над выявлением, на какие вопросы отвечают данные слова в предложе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давайте провери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ое слово в предложении осталось не названым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названо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о нем можете сказ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предлог. Предлоги служат для связи слов в предложе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 Имена существительные, имена прилагательные, глаголы, предлоги – это части речи. Все слова в русском языке, являются какой–либо частью речи. Как определить, к какой части речи относится то, или иное слов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бы определить, к какой части речи относится то или иное слово, надо задать к нему вопрос и узнать, что оно обознач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4.Построение проекта выхода из затруднения. Постановка цели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Тогда цель нашего сегодняшнего урока?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лайд 13).  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учиться определять части реч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формулируйте тему урока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Части речи в русском язык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5.Проектирование и фиксация нового зн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b/>
          <w:sz w:val="24"/>
          <w:u w:val="single"/>
        </w:rPr>
        <w:t xml:space="preserve">Давайт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ставим схему к изученной теме “Части речи”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сделаем выво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лайд 14).</w:t>
      </w:r>
    </w:p>
    <w:p>
      <w:pPr>
        <w:pStyle w:val="Normal"/>
        <w:spacing w:lineRule="auto" w:line="240" w:before="280" w:after="28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схем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90975" cy="961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3.Название части речи.</w:t>
      </w:r>
    </w:p>
    <w:p>
      <w:pPr>
        <w:pStyle w:val="Normal"/>
        <w:tabs>
          <w:tab w:val="clear" w:pos="708"/>
          <w:tab w:val="left" w:pos="2595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ы много трудились, наши глазки устали, пора и отдохну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 xml:space="preserve">6.Физкультминут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Физкультминутка для глаз «Лови Снежинку»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Слайд 15).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7.Первичное закрепление с проговариванием.  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. 378 </w:t>
      </w:r>
      <w:r>
        <w:rPr>
          <w:rFonts w:cs="Times New Roman" w:ascii="Times New Roman" w:hAnsi="Times New Roman"/>
          <w:sz w:val="24"/>
          <w:szCs w:val="24"/>
        </w:rPr>
        <w:t xml:space="preserve">составляем из рассыпанных слов предложения первых два, используя разные части </w:t>
      </w:r>
    </w:p>
    <w:p>
      <w:pPr>
        <w:pStyle w:val="Normal"/>
        <w:tabs>
          <w:tab w:val="clear" w:pos="708"/>
          <w:tab w:val="left" w:pos="25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ю продолжить путеше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75" w:leader="none"/>
        </w:tabs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8.Самоконтроль с самопроверкой .</w:t>
      </w:r>
    </w:p>
    <w:p>
      <w:pPr>
        <w:pStyle w:val="Normal"/>
        <w:tabs>
          <w:tab w:val="clear" w:pos="708"/>
          <w:tab w:val="left" w:pos="5175" w:leader="none"/>
        </w:tabs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амостоятельная раб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в определении частей реч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Слайд 16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е перед собой индивидуальные листочки с заданием. Разбейте множество слов на группы. Подчеркни цветным карандашо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м – слова, обозначающие предм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еным – слова, обозначающие дей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м – слова, обозначающие признак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тым – слова, к которым нельзя поставить вопро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41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4"/>
        <w:gridCol w:w="1002"/>
        <w:gridCol w:w="1157"/>
        <w:gridCol w:w="1106"/>
        <w:gridCol w:w="1322"/>
        <w:gridCol w:w="869"/>
      </w:tblGrid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т</w:t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сица</w:t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жать</w:t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</w:t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</w:t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жий</w:t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дведь</w:t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рит</w:t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кусные</w:t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нее</w:t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шет</w:t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жный</w:t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сивый</w:t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</w:t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ик</w:t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город</w:t>
            </w:r>
          </w:p>
        </w:tc>
        <w:tc>
          <w:tcPr>
            <w:tcW w:w="100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мотрит</w:t>
            </w:r>
          </w:p>
        </w:tc>
        <w:tc>
          <w:tcPr>
            <w:tcW w:w="110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верьте свою работу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9</w:t>
      </w:r>
      <w:r>
        <w:rPr>
          <w:rFonts w:cs="Times New Roman" w:ascii="Times New Roman" w:hAnsi="Times New Roman"/>
          <w:sz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u w:val="single"/>
        </w:rPr>
        <w:t xml:space="preserve">Включение в систему знаний и повторения. 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Мини-сочинение, устное рисование картин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Слайд 17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помощью одних существительных можно написать текст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Составьте мини-сочинение на тему «Зима», используя только существительные.  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На слайде иллюстрация на тему </w:t>
      </w:r>
      <w:r>
        <w:rPr>
          <w:rFonts w:cs="Times New Roman" w:ascii="Times New Roman" w:hAnsi="Times New Roman"/>
          <w:sz w:val="24"/>
          <w:szCs w:val="28"/>
          <w:u w:val="single"/>
        </w:rPr>
        <w:t>«Зима»</w:t>
      </w:r>
      <w:r>
        <w:rPr>
          <w:rFonts w:cs="Times New Roman" w:ascii="Times New Roman" w:hAnsi="Times New Roman"/>
          <w:sz w:val="24"/>
          <w:szCs w:val="28"/>
        </w:rPr>
        <w:t xml:space="preserve">  (Ответы детей)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8"/>
        </w:rPr>
        <w:t>Снег. Луна. Тишина.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8"/>
        </w:rPr>
        <w:t>Месяц. Звёзды и мороз.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Скрип колёс. 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- Удивительное Имя существительное, не используя другие части речи мы смогли «нарисовать» картины природы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5175" w:leader="none"/>
        </w:tabs>
        <w:ind w:left="15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10</w:t>
      </w:r>
      <w:r>
        <w:rPr>
          <w:rFonts w:cs="Times New Roman" w:ascii="Times New Roman" w:hAnsi="Times New Roman"/>
          <w:sz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u w:val="single"/>
        </w:rPr>
        <w:t>Рефлексия учебной деятельности.</w:t>
      </w:r>
      <w:r>
        <w:rPr>
          <w:rFonts w:cs="Times New Roman" w:ascii="Times New Roman" w:hAnsi="Times New Roman"/>
          <w:b/>
          <w:sz w:val="24"/>
        </w:rPr>
        <w:t xml:space="preserve"> (Слайд 18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-  Огромное трудолюбие и ваша тяга к знаниям помогла нам преодолеть все трудности и сделать на уроке открытие.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спомните, с каких слов мы начали урок? 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ему научились? 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овольны ли вы своей работой? </w:t>
      </w:r>
    </w:p>
    <w:p>
      <w:pPr>
        <w:pStyle w:val="Normal"/>
        <w:tabs>
          <w:tab w:val="clear" w:pos="708"/>
          <w:tab w:val="left" w:pos="259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споминаем тему урока: </w:t>
      </w:r>
      <w:r>
        <w:rPr>
          <w:rFonts w:cs="Times New Roman" w:ascii="Times New Roman" w:hAnsi="Times New Roman"/>
          <w:sz w:val="24"/>
          <w:szCs w:val="24"/>
          <w:u w:val="single"/>
        </w:rPr>
        <w:t>«Части речи»</w:t>
      </w:r>
    </w:p>
    <w:p>
      <w:pPr>
        <w:pStyle w:val="Normal"/>
        <w:tabs>
          <w:tab w:val="clear" w:pos="708"/>
          <w:tab w:val="left" w:pos="259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выводов по изученному материалу. Используем </w:t>
      </w:r>
      <w:r>
        <w:rPr>
          <w:rFonts w:cs="Times New Roman" w:ascii="Times New Roman" w:hAnsi="Times New Roman"/>
          <w:sz w:val="24"/>
          <w:szCs w:val="24"/>
          <w:u w:val="single"/>
        </w:rPr>
        <w:t>ключевые слова:</w:t>
      </w:r>
      <w:r>
        <w:rPr>
          <w:rFonts w:cs="Times New Roman" w:ascii="Times New Roman" w:hAnsi="Times New Roman"/>
          <w:sz w:val="24"/>
          <w:szCs w:val="24"/>
        </w:rPr>
        <w:t xml:space="preserve">   самостоятельные, служебные, части речи, вопросы, обозначает, группы, закон. </w:t>
      </w:r>
    </w:p>
    <w:p>
      <w:pPr>
        <w:pStyle w:val="Normal"/>
        <w:tabs>
          <w:tab w:val="clear" w:pos="708"/>
          <w:tab w:val="left" w:pos="2595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пираясь на таблицу, закончи предлож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      </w:t>
      </w:r>
    </w:p>
    <w:p>
      <w:pPr>
        <w:pStyle w:val="Normal"/>
        <w:tabs>
          <w:tab w:val="clear" w:pos="708"/>
          <w:tab w:val="left" w:pos="2595" w:leader="none"/>
          <w:tab w:val="left" w:pos="56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егодня  мы убедились в том, что</w:t>
      </w: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 xml:space="preserve"> все слова русского языка делятся на большие группы – части речи. Это закон языка.</w:t>
      </w:r>
    </w:p>
    <w:p>
      <w:pPr>
        <w:pStyle w:val="Normal"/>
        <w:tabs>
          <w:tab w:val="clear" w:pos="708"/>
          <w:tab w:val="left" w:pos="259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Теперь мы  умеем определять</w:t>
      </w: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части речи, задавать к ним вопросы, определять их значение.</w:t>
      </w:r>
    </w:p>
    <w:p>
      <w:pPr>
        <w:pStyle w:val="Normal"/>
        <w:tabs>
          <w:tab w:val="clear" w:pos="708"/>
          <w:tab w:val="left" w:pos="259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Мы знаем, что в русском языке</w:t>
      </w: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есть самостоятельные и служебные части реч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Если вам все удалось на уроке, выбирайте – весёлый смайлик, а если у вас остались неразрешенные проблемы – задумчивый, если вам ещё понадобится помощь - грустны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( Слайд 19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175" w:leader="none"/>
        </w:tabs>
        <w:ind w:left="15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11. Домашнее задание.</w:t>
      </w:r>
      <w:r>
        <w:rPr>
          <w:rFonts w:cs="Times New Roman" w:ascii="Times New Roman" w:hAnsi="Times New Roman"/>
          <w:b/>
          <w:sz w:val="24"/>
        </w:rPr>
        <w:t xml:space="preserve"> (Слайд 20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Упр. 389, стр. 17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- Молодцы! Спасибо за хорошую работу!</w:t>
      </w:r>
      <w:r>
        <w:rPr>
          <w:rFonts w:cs="Times New Roman" w:ascii="Times New Roman" w:hAnsi="Times New Roman"/>
          <w:b/>
          <w:sz w:val="24"/>
        </w:rPr>
        <w:t xml:space="preserve"> (Слайд 21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ind w:left="1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МОУ «Клишинская ООШ»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9635/pril1.pp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19:00Z</dcterms:created>
  <dc:creator>comp</dc:creator>
  <dc:description/>
  <cp:keywords/>
  <dc:language>en-US</dc:language>
  <cp:lastModifiedBy>Марина</cp:lastModifiedBy>
  <cp:lastPrinted>2011-01-25T00:40:00Z</cp:lastPrinted>
  <dcterms:modified xsi:type="dcterms:W3CDTF">2012-03-01T14:16:00Z</dcterms:modified>
  <cp:revision>16</cp:revision>
  <dc:subject/>
  <dc:title>МОУ «Клишинская ООШ»</dc:title>
</cp:coreProperties>
</file>