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спользован  материал:</w:t>
      </w:r>
    </w:p>
    <w:p>
      <w:pPr>
        <w:pStyle w:val="Normal"/>
        <w:rPr/>
      </w:pPr>
      <w:r>
        <w:rPr/>
        <w:t>1</w:t>
      </w:r>
      <w:r>
        <w:rPr>
          <w:rFonts w:cs="Arial Narrow" w:ascii="Arial Narrow" w:hAnsi="Arial Narrow"/>
        </w:rPr>
        <w:t>. С.В. Драбкина, Д.И.Субботин. Государственная итоговая аттестация выпускников 9 классов в новой форме.Русский язык.2012.Успешная подготовка. Разбор заданий. Алгоритмы.Тексты</w:t>
      </w:r>
      <w:r>
        <w:rPr/>
        <w:t>.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8"/>
          <w:szCs w:val="28"/>
        </w:rPr>
        <w:t>Работа над частью В 2 ГИА 2012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 большинстве экзаменационных тестах задание В2 сформулировано так: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Замените словосочетание ОЗИРАЛАСЬ ГРАЦИОЗНО (предложение 21), построенное на основе примыкания, синонимичным словосочетанием со связью управление. Напишите получившееся словосочетание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или так: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Замените словосочетание БАБУШКИНОЙ ЧЕРТОЙ (предложение 35), построенное на основе согласования, синонимичным словосочетанием со связью управление. Напишите получившееся словосочетание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i/>
          <w:i/>
        </w:rPr>
      </w:pP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Для тренировки предлагаю выполнить некоторые УПРАЖНЕНИЯ.</w:t>
      </w:r>
    </w:p>
    <w:p>
      <w:pPr>
        <w:pStyle w:val="Normal"/>
        <w:spacing w:lineRule="auto" w:line="24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Предварительно рекомендую повторить </w:t>
      </w:r>
      <w:r>
        <w:rPr>
          <w:rFonts w:cs="Arial Narrow" w:ascii="Arial Narrow" w:hAnsi="Arial Narrow"/>
          <w:b/>
          <w:sz w:val="24"/>
          <w:szCs w:val="24"/>
        </w:rPr>
        <w:t>ТЕОРИЮ</w:t>
      </w:r>
      <w:r>
        <w:rPr>
          <w:rFonts w:cs="Arial Narrow" w:ascii="Arial Narrow" w:hAnsi="Arial Narrow"/>
          <w:sz w:val="24"/>
          <w:szCs w:val="24"/>
        </w:rPr>
        <w:t xml:space="preserve"> по данной теме.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Словосочетанием </w:t>
      </w:r>
      <w:r>
        <w:rPr>
          <w:rFonts w:cs="Arial Narrow" w:ascii="Arial Narrow" w:hAnsi="Arial Narrow"/>
          <w:sz w:val="24"/>
          <w:szCs w:val="24"/>
        </w:rPr>
        <w:t xml:space="preserve"> называются </w:t>
      </w:r>
      <w:r>
        <w:rPr>
          <w:rFonts w:cs="Arial Narrow" w:ascii="Arial Narrow" w:hAnsi="Arial Narrow"/>
          <w:b/>
          <w:sz w:val="24"/>
          <w:szCs w:val="24"/>
        </w:rPr>
        <w:t xml:space="preserve">два или несколько слова, объединенных по смыслу и грамматически (с помощью подчинительной связи). </w:t>
      </w:r>
    </w:p>
    <w:p>
      <w:pPr>
        <w:pStyle w:val="Normal"/>
        <w:spacing w:lineRule="auto" w:line="24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Словосочетание – это  синтаксическая единица, состоящая из двух и более самостоятельных слов, связанных подчинительной грамматической связью, и выражающая единое, но расчленённое понятие, например </w:t>
      </w:r>
      <w:r>
        <w:rPr>
          <w:rFonts w:cs="Arial Narrow" w:ascii="Arial Narrow" w:hAnsi="Arial Narrow"/>
          <w:i/>
          <w:sz w:val="24"/>
          <w:szCs w:val="24"/>
        </w:rPr>
        <w:t>любимая профессия, лекция по информатике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прочитать книгу,читать  вслух, всегда спокойный.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В структуре словосочетания </w:t>
      </w:r>
      <w:r>
        <w:rPr>
          <w:rFonts w:cs="Arial Narrow" w:ascii="Arial Narrow" w:hAnsi="Arial Narrow"/>
          <w:sz w:val="24"/>
          <w:szCs w:val="24"/>
        </w:rPr>
        <w:t xml:space="preserve">выделяется  </w:t>
      </w:r>
      <w:r>
        <w:rPr>
          <w:rFonts w:cs="Arial Narrow" w:ascii="Arial Narrow" w:hAnsi="Arial Narrow"/>
          <w:b/>
          <w:sz w:val="24"/>
          <w:szCs w:val="24"/>
        </w:rPr>
        <w:t>главное и зависимое слово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Главное слово – это слово,от которого  мы задаем вопрос. Зайти (куда?)в школу.Понимание (чего?) задания.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4"/>
          <w:szCs w:val="24"/>
        </w:rPr>
        <w:t>В словосочетаниях различают следующие виды синтаксической связи  слов</w:t>
      </w:r>
      <w:r>
        <w:rPr>
          <w:rFonts w:cs="Arial Narrow" w:ascii="Arial Narrow" w:hAnsi="Arial Narrow"/>
          <w:b/>
          <w:sz w:val="24"/>
          <w:szCs w:val="24"/>
        </w:rPr>
        <w:t>: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согласование, управление, примыкание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1.Согласование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 xml:space="preserve">это такой  вид подчинительной связи ,при которой  зависимое слово уподобляется главному в общих для них грамматических формах   (рода, числа, падежа), например: </w:t>
      </w:r>
      <w:r>
        <w:rPr>
          <w:rFonts w:cs="Arial Narrow" w:ascii="Arial Narrow" w:hAnsi="Arial Narrow"/>
          <w:i/>
          <w:sz w:val="24"/>
          <w:szCs w:val="24"/>
        </w:rPr>
        <w:t>хороший специалист, заветная мечта, любимое дело.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При согласовании с изменением форм  главного слова соответственно изменяются  и формы  зависимого слова,например:</w:t>
      </w:r>
      <w:r>
        <w:rPr>
          <w:rFonts w:cs="Arial Narrow" w:ascii="Arial Narrow" w:hAnsi="Arial Narrow"/>
          <w:i/>
          <w:sz w:val="24"/>
          <w:szCs w:val="24"/>
        </w:rPr>
        <w:t xml:space="preserve"> интересное занятие (Им.п.), интересным занятием(Т.п.), об интересном занятии(П.п).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</w:t>
      </w:r>
      <w:r>
        <w:rPr>
          <w:rFonts w:cs="Arial Narrow" w:ascii="Arial Narrow" w:hAnsi="Arial Narrow"/>
          <w:b/>
          <w:sz w:val="24"/>
          <w:szCs w:val="24"/>
        </w:rPr>
        <w:t>При определении вида словосочетания важно обращать внимание на зависимые слова: какой частью речи они выражены</w:t>
      </w:r>
      <w:r>
        <w:rPr>
          <w:rFonts w:cs="Arial Narrow" w:ascii="Arial Narrow" w:hAnsi="Arial Narrow"/>
          <w:i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При согласовании </w:t>
      </w:r>
      <w:r>
        <w:rPr>
          <w:rFonts w:cs="Arial Narrow" w:ascii="Arial Narrow" w:hAnsi="Arial Narrow"/>
          <w:sz w:val="24"/>
          <w:szCs w:val="24"/>
          <w:u w:val="single"/>
        </w:rPr>
        <w:t>зависимым словом</w:t>
      </w:r>
      <w:r>
        <w:rPr>
          <w:rFonts w:cs="Arial Narrow" w:ascii="Arial Narrow" w:hAnsi="Arial Narrow"/>
          <w:sz w:val="24"/>
          <w:szCs w:val="24"/>
        </w:rPr>
        <w:t xml:space="preserve"> может быть ПРИЛАГАТЕЛЬНОЕ, ПРИЧАСТИЕ, МЕСТОИМЕНИЕ, ЧИСЛИТЕЛЬНОЕ: частые встречи, летящий мяч, наше право, второй ряд.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2.Управление – </w:t>
      </w:r>
      <w:r>
        <w:rPr>
          <w:rFonts w:cs="Arial Narrow" w:ascii="Arial Narrow" w:hAnsi="Arial Narrow"/>
          <w:sz w:val="24"/>
          <w:szCs w:val="24"/>
        </w:rPr>
        <w:t xml:space="preserve">это такой вид подчинительной  связи, при котором главное слово требует </w:t>
      </w:r>
      <w:r>
        <w:rPr>
          <w:rFonts w:cs="Arial Narrow" w:ascii="Arial Narrow" w:hAnsi="Arial Narrow"/>
          <w:sz w:val="24"/>
          <w:szCs w:val="24"/>
          <w:u w:val="single"/>
        </w:rPr>
        <w:t xml:space="preserve">употребления зависимого в определенном падеже с предлогом или без предлога , </w:t>
      </w:r>
      <w:r>
        <w:rPr>
          <w:rFonts w:cs="Arial Narrow" w:ascii="Arial Narrow" w:hAnsi="Arial Narrow"/>
          <w:sz w:val="24"/>
          <w:szCs w:val="24"/>
        </w:rPr>
        <w:t xml:space="preserve">например: написание реферата, работа  над проблемой, интерес к предмету.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 Narrow" w:ascii="Arial Narrow" w:hAnsi="Arial Narrow"/>
          <w:sz w:val="24"/>
          <w:szCs w:val="24"/>
        </w:rPr>
        <w:t xml:space="preserve">Зависимым словом при управлении может быть СУЩЕСТВИТЕЛЬНОЕ или МЕСТОИМЕНИЕ: </w:t>
      </w:r>
      <w:r>
        <w:rPr>
          <w:rFonts w:cs="Arial Narrow" w:ascii="Arial Narrow" w:hAnsi="Arial Narrow"/>
          <w:i/>
          <w:sz w:val="24"/>
          <w:szCs w:val="24"/>
        </w:rPr>
        <w:t>начало игры, попросить её.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i/>
          <w:sz w:val="24"/>
          <w:szCs w:val="24"/>
          <w:u w:val="single"/>
        </w:rPr>
        <w:t>Примыкание</w:t>
      </w:r>
      <w:r>
        <w:rPr>
          <w:rFonts w:cs="Arial Narrow" w:ascii="Arial Narrow" w:hAnsi="Arial Narrow"/>
          <w:i/>
          <w:sz w:val="24"/>
          <w:szCs w:val="24"/>
        </w:rPr>
        <w:t xml:space="preserve"> –это такой  вид подчинительной  связи, при котором зависимое слово, не имея форм словоизменения, присоединяется к главному по смыслу, например: стараться учиться, чтение вслух, очень хорошо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  <w:u w:val="single"/>
        </w:rPr>
        <w:t>Зависимым словом</w:t>
      </w:r>
      <w:r>
        <w:rPr>
          <w:rFonts w:cs="Arial Narrow" w:ascii="Arial Narrow" w:hAnsi="Arial Narrow"/>
          <w:i/>
          <w:sz w:val="24"/>
          <w:szCs w:val="24"/>
        </w:rPr>
        <w:t xml:space="preserve">  при примыкании может быть ДЕПРИЧАСТИЕ, НЕОПРЕДЕЛЕННАЯ ФОРМА ГЛАГОЛА, НАРЕЧИЕ, СРАВНИТЕЛЬНАЯ СТЕПЕНЬ ПРИЛАГАТЕЛЬНОГО:  спать стоя, просил остаться, ходить пешком, стать лучше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 Narrow" w:hAnsi="Arial Narrow" w:cs="Arial Narrow"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i/>
          <w:sz w:val="24"/>
          <w:szCs w:val="24"/>
          <w:u w:val="single"/>
        </w:rPr>
        <w:t>ПРИМЕЧАНИЕ: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Синтаксическая связь между подлежащим   и сказуемым  не является  подчинительной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Поэтому грамматическая основа  предложения не считается словосочетанием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</w:t>
      </w:r>
    </w:p>
    <w:p>
      <w:pPr>
        <w:pStyle w:val="Style15"/>
        <w:rPr>
          <w:i/>
          <w:i/>
        </w:rPr>
      </w:pPr>
      <w:r>
        <w:rPr>
          <w:i/>
        </w:rPr>
        <w:t xml:space="preserve">Известную студенческую «шпаргалку»-подсказку напомнила нам одна из коллег: </w:t>
      </w:r>
    </w:p>
    <w:p>
      <w:pPr>
        <w:pStyle w:val="Style15"/>
        <w:rPr/>
      </w:pPr>
      <w:r>
        <w:rPr>
          <w:i/>
        </w:rPr>
        <w:t xml:space="preserve">При </w:t>
      </w:r>
      <w:r>
        <w:rPr>
          <w:rStyle w:val="StrongEmphasis"/>
          <w:i/>
        </w:rPr>
        <w:t>согласовании</w:t>
      </w:r>
      <w:r>
        <w:rPr>
          <w:i/>
        </w:rPr>
        <w:t xml:space="preserve"> три требования главного к зависимому - род, число, падеж. </w:t>
      </w:r>
    </w:p>
    <w:p>
      <w:pPr>
        <w:pStyle w:val="Style15"/>
        <w:rPr/>
      </w:pPr>
      <w:r>
        <w:rPr>
          <w:i/>
        </w:rPr>
        <w:t xml:space="preserve">При </w:t>
      </w:r>
      <w:r>
        <w:rPr>
          <w:rStyle w:val="StrongEmphasis"/>
          <w:i/>
        </w:rPr>
        <w:t>управлении</w:t>
      </w:r>
      <w:r>
        <w:rPr>
          <w:i/>
        </w:rPr>
        <w:t xml:space="preserve"> одно требование главного к зависимому - падеж. </w:t>
      </w:r>
    </w:p>
    <w:p>
      <w:pPr>
        <w:pStyle w:val="Style15"/>
        <w:rPr/>
      </w:pPr>
      <w:r>
        <w:rPr>
          <w:i/>
        </w:rPr>
        <w:t xml:space="preserve">При </w:t>
      </w:r>
      <w:r>
        <w:rPr>
          <w:rStyle w:val="StrongEmphasis"/>
          <w:i/>
        </w:rPr>
        <w:t>примыкании</w:t>
      </w:r>
      <w:r>
        <w:rPr>
          <w:i/>
        </w:rPr>
        <w:t xml:space="preserve"> никто ничего потребовать не может. </w:t>
      </w:r>
    </w:p>
    <w:p>
      <w:pPr>
        <w:pStyle w:val="Normal"/>
        <w:spacing w:lineRule="auto" w:line="24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</w:t>
      </w:r>
      <w:r>
        <w:rPr>
          <w:rFonts w:cs="Arial Narrow" w:ascii="Arial Narrow" w:hAnsi="Arial Narrow"/>
          <w:b/>
          <w:sz w:val="28"/>
          <w:szCs w:val="28"/>
        </w:rPr>
        <w:t>Эти СОВЕТЫ помогут  вам избежать ошибок при выполнении упражнений: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. Найдите в данном словосочетании главное (то, ОТ которого можно задать вопрос к зависимому) и зависимое слова (то, К которому задаётся вопрос от главного). Например, ОЗИРАЛАСЬ (как?) ГРАЦИОЗНО.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2. Главное слово оставляем без изменения (то есть не меняем его грамматическую форму; в каком виде оно употребляется в задании, в таком виде и оставляем).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3. Теперь в центре внимания - зависимое слово! Определяем, какой частью речи оно выражено. При примыкании оно чаще всего выражается наречием, при согласовании - прилагательным, при управлении - существительным.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4. Читаем в задании, какой тип связи мы должны получить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Если необходимо преобразовать примыкание в управление, значит наречие заменяем синонимичным существительным, можно использовать предлог (например, ОЗИРАЛАСЬ ГРАЦИОЗНО - ОЗИРАЛАСЬ С ГРАЦИОЗНОСТЬЮ).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Если нужно преобразовать согласование в управление, то прилагательное заменяем синонимичным существительным (например, БАБУШКИНОЙ ЧЕРТОЙ - ЧЕРТОЙ БАБУШКИ).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5. Обратите также внимание на место зависимого слова в словосочетании. Оно может измениться. Это наглядно демонстрирует второй пример: при согласовании зависимое слово находится ПЕРЕД главным (БАБУШКИНОЙ ЧЕРТОЙ), а при управлении - ПОСЛЕ главного (ЧЕРТОЙ БАБУШКИ)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b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i/>
          <w:sz w:val="24"/>
          <w:szCs w:val="24"/>
        </w:rPr>
        <w:t>А теперь попробуйте сами!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Задание 1. ЗАМЕНИТЬ ДАННЫЕ СЛОВОСОЧЕТАНИЯ СО СПОСОБОМ СВЯЗИ СОГЛАСОВАНИЕ СИНОНИМИЧНЫМИ СО СПОСОБОМ СВЯЗИ УПРАВЛЕНИ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с предлогом: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1. бессонная ночь –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2. подземный переход –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3. алгебраическая задача –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4. школьный портфель -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5. плюшевый медвежонок -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6. приморский парк -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7. клетчатый шарф – 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без предлога: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1. полковое знамя –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2. солнечная энергия –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3. лесной запах –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4. учительский стол -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5. конское ржание -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зависимое слово представляет собой неделимое словосочетание: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1. двухэтажное здание –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2. шестилетний ребёнок –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3. белоствольная берёза -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4. голубоглазая девочка -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5. островерхие ели - 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Задание 2. ЗАМЕНИТЬ ДАННЫЕ СЛОВОСОЧЕТАНИЯ СО СПОСОБОМ СВЯЗИ УПРАВЛЕНИЕ СИНОНИМИЧНЫМИ СО СПОСОБОМ СВЯЗИ СОГЛАСОВАНИЕ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(то есть делаем всё наоборот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. каша из гречки –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2. снаряд для спортсменов –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3. тропинка в гору -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4. человек без совести -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5. вопрос по литературе -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6. гостиница при вокзале -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7. костюм в полоску –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8. кусты сирени –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9. совет отца –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10. ком снега –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11. судьба матери –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2.занятия музыкой –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13.собака с гладкой шерстью -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14.ружьё с двумя стволами -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15.парень с рыжими волосами -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16.особняк в три этажа -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17.девушка двадцати лет –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Задание 3. ЗАМЕНИТЬ ДАННЫЕ СЛОВОСОЧЕТАНИЯ СО СПОСОБОМ СВЯЗИ ПРИМЫКАНИЕ СИНОНИМИЧНЫМИ СО СПОСОБОМ СВЯЗИ УПРАВЛЕНИ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1. жалостно посмотрел –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2. смело спрыгнул –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3. устало шагал –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4. осторожно слез –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5. спокойно делал –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6. беззаботно жил -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7. бесшумно едет -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8. бесстрашно бросился –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9. бездушно пел –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Задание 4. ЗАМЕНИТЬ ДАННЫЕ СЛОВОСОЧЕТАНИЯ СО СПОСОБОМ СВЯЗИ УПРАВЛЕНИЕ СИНОНИМИЧНЫМИ СО СПОСОБОМ СВЯЗИ ПРИМЫКАНИЕ (делаем наоборот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. говорил с тревогой –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2. ждал с напряжением –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. охранял с заботой –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4. глядел со смущением –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5. уезжал со спокойствием -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6. отзывался с гордостью –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7. сделал с аккуратностью –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8. плакал без звука - 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9. поступил без жалости –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Задание 1. ЗАМЕНИТЬ ДАННЫЕ СЛОВОСОЧЕТАНИЯ СО СПОСОБОМ СВЯЗИ СОГЛАСОВАНИЕ СИНОНИМИЧНЫМИ СО СПОСОБОМ СВЯЗИ УПРАВЛЕНИ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 предлогом: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бессонная ночь – ночь без сна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 подземный переход – переход под землёй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алгебраическая задача – задача по алгебре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 школьный портфель - портфель для школы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 плюшевый медвежонок - медвежонок из плюша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6. приморский парк - парк при море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. клетчатый шарф – шарф в клетку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без предлога: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полковое знамя – знамя полка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 солнечная энергия – энергия солнца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лесной запах – запах леса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 учительский стол - стол учителя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 конское ржание - ржание кон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зависимое слово представляет собой неделимое словосочетание: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двухэтажное здание – здание в два этажа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 шестилетний ребёнок – ребёнок шести лет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белоствольная берёза - берёза с белым стволом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 голубоглазая девочка - девочка с голубыми глазами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 островерхие ели - ели с острым верхом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Задание 2. ЗАМЕНИТЬ ДАННЫЕ СЛОВОСОЧЕТАНИЯ СО СПОСОБОМ СВЯЗИ УПРАВЛЕНИЕ СИНОНИМИЧНЫМИ СО СПОСОБОМ СВЯЗИ СОГЛАСОВАНИЕ (то есть делаем всё наоборот</w:t>
      </w:r>
      <w:r>
        <w:rPr>
          <w:rFonts w:cs="Arial Narrow" w:ascii="Arial Narrow" w:hAnsi="Arial Narrow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каша из гречки – гречневая каша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 снаряд для спортсменов – спортивный снаряд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тропинка в гору - горная тропинка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 человек без совести - бессовестный человек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 вопрос по литературе - литературный вопрос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6. гостиница при вокзале - привокзальная гостиница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. костюм в полоску – полосатый костюм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8. кусты сирени – сиреневые кусты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9. совет отца – отцовский совет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0. ком снега – снежный ком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1. судьба матери – материнская судьба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2.занятия музыкой – музыкальные занятия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3.собака с гладкой шерстью - гладкошёрстная собака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4.ружьё с двумя стволами - двуствольное ружьё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5.парень с рыжими волосами - рыжеволосый парень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6.особняк в три этажа - трёхэтажный особняк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7.девушка двадцати лет - двадцатилетняя девуш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Задание 3. ЗАМЕНИТЬ ДАННЫЕ СЛОВОСОЧЕТАНИЯ СО СПОСОБОМ СВЯЗИ ПРИМЫКАНИЕ СИНОНИМИЧНЫМИ СО СПОСОБОМ СВЯЗИ УПРАВЛЕНИЕ.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жалостно посмотрел – посмотрел с жалостью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 смело спрыгнул – прыгнул со смелостью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устало шагал – шагал с усталостью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 осторожно слез – слез с осторожностью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 спокойно делал – делал со спокойствием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6. беззаботно жил - жил без забот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. бесшумно едет - едет без шума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8. бесстрашно бросился – бросился без страха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9. бездушно пел – пел без души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Задание 4. ЗАМЕНИТЬ ДАННЫЕ СЛОВОСОЧЕТАНИЯ СО СПОСОБОМ СВЯЗИ УПРАВЛЕНИЕ СИНОНИМИЧНЫМИ СО СПОСОБОМ СВЯЗИ ПРИМЫКАНИЕ (делаем наоборот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говорил с тревогой – тревожно говорил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 ждал с напряжением – напряжённо ждал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охранял с заботой – заботливо охранял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 глядел со смущением – смущённо глядел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 уезжал со спокойствием - спокойно уезжал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6. отзывался с гордостью – гордо отзывался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. сделал с аккуратностью – аккуратно сделал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8. плакал без звука - беззвучно плакал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9. поступил без жалости - безжалостно поступил</w:t>
      </w:r>
    </w:p>
    <w:p>
      <w:pPr>
        <w:pStyle w:val="Normal"/>
        <w:spacing w:lineRule="auto" w:line="240"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20:25:00Z</dcterms:created>
  <dc:creator>Admin</dc:creator>
  <dc:description/>
  <cp:keywords/>
  <dc:language>en-US</dc:language>
  <cp:lastModifiedBy>Admin</cp:lastModifiedBy>
  <dcterms:modified xsi:type="dcterms:W3CDTF">2012-03-01T12:04:00Z</dcterms:modified>
  <cp:revision>8</cp:revision>
  <dc:subject/>
  <dc:title/>
</cp:coreProperties>
</file>