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раснодарский край, ст. Староминская </w:t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итель  изобразительного искусства  МОУ СОШ №9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Грудьева Наталия Алексеев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Урок изобразительного искусства для 5 клас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«Великая Китайская стена»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Цель урока: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знакомство  с архитектурой Кита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дачи:</w:t>
      </w:r>
    </w:p>
    <w:p>
      <w:pPr>
        <w:pStyle w:val="Style17"/>
        <w:shd w:fill="FFFFFF" w:val="clear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.   Изучить культуру Китая, его архитектурные особенности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.  Выполнить макет Великой Китайской стены в технике «бумажная пластика»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Техника исполнения: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бумажная пластик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борудование</w:t>
      </w:r>
    </w:p>
    <w:p>
      <w:pPr>
        <w:pStyle w:val="Normal"/>
        <w:shd w:fill="FFFFFF" w:val="clear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Для учителя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отографии Великой Китайской стен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идеофильм «Великая Китайская стена», серия «Чудеса света» 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Для детей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ст белого картона, 3-4 листа цвет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, ножницы, клей ПВА.</w:t>
      </w:r>
    </w:p>
    <w:p>
      <w:pPr>
        <w:pStyle w:val="Normal"/>
        <w:shd w:fill="FFFFFF" w:val="clear"/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Ход урока</w:t>
      </w:r>
    </w:p>
    <w:p>
      <w:pPr>
        <w:pStyle w:val="Normal"/>
        <w:shd w:fill="FFFFFF" w:val="clear"/>
        <w:spacing w:before="216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Организационный момент.</w:t>
      </w:r>
    </w:p>
    <w:p>
      <w:pPr>
        <w:pStyle w:val="Normal"/>
        <w:shd w:fill="FFFFFF" w:val="clear"/>
        <w:spacing w:before="216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. Основной этап</w:t>
      </w:r>
    </w:p>
    <w:p>
      <w:pPr>
        <w:pStyle w:val="Normal"/>
        <w:shd w:fill="FFFFFF" w:val="clear"/>
        <w:spacing w:before="216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Рассказ учителя.</w:t>
      </w:r>
    </w:p>
    <w:p>
      <w:pPr>
        <w:pStyle w:val="Normal"/>
        <w:shd w:fill="FFFFFF" w:val="clear"/>
        <w:spacing w:before="216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итайская стена, пожалуй, одно из чудес старого света, которое дожило до наших дней.  Нет на свете страны  более загадочной и удивительной  как Китай. </w:t>
      </w:r>
    </w:p>
    <w:p>
      <w:pPr>
        <w:pStyle w:val="Normal"/>
        <w:shd w:fill="FFFFFF" w:val="clear"/>
        <w:spacing w:before="216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кунемся в историю создания стен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л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я Китайская стена. Описывая ее, все авторы единодуш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сходятся в том, что это одно из самых грандиозных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ых длительных по времени строительства, самых трагичных (из-за количества погибших при строитель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ве) архитектурных сооружений в истории человечеств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гибаясь, как дракон, по горным хребтам и пустын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ена тянется с востока на запад страны и кажется б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нечной. Она была прозвана в народе «стеной деся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ысяч ли» (1 ли равен примерно 500 м)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Кстати говоря, в китайской мифологии дракон не чудовище, а доброе, умное, отважное существо.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аниям, дракон воплощает в себе единство мира в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изменчивости и жизненную силу.)</w:t>
      </w:r>
    </w:p>
    <w:p>
      <w:pPr>
        <w:pStyle w:val="Normal"/>
        <w:shd w:fill="FFFFFF" w:val="clear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оронительные укрепления, защищавшие от на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в кочевников с севера, начали строить в Китае уж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лубокой древности -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ысячелетии до н.э. Придя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ласти и объединив «сражающиеся царства» в едину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перию, Шихуанди (правил в 221-210 гг. до н.э.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вым делом приказал соединить все уже существую</w:t>
        <w:softHyphen/>
        <w:t xml:space="preserve">щие оборонительные сооружения в одно, дополнить их фортами и сторожевыми башнями. Так было положе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чало возведению одного из грандиознейших форт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икационных сооруж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еликая Китайская стена представляла собой неверо</w:t>
        <w:softHyphen/>
        <w:t xml:space="preserve">ятное достижение в области военного строительства. О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тянулась на 6400 км по северной границе страны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озводилась в общей сложности почти две тысячи лет.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сем своем протяжении стена в основном воздвигала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 местных строительных материалов: кирпича, смес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льки и прутьев, утрамбованной земли, укреплен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плые вещи, но в конце пути ее ждала тяжкая весть 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го кончине. Не найдя даже тела своего мужа, несча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я женщина бросилась на землю у стены и прорыдал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сколько дней. Безутешное горе женщины разжалобил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ену, и часть ее обвалилась, обнажив останки муж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хороненные в ней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 наших дней сохранилась лишь небольшая часть стены к северу от Пекина, построенная в период дин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и Мин (1368-1644 гг. н.э.). Средняя высота ее 8 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рина у основания 7 м, а ширина верхней, проезжей,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части -6м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роили ее так. На фундаменте из каменных глыб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водилась стена, облицованная кирпичом, внутр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полненная щебнем, землей и известью. Для строи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а применялся уникальный сверхпрочный раствор 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исовой муки, извести и глины. По гладкому верхне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тилу могли одновременно двигаться шесть рядов всадников. Если уклон стены превышал 45 градус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лались ступеньки. Через каждые 200 м возводили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орожевые башни, в которых жили гарнизоны солдат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ходясь на расстоянии прямой видимости, солдаты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мощью специальных сигналов посылали сообщ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одного конца стены на другой. Существует мн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эти сигналы могли прокатиться по всей стене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и сутки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ля оборонительных целей китайцы искусно исп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овали особенности местного ландшафта. С помощь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ренажных систем со стороны возможного наступле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приятеля они полностью осушали землю, что привод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о к исчезновению растительности, ликвидации какой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бо тени для укрытия. Это делало продолжительн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аду стены почти невозможной. В горных район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мни, сброшенные с крепостных стен, порождали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дные камнепады, что приводило к обвалам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учительный труд и лишения строителей навсег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печатлелись в народных песнях и преданиях. Од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 них повествует о молодой женщине Мэн Цзян, 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олевшей сотни километров, чтобы принести мужу теплые вещи. Но в конце пути её ждала тяжёлая весть о его кончине. Не найдя тела своего мужа, несчастная женщина бросилась на землю у стены и прорыдала там несколько дней. Стена сжалилась над женщиной и обвалилась. Обнажив тело мужа, похороненное в ней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. Просмотр видеофильма. Беседа с детьми о конструкции стены. Намечаем материалы и этапы работы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актическая работа. Создание композиции фрагмента стены 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мять лист писчей бумаги, оборвать края и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ь ему контуры горных хребтов. Наклеить задний п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мпозиции на лист карт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 Горы переднего плана изготовляются из комьев </w:t>
      </w:r>
      <w:r>
        <w:rPr>
          <w:rFonts w:cs="Times New Roman" w:ascii="Times New Roman" w:hAnsi="Times New Roman"/>
          <w:color w:val="000000"/>
          <w:sz w:val="24"/>
          <w:szCs w:val="24"/>
        </w:rPr>
        <w:t>смятой бумаги и красиво наклеиваются на картон (4).</w:t>
      </w:r>
    </w:p>
    <w:p>
      <w:pPr>
        <w:pStyle w:val="Normal"/>
        <w:shd w:fill="FFFFFF" w:val="clear"/>
        <w:spacing w:before="0" w:after="19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3. Башни стены сделать из произвольно выреза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ямоугольников, у которых для придания объема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нуть стороны, прорезать и отогнуть зубцы (5). 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Разме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ашен дети выбирают самостоятельно, руководствуя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орматом фона.) Готовые башни располагаются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ршинах гор. Работа может быть и без башен, их может заменять пагоды, вырезанные из бумаги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rPr>
          <w:rFonts w:ascii="Times New Roman" w:hAnsi="Times New Roman" w:cs="Times New Roman"/>
          <w:i/>
          <w:i/>
          <w:i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</w:r>
    </w:p>
    <w:p>
      <w:pPr>
        <w:sectPr>
          <w:type w:val="nextPage"/>
          <w:pgSz w:w="11906" w:h="16838"/>
          <w:pgMar w:left="3616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8" w:after="0"/>
        <w:ind w:firstLine="28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4780</wp:posOffset>
            </wp:positionH>
            <wp:positionV relativeFrom="paragraph">
              <wp:posOffset>151765</wp:posOffset>
            </wp:positionV>
            <wp:extent cx="2098675" cy="1978660"/>
            <wp:effectExtent l="0" t="0" r="0" b="0"/>
            <wp:wrapTight wrapText="bothSides">
              <wp:wrapPolygon edited="0">
                <wp:start x="-192" y="0"/>
                <wp:lineTo x="-192" y="21417"/>
                <wp:lineTo x="21563" y="21417"/>
                <wp:lineTo x="21563" y="0"/>
                <wp:lineTo x="-192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5010</wp:posOffset>
            </wp:positionH>
            <wp:positionV relativeFrom="paragraph">
              <wp:posOffset>59055</wp:posOffset>
            </wp:positionV>
            <wp:extent cx="1207770" cy="937260"/>
            <wp:effectExtent l="0" t="0" r="0" b="0"/>
            <wp:wrapTight wrapText="bothSides">
              <wp:wrapPolygon edited="0">
                <wp:start x="-333" y="0"/>
                <wp:lineTo x="-333" y="21066"/>
                <wp:lineTo x="21461" y="21066"/>
                <wp:lineTo x="21461" y="0"/>
                <wp:lineTo x="-33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638" w:after="0"/>
        <w:rPr>
          <w:rFonts w:ascii="Times New Roman" w:hAnsi="Times New Roman" w:cs="Times New Roman"/>
          <w:color w:val="000000"/>
          <w:spacing w:val="-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45235</wp:posOffset>
            </wp:positionH>
            <wp:positionV relativeFrom="paragraph">
              <wp:posOffset>555625</wp:posOffset>
            </wp:positionV>
            <wp:extent cx="1242060" cy="983615"/>
            <wp:effectExtent l="0" t="0" r="0" b="0"/>
            <wp:wrapTight wrapText="bothSides">
              <wp:wrapPolygon edited="0">
                <wp:start x="-3077" y="-2505"/>
                <wp:lineTo x="-3077" y="21316"/>
                <wp:lineTo x="21519" y="21316"/>
                <wp:lineTo x="21519" y="-2505"/>
                <wp:lineTo x="-3077" y="-2505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37" t="10436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-275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-275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-275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-275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left="-2268" w:right="-2754" w:firstLine="283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 Намечается и вырезается стены с загнутым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убцами. Стена приклеивается к работе.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-2268" w:right="-2754" w:firstLine="283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5. Поскольку стены  могут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нависать» над горами, мелким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очками мятой бумаги можно закрыть эти зазор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делав горы более декоративными,  приделать  деревья.</w:t>
      </w:r>
    </w:p>
    <w:p>
      <w:pPr>
        <w:pStyle w:val="Normal"/>
        <w:shd w:fill="FFFFFF" w:val="clear"/>
        <w:ind w:left="-2268" w:right="-2754" w:firstLine="283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6. Макет может быть оставлен белым или расписа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уашью. </w:t>
      </w:r>
    </w:p>
    <w:p>
      <w:pPr>
        <w:pStyle w:val="Normal"/>
        <w:shd w:fill="FFFFFF" w:val="clear"/>
        <w:ind w:right="-2754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-2268" w:right="-275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 Выставка детских  работ. Обсуждение работ.</w:t>
      </w:r>
    </w:p>
    <w:p>
      <w:pPr>
        <w:pStyle w:val="Normal"/>
        <w:shd w:fill="FFFFFF" w:val="clear"/>
        <w:ind w:left="-2268" w:right="-275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90345</wp:posOffset>
            </wp:positionH>
            <wp:positionV relativeFrom="paragraph">
              <wp:posOffset>109855</wp:posOffset>
            </wp:positionV>
            <wp:extent cx="2928620" cy="2199005"/>
            <wp:effectExtent l="0" t="0" r="0" b="0"/>
            <wp:wrapTight wrapText="bothSides">
              <wp:wrapPolygon edited="0">
                <wp:start x="-139" y="0"/>
                <wp:lineTo x="-139" y="21328"/>
                <wp:lineTo x="21634" y="21328"/>
                <wp:lineTo x="21634" y="0"/>
                <wp:lineTo x="-139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6705</wp:posOffset>
            </wp:positionH>
            <wp:positionV relativeFrom="paragraph">
              <wp:posOffset>104140</wp:posOffset>
            </wp:positionV>
            <wp:extent cx="2929890" cy="2199005"/>
            <wp:effectExtent l="0" t="0" r="0" b="0"/>
            <wp:wrapTight wrapText="bothSides">
              <wp:wrapPolygon edited="0">
                <wp:start x="-138" y="0"/>
                <wp:lineTo x="-138" y="21328"/>
                <wp:lineTo x="21626" y="21328"/>
                <wp:lineTo x="21626" y="0"/>
                <wp:lineTo x="-138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7170</wp:posOffset>
            </wp:positionH>
            <wp:positionV relativeFrom="paragraph">
              <wp:posOffset>115570</wp:posOffset>
            </wp:positionV>
            <wp:extent cx="2929890" cy="2199005"/>
            <wp:effectExtent l="0" t="0" r="0" b="0"/>
            <wp:wrapTight wrapText="bothSides">
              <wp:wrapPolygon edited="0">
                <wp:start x="-138" y="0"/>
                <wp:lineTo x="-138" y="21328"/>
                <wp:lineTo x="21626" y="21328"/>
                <wp:lineTo x="21626" y="0"/>
                <wp:lineTo x="-138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230" w:after="0"/>
        <w:ind w:left="0" w:hanging="0"/>
        <w:contextualSpacing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                                     </w:t>
      </w:r>
    </w:p>
    <w:p>
      <w:pPr>
        <w:pStyle w:val="Style17"/>
        <w:shd w:fill="FFFFFF" w:val="clear"/>
        <w:spacing w:before="230" w:after="0"/>
        <w:ind w:left="0" w:hanging="0"/>
        <w:contextualSpacing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Style17"/>
        <w:shd w:fill="FFFFFF" w:val="clear"/>
        <w:spacing w:before="230" w:after="0"/>
        <w:ind w:left="0" w:hanging="0"/>
        <w:contextualSpacing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Style17"/>
        <w:shd w:fill="FFFFFF" w:val="clear"/>
        <w:spacing w:before="230" w:after="0"/>
        <w:ind w:left="0" w:hanging="0"/>
        <w:contextualSpacing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Style17"/>
        <w:shd w:fill="FFFFFF" w:val="clear"/>
        <w:spacing w:before="230" w:after="0"/>
        <w:ind w:left="0" w:hanging="0"/>
        <w:contextualSpacing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Style17"/>
        <w:shd w:fill="FFFFFF" w:val="clear"/>
        <w:spacing w:before="230" w:after="0"/>
        <w:ind w:left="-2268" w:right="-2754" w:firstLine="283"/>
        <w:contextualSpacing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Style17"/>
        <w:shd w:fill="FFFFFF" w:val="clear"/>
        <w:spacing w:before="230" w:after="0"/>
        <w:ind w:left="-2268" w:right="-2754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ЛИТЕРАТУРА</w:t>
      </w:r>
    </w:p>
    <w:p>
      <w:pPr>
        <w:pStyle w:val="Style17"/>
        <w:shd w:fill="FFFFFF" w:val="clear"/>
        <w:spacing w:before="67" w:after="0"/>
        <w:ind w:left="-2268" w:right="-2754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. Китай. Земля небесного дракона / Пер. с англ. — М.: БММ АО, </w:t>
      </w:r>
      <w:r>
        <w:rPr>
          <w:rFonts w:cs="Times New Roman" w:ascii="Times New Roman" w:hAnsi="Times New Roman"/>
          <w:color w:val="000000"/>
          <w:sz w:val="24"/>
          <w:szCs w:val="24"/>
        </w:rPr>
        <w:t>2001.</w:t>
      </w:r>
    </w:p>
    <w:p>
      <w:pPr>
        <w:pStyle w:val="Style17"/>
        <w:shd w:fill="FFFFFF" w:val="clear"/>
        <w:spacing w:before="67" w:after="0"/>
        <w:ind w:left="-2268" w:right="-2754" w:firstLine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скажи мне о чудесах света.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Трибис Е.Е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М.: Рипол-классик, </w:t>
      </w:r>
      <w:r>
        <w:rPr>
          <w:rFonts w:cs="Times New Roman" w:ascii="Times New Roman" w:hAnsi="Times New Roman"/>
          <w:color w:val="000000"/>
          <w:sz w:val="24"/>
          <w:szCs w:val="24"/>
        </w:rPr>
        <w:t>2002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598" w:right="3694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18:00Z</dcterms:created>
  <dc:creator>Admin</dc:creator>
  <dc:description/>
  <cp:keywords/>
  <dc:language>en-US</dc:language>
  <cp:lastModifiedBy>Admin</cp:lastModifiedBy>
  <dcterms:modified xsi:type="dcterms:W3CDTF">2012-02-29T15:18:00Z</dcterms:modified>
  <cp:revision>2</cp:revision>
  <dc:subject/>
  <dc:title/>
</cp:coreProperties>
</file>