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48"/>
                <w:szCs w:val="48"/>
              </w:rPr>
              <w:t>Внеклассное мероприятие "Я здоровье берегу – сам себе я помогу!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1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м всех, кто время нашёл,</w:t>
              <w:br/>
              <w:t>И в школу на праздник здоровья пришёл!</w:t>
              <w:br/>
              <w:t>Пусть осень улыбается нам в окно,</w:t>
              <w:br/>
              <w:t>Но в зале у нас уютно и светло!</w:t>
              <w:br/>
              <w:t>Мы здесь подрастаем, мужаем мы здесь,</w:t>
              <w:br/>
              <w:t>И набираем, естественно, вес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2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да мы здоровы, с зарядкой дружны,</w:t>
              <w:br/>
              <w:t>Нам спорт с физкультурой,</w:t>
              <w:br/>
              <w:t>Как воздух нужны.</w:t>
              <w:br/>
              <w:t>А с ними порядок, уют, чистота</w:t>
              <w:br/>
              <w:t>Эстетика. В общем, сама красота!</w:t>
              <w:br/>
              <w:t>Здоровье своё бережём с малых лет.</w:t>
              <w:br/>
              <w:t>Оно нас избавит от болей и бед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убежало, улетела простыня.</w:t>
              <w:br/>
              <w:t>И подушка как лягушка ускакала от мен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-2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с тобой случилось?</w:t>
              <w:br/>
              <w:t>Расскажи, что приключилось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-к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мной мчится Мойдодыр -</w:t>
              <w:br/>
              <w:t>Всех мочалок командир!</w:t>
              <w:br/>
              <w:t>У меня на шее - вакса!</w:t>
              <w:br/>
              <w:t>У меня под носом - клякса!</w:t>
              <w:br/>
              <w:t>У меня такие руки:</w:t>
              <w:br/>
              <w:t>Ой, я слышу, он идёт!</w:t>
              <w:br/>
              <w:t>Сейчас меня он заберёт!..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додыр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тут гадкий, где тут грязный</w:t>
              <w:br/>
              <w:t>Неумытый поросёнок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-1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жди, Мойдодыр, не ругайся,</w:t>
              <w:br/>
              <w:t>И на мальчика так не бросайся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додыр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 мне пришлось терпеть,</w:t>
              <w:br/>
              <w:t>И на грязь его смотреть,</w:t>
              <w:br/>
              <w:t>Все ребята просыпаются,</w:t>
              <w:br/>
              <w:t>И, конечно, умываются.</w:t>
              <w:br/>
              <w:t>Он один не умывался,</w:t>
              <w:br/>
              <w:t>И грязнулею остался!</w:t>
              <w:br/>
              <w:t>Перед тем, как сесть поесть,</w:t>
              <w:br/>
              <w:t>Правило такое есть:</w:t>
              <w:br/>
              <w:t>Надо в руки мыло взять</w:t>
              <w:br/>
              <w:t>И в воде пополоскать,</w:t>
              <w:br/>
              <w:t>Он же мыла не берёт,</w:t>
              <w:br/>
              <w:t>А хватает бутерброд</w:t>
              <w:br/>
              <w:t>Даже после туалета</w:t>
              <w:br/>
              <w:t>Он ко мне заходит редко!..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-2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додыр! Во всём ты прав!</w:t>
              <w:br/>
              <w:t>Мальчика с собою взяв,</w:t>
              <w:br/>
              <w:t>Вместе мы с тобой пойдём,</w:t>
              <w:br/>
              <w:t>И в порядок приведём этого ученика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-1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, а гости?</w:t>
              <w:br/>
              <w:t>Вы пока посмотрите пластику -</w:t>
              <w:br/>
              <w:t>Чудную гимнастику!</w:t>
              <w:br/>
              <w:t>Гибкость, точность, красота -</w:t>
              <w:br/>
              <w:t>У девчонок неспроста!</w:t>
              <w:br/>
              <w:t>Много сил пришлось вложить,</w:t>
              <w:br/>
              <w:t xml:space="preserve">Прежде чем такими быть!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портивный танец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2: Ученик наш чистым стал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-к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сам не ожидал,</w:t>
              <w:br/>
              <w:t>Что могу таким я быть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-2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 надо не забыть,</w:t>
              <w:br/>
              <w:t>Как построить режим дня.</w:t>
              <w:br/>
              <w:t>Повторим ещё друзья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-1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прогнать тоску и лень,</w:t>
              <w:br/>
              <w:t>Подниматься каждый день</w:t>
              <w:br/>
              <w:t>Нужно ровно в 7 часов,</w:t>
              <w:br/>
              <w:t>Сделать лёгкую зарядку,</w:t>
              <w:br/>
              <w:t>И убрать свою кроватку!</w:t>
              <w:br/>
              <w:t>Душ принять.</w:t>
              <w:br/>
              <w:t>И завтрак съесть.</w:t>
              <w:br/>
              <w:t>А потом за парту сест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-2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запомните ребята,</w:t>
              <w:br/>
              <w:t>Очень важно это знать,</w:t>
              <w:br/>
              <w:t>Идя в школу, на дороге</w:t>
              <w:br/>
              <w:t>Вы не вздумайте играть!</w:t>
              <w:br/>
              <w:t xml:space="preserve">Опасайтесь вы машин, </w:t>
              <w:br/>
              <w:t>Их коварных чёрных шин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-3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нятиях сиди,</w:t>
              <w:br/>
              <w:t>И всё тихо слушай.</w:t>
              <w:br/>
              <w:t>За учителем следи,</w:t>
              <w:br/>
              <w:t>Навостривши уши.</w:t>
              <w:br/>
              <w:t>После школы отдыхай.</w:t>
              <w:br/>
              <w:t>Но только не валяйся.</w:t>
              <w:br/>
              <w:t>Дома маме помогай.</w:t>
              <w:br/>
              <w:t>Гуляй, закаляйся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-3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бедав, можешь сесть,</w:t>
              <w:br/>
              <w:t>Выполнять задания.</w:t>
              <w:br/>
              <w:t xml:space="preserve">Всё в порядке, если есть </w:t>
              <w:br/>
              <w:t>Воля и старание.</w:t>
              <w:br/>
              <w:t>Соблюдаем мы всегда</w:t>
              <w:br/>
              <w:t>Распорядок строго дня,</w:t>
              <w:br/>
              <w:t>В час положенный ложимся,</w:t>
              <w:br/>
              <w:t>В час положенный встаём.</w:t>
              <w:br/>
              <w:t xml:space="preserve">Нам болезни нипочём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есня "Просыпайся"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-к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-а, вот это видно класс!</w:t>
              <w:br/>
              <w:t>Стало плохо мне сейчас!</w:t>
              <w:br/>
              <w:t>Предо мной всё закружилось.</w:t>
              <w:br/>
              <w:t>В голове всё помутилос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-1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нельзя его бросать!</w:t>
              <w:br/>
              <w:t>Надо доктора позвать!</w:t>
              <w:br/>
              <w:t>Знаю! Здесь вблизи сидит</w:t>
              <w:br/>
              <w:t>Добрый доктор Айболи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-к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хочу я докторов!</w:t>
              <w:br/>
              <w:t>Я почти уже здоров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-2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ебя ужасный вид.</w:t>
              <w:br/>
              <w:t>Визит к врачу не повреди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болит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добрый доктор Айболит,</w:t>
              <w:br/>
              <w:t>Если что-то заболит.</w:t>
              <w:br/>
              <w:t>Времени зря не теряйте,</w:t>
              <w:br/>
              <w:t>Свою боль мне доверяйте,</w:t>
              <w:br/>
              <w:t>А меня все знают тут:</w:t>
              <w:br/>
              <w:t>Звери и детишки:</w:t>
              <w:br/>
              <w:t>Девчонки и мальчишки.</w:t>
              <w:br/>
              <w:t>- Здравствуйте, ребята!</w:t>
              <w:br/>
              <w:t>Что случилось? Что болит?</w:t>
              <w:br/>
              <w:t>Есть и йод и ват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-к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и, доктор, в голове.</w:t>
              <w:br/>
              <w:t>Помогите, доктор, мне.</w:t>
              <w:br/>
              <w:t>Не хочу я даже сладость -</w:t>
              <w:br/>
              <w:t>Вот какая в теле слабость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осмотр проведу,</w:t>
              <w:br/>
              <w:t>Чем смогу - тем помогу.</w:t>
              <w:br/>
              <w:t>Ручки слабые, ножки тоже:</w:t>
              <w:br/>
              <w:t>Та-ак, на что же это похоже?</w:t>
              <w:br/>
              <w:t>Ну-ка, рот открой пошире:</w:t>
              <w:br/>
              <w:t>Раз, и два, и три, четыре.</w:t>
              <w:br/>
              <w:t>Зубы все пока на мест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-1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ветуемся вместе.</w:t>
              <w:br/>
              <w:t>Надо дать ему таблетки!</w:t>
              <w:br/>
              <w:t>В нос закапать из пипетки!</w:t>
              <w:br/>
              <w:t>Надо выпить порошок!</w:t>
              <w:br/>
              <w:t>Антибиотиков мешок!</w:t>
              <w:br/>
              <w:t>Надо дать ему микстуры!</w:t>
              <w:br/>
              <w:t>Справку дать от физкультуры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-т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, нет, нет. Давай скорей.</w:t>
              <w:br/>
              <w:t>Чая с мёдом ты попей.</w:t>
              <w:br/>
              <w:t xml:space="preserve">Иль с вареньем из малины, </w:t>
              <w:br/>
              <w:t>Или с соком из рябины,</w:t>
              <w:br/>
              <w:t xml:space="preserve">У природы есть секрет, </w:t>
              <w:br/>
              <w:t>Как быть здоровым много лет.</w:t>
              <w:br/>
              <w:t>Солнце, воздух и вода</w:t>
              <w:br/>
              <w:t>Помогают нам всегда!</w:t>
              <w:br/>
              <w:t>И за дело принимайся,</w:t>
              <w:br/>
              <w:t>У тебя болезней нет!</w:t>
              <w:br/>
              <w:t>Дам тебе такой совет:</w:t>
              <w:br/>
              <w:t>Спортом больше занимайся.</w:t>
              <w:br/>
              <w:t>К докторам не обращайся,</w:t>
              <w:br/>
              <w:t>Ты к занятиям готов?</w:t>
              <w:br/>
              <w:t>До свиданья. Будь здоров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-к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спасибо, доктор вам.</w:t>
              <w:br/>
              <w:t>Каждый должен думать сам.</w:t>
              <w:br/>
              <w:t>Как здоровье сохранить</w:t>
              <w:br/>
              <w:t>И болезни победить!..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-2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болит! От всей души,</w:t>
              <w:br/>
              <w:t xml:space="preserve">Споют песню малыш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есня "Ну-ка солнце:"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-т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спасибо! А сейчас,</w:t>
              <w:br/>
              <w:t>Подошёл обеда час,</w:t>
              <w:br/>
              <w:t>Я режим не нарушаю,</w:t>
              <w:br/>
              <w:t>В гости всех вас приглашаю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лсон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бедал я отлично,</w:t>
              <w:br/>
              <w:t>Этим джемом земляничным,</w:t>
              <w:br/>
              <w:t>Третью банку съел с утра,</w:t>
              <w:br/>
              <w:t>А теперь лететь пора.</w:t>
              <w:br/>
              <w:t>- Мама! Что же такое твориться?</w:t>
              <w:br/>
              <w:t>Мотор мой не хочет никак заводитьс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-1: Здравствуй, Карлсон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н: Приве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-2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грустишь ты?</w:t>
              <w:br/>
              <w:t>Дай ответ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-н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обкушался варенья!</w:t>
              <w:br/>
              <w:t>А ещё я ел печенье,</w:t>
              <w:br/>
              <w:t>Торт и множество конфет:</w:t>
              <w:br/>
              <w:t>Очень вкусным был обед.</w:t>
              <w:br/>
              <w:t>А теперь мотор заглох:</w:t>
              <w:br/>
              <w:t>Ох, зачем я ел пирог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-1: Где же сегодня был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-н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н обедать пригласил,</w:t>
              <w:br/>
              <w:t>Отказать ему не смог.</w:t>
              <w:br/>
              <w:t>Ох, зачем я ел пирог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-2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сон! Ты не ворчи!</w:t>
              <w:br/>
              <w:t>Лучше о еде молчи!</w:t>
              <w:br/>
              <w:t>Сам во всём ты виноват:</w:t>
              <w:br/>
              <w:t>Ел и ел ты всё подряд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-н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мужчина в цвете лет.</w:t>
              <w:br/>
              <w:t>Ну, а вам и дела нет!</w:t>
              <w:br/>
              <w:t>Всё - настал последний вздох!</w:t>
              <w:br/>
              <w:t>Ох, зачем я ел пирог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-1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мера нужна и в еде,</w:t>
              <w:br/>
              <w:t>Чтоб не случиться нежданной беде,</w:t>
              <w:br/>
              <w:t xml:space="preserve">Нужно питаться в назначенный час, </w:t>
              <w:br/>
              <w:t>В день понемногу, но несколько раз.</w:t>
              <w:br/>
              <w:t>Этот закон соблюдайте всегда.</w:t>
              <w:br/>
              <w:t>И станет полезною ваша еда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-2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итании тоже важен режим,</w:t>
              <w:br/>
              <w:t>Тогда от болезней мы убежим!</w:t>
              <w:br/>
              <w:t>Плюшки, конфеты, печенье, торты-</w:t>
              <w:br/>
              <w:t>В малых количествах детям нужн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-1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ни, Карлсон, простой наш совет:</w:t>
              <w:br/>
              <w:t>Здоровье одно, а второго нет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-н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, ребята! Теперь буду знать,</w:t>
              <w:br/>
              <w:t>И строго питанья режим соблюдат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-2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ты поправишься, к нам прилетай</w:t>
              <w:br/>
              <w:t>Пляски и танцы учить начинай!</w:t>
              <w:br/>
              <w:t>На пользу движение, музыка, смех.</w:t>
              <w:br/>
              <w:t xml:space="preserve">Смотри, как ребята радуют всех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 Песня "Кушай кашу кашалот"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-н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йте, друзья!</w:t>
              <w:br/>
              <w:t>В путь на крышу готов!</w:t>
              <w:br/>
              <w:t>Много не буду я есть пирогов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найка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ают тут целый день,</w:t>
              <w:br/>
              <w:t>Танцевать мне было б лень,</w:t>
              <w:br/>
              <w:t>Пусть девчонки ноги крутят,</w:t>
              <w:br/>
              <w:t>А мальчишек пусть не мутят.</w:t>
              <w:br/>
              <w:t>Спортом танцы не назвать!</w:t>
              <w:br/>
              <w:t>Я бы стал в хоккей играть:</w:t>
              <w:br/>
              <w:t xml:space="preserve">Прыгал бы в длину с шестом, </w:t>
              <w:br/>
              <w:t xml:space="preserve">Стоял на месте б золотом! </w:t>
              <w:br/>
              <w:t>Я бы: Я бы: Я бы взял</w:t>
              <w:br/>
              <w:t>Штангу без труда поднял:</w:t>
              <w:br/>
              <w:t>А рекорды - ерунда!</w:t>
              <w:br/>
              <w:t>Подготовка не нужна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-1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а! Незнайка к нам пришёл,</w:t>
              <w:br/>
              <w:t>Снова речь свою завёл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-2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врунишка и зазнайка!</w:t>
              <w:br/>
              <w:t>Ты всё выдумал, Незнайка!</w:t>
              <w:br/>
              <w:t>Мы в спортзале ежедневно,</w:t>
              <w:br/>
              <w:t xml:space="preserve">И признаем откровенно, </w:t>
              <w:br/>
              <w:t>Что тебя у турника,</w:t>
              <w:br/>
              <w:t xml:space="preserve">Не видали мы пока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-1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имой в хоккей играли,</w:t>
              <w:br/>
              <w:t>Но тебя не замечали.</w:t>
              <w:br/>
              <w:t>Так что нас не проведёшь!</w:t>
              <w:br/>
              <w:t>Ты всё врёшь, врёшь, врёшь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-ка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не вру я, а мечтаю.</w:t>
              <w:br/>
              <w:t>В облаках я всё летаю:</w:t>
              <w:br/>
              <w:t>На земле пора бы жить.</w:t>
              <w:br/>
              <w:t>С физкультурою дружит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-2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лый, слабый ты не ловкий:</w:t>
              <w:br/>
              <w:t>Приходи на тренировки.</w:t>
              <w:br/>
              <w:t>Мы попробуем помочь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-ка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ься мне невмочь!</w:t>
              <w:br/>
              <w:t>Знаю ваши я зарядки:</w:t>
              <w:br/>
              <w:t>Пальцы врозь, а вместе пятки!</w:t>
              <w:br/>
              <w:t>Тренировки - чепуха!</w:t>
              <w:br/>
              <w:t>До свиданья! Ха, ха, ха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-1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крутишь ничем гайки</w:t>
              <w:br/>
              <w:t>Ты такому вот незнайке!</w:t>
              <w:br/>
              <w:t>Чтобы сильным быть и ловким,</w:t>
              <w:br/>
              <w:t>Помогают тренировки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-2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танец станцевать,</w:t>
              <w:br/>
              <w:t>Надо очень сильным стать!</w:t>
              <w:br/>
              <w:t>Чтобы в танце был успех,</w:t>
              <w:br/>
              <w:t>Нужно прыгать выше всех!</w:t>
              <w:br/>
              <w:t>Чтобы элегантным быть,</w:t>
              <w:br/>
              <w:t>Ловкость надо нам развить!</w:t>
              <w:br/>
              <w:t>Чтобы руки-ноги гнуть,</w:t>
              <w:br/>
              <w:t>Надо мышцы растянуть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-1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ы - это тоже спорт,</w:t>
              <w:br/>
              <w:t>А не отдых, не курорт!</w:t>
              <w:br/>
              <w:t>Сколько раз нужно собраться,</w:t>
              <w:br/>
              <w:t>Чтоб в движеньях разобраться!</w:t>
              <w:br/>
              <w:t>Посмотрите высший класс.</w:t>
              <w:br/>
              <w:t xml:space="preserve">Как станцуем мы сейчас!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анец "Ягодка-малинка"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-2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шей школе все танцуют,</w:t>
              <w:br/>
              <w:t>А ещё поют, рисуют,</w:t>
              <w:br/>
              <w:t>Лепят, строят, изучают:</w:t>
              <w:br/>
              <w:t>Ничего не упускают!</w:t>
              <w:br/>
              <w:t>Но здоровье выше всех -</w:t>
              <w:br/>
              <w:t>Нам оно даёт успех!</w:t>
              <w:br/>
              <w:t>И в учёбе, и в труде:</w:t>
              <w:br/>
              <w:t xml:space="preserve">С физкультурою везде!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анец "Яблочко"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ц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заяц из  "Ну, погоди!"</w:t>
              <w:br/>
              <w:t>Устал я от волка скрываться,</w:t>
              <w:br/>
              <w:t>Хочу у вас спортом заняться,</w:t>
              <w:br/>
              <w:t>Чтоб сильным и ловким стать,</w:t>
              <w:br/>
              <w:t>Чтоб волка я мог побеждать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-1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тра в школу приходи.</w:t>
              <w:br/>
              <w:t>С собой форму приноси.</w:t>
              <w:br/>
              <w:t>Будешь много заниматься -</w:t>
              <w:br/>
              <w:t>Перестанешь всех боятьс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-2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ешь самым сильным в школе,</w:t>
              <w:br/>
              <w:t>И конечно же на воле</w:t>
              <w:br/>
              <w:t>Волк к тебе не подойдёт.</w:t>
              <w:br/>
              <w:t>Стороною обойдёт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-ц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ся, серый волк,</w:t>
              <w:br/>
              <w:t>Заплачу тебе я долг!</w:t>
              <w:br/>
              <w:t>Вот как лапой размахнуся:</w:t>
              <w:br/>
              <w:t>Ой, не могу, ещё боюся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-1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ья! Нам прощаться настала пора,</w:t>
              <w:br/>
              <w:t>Чтоб не случилось, Всегда человек</w:t>
              <w:br/>
              <w:t>Здоровья желает другому на век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-2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"Здравствуйте", вам напоследок кричим,</w:t>
              <w:br/>
              <w:t xml:space="preserve">Дыханием осени вас одарим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есня "Вместе весело шагать").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02:00Z</dcterms:created>
  <dc:creator>Loner-XP</dc:creator>
  <dc:description/>
  <cp:keywords/>
  <dc:language>en-US</dc:language>
  <cp:lastModifiedBy>Loner-XP</cp:lastModifiedBy>
  <dcterms:modified xsi:type="dcterms:W3CDTF">2012-02-19T19:05:00Z</dcterms:modified>
  <cp:revision>3</cp:revision>
  <dc:subject/>
  <dc:title>Внеклассное мероприятие "Я здоровье берегу – сам себе я помогу</dc:title>
</cp:coreProperties>
</file>