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"Встречное движение" - урок математики в 4-м классе по программе "Школа-2100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Тема урока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тречное дви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Форма проведения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льтимедиа игра "Морской бой"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Цели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учить решать задачи на встречное движение и находить скорость сближ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речь, внимание, логическое мышл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пособствовать формированию информационной культуры у учащихс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интерес к математи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орудование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оутбук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кран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Мультимедийная презентация к уроку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ебник "Математика" Петерсон, 4 класс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гни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орудование учащих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ебник "Математика" Петерсон, 4 класс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етрадь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игнальные карточки (красная, жёлтая и зелёна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инейк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ист бумаги формата А4, фломастеры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1. Орг.момент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экране открывается слайд - название игры "Морской бой" с эффектом анимации "Цветовая волна" и игровое поле с четырьмя кораблями: слайд 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43150" cy="2028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лайд сопровождается музыко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ти заходят в класс, занимают свои мес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следующий аналогичный слайд 4, но без анимации и звукового сопровождения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Здравствуйте, ребята. Сегодня у нас будет необычный урок. Я предлагаю вам отправиться в морское путешествие и сыграть в математический морской бой. Кто знает правила этой игр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Играют обычно 2 человека. Они выставляют на игровом поле свои корабли. Выигрывает тот, кто первым уничтожает корабли противни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Хорошо. Отличие математического "Морского боя" в том, что играть мы будем все вместе одной дружной командой. Мы выполним задания, написанные на кораблях. А нашим выигрышем станут новые знания, умения и хорошее настроение. Согласн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2. Уст. счёт. Актуализация знани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ы отправляемся в путешествие на красивом теплоходе. До появления теплоходов люди ездили на пароходах. А знаете ли вы, когда в России был построен первый пароход? Чтобы ответить на этот вопрос, найдём устно значения трёх длинных выражений - по одному для каждого ряда. А, сложив три этих значения, мы узнаем год выпуска первого русского парохода и его назва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открывает слайд 5 "Устный счёт". Потом появляются изменения на слайде в следующем порядке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епочка примеров для первого ряда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очерёдное добавление ответов напротив каждого действия (окончательный ответ выделен жёлтым цветом)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епочка примеров для второго ряда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очерёдное добавление ответов напротив каждого действия (окончательный ответ выделен жёлтым цветом)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епочка примеров для третьего ряда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очерёдное добавление ответов напротив каждого действия (окончательный ответ выделен жёлтым цветом)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ждый ребёнок объясняет устно по цепочке решение одного действия. Остальные сигнализируют красной и зелёной карточками, согласны они или нет.</w:t>
      </w:r>
    </w:p>
    <w:p>
      <w:pPr>
        <w:pStyle w:val="Normal"/>
        <w:spacing w:lineRule="auto" w:line="240" w:before="280" w:after="280"/>
        <w:rPr/>
      </w:pPr>
      <w:r>
        <w:rPr/>
        <w:t>Полностью посчитанные цепочки выглядят следующим образом:</w:t>
      </w:r>
    </w:p>
    <w:tbl>
      <w:tblPr>
        <w:tblW w:w="437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1"/>
        <w:gridCol w:w="558"/>
        <w:gridCol w:w="233"/>
        <w:gridCol w:w="778"/>
        <w:gridCol w:w="558"/>
        <w:gridCol w:w="233"/>
        <w:gridCol w:w="833"/>
        <w:gridCol w:w="565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:6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: 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0:3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7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3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49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18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8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1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 4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 18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 16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6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45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0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2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 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 3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58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1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0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718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+80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Сложите окончательные результаты трёх цепочек пример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слайд 6 с надписью: 515 + 800 +500). Как это удобнее сдела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00 + 515 = 1015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015 + 800 = 181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надпись 515 + 800 +500 = 1815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Итак, когда был построен первый русский пароход слайд 8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В 1815 году. (Слайд: "1815 г. - построен первый русский пароход "Елизавета". Дети читают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олодцы. Вы отлично посчитали и уничтожили корабль, который назывался "Устный счёт". (Снова появляется слайд 8 с изображением игрового поля, и учитель с помощью эффекта пишущего карандаша зачёркивает корабль "Устный счёт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3. Новая тем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ы узнали что-то новое о пароходе, а навстречу нашему теплоходу плывёт другой теплоход. Как называется такое движени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Встречное движ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Это и будет темой нашего урока. (Появляется слайд 9 со словами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стречное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вижение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и слова движутся навстречу друг другу и останавливаются рядом). Запишите в тетрадь дату и тему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вы думаете, чему вы должны научиться сегодня на урок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Решать задачи на встречное движение. (Появляется слайд 10, на котором обозначена цель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после него - слайд 11 "Работа с задачей"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4. Постановка проблемы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Итак, впереди теплоход. И именно о теплоходах говорится в задаче, которую нам предстоит реши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Слайд 12 с текстом задачи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(1 ученик читает задачу вслух)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з двух портов А и В, расстояние между которыми 164 км, вышли одновременно навстречу друг другу два теплохода. Скорость белого теплохода 18 км/ч, а скорость синего - 23 км/ч. Какое расстояние будет между ними через 3 часа после выход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Давайте понаблюдаем на экране, как происходило движение этих теплоходов. (Появляется серия слайдов 13-17, сменяющихся автоматически и демонстрирующих встречное движение теплоходов и оставшееся между ними расстояние при помощи мигающей стрелки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5. Поиск решения задач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Обратимся к тексту задачи (Снова слайд 18 с текстом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известно в задаче? Что нужно найт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слайд 19 "Поиск решения задачи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ак изменится расстояние между теплоходами за 1 час? (Слайд 20 с изображением пройденного теплоходами расстояния за 1 час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Оно уменьшит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На скольк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23+18=41. На 41 к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ак называется величина, показывающая, на сколько сблизятся теплоходы за 1 час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Скорость сближения. (Слайды 21, 22 с определением скорости сближения и с формулой её нахождения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ак найти оставшееся расстояние между теплоходами через 1 час? Вы поработаете в группах. На листах бумаги фломастером напишите крупно выражение для нахождения оставшегося расстояния. Слайд 23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 Вывесите на доску результаты работы групп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сле анализа предложенных решений на слайде добавляется правильное выражение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64-(23+18)х1=123 км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ак найти оставшееся расстояние через 2 часа? (Появляется слайд 24 с изображением пройденного теплоходами расстояния за 2 час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164-(23+18)х2=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ак найти оставшееся расстояние через 3 часа? (Появляется слайд 25 с изображением пройденного теплоходами расстояния за 3 час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164-(23+18)х3=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Сравните 3 полученных выражения. (Появляется слайд 26 с тремя выражениями, занесёнными в таблицу и с заданием: запишите формулу нахождения оставшегося расстояния d, где: S-первоначальное расстояние, V1 и V2-скорости объектов, t-время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d = S -Vсбл. х t. (Соответствующий слайд 27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Для того, чтобы усвоить, как образована эта формула, можно записать решение задачи по действиям. Комментирует запись решения 1 ря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3+18=41 (км/ч) скорость сближ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1х3=123 (км) прошли теплоходы за 3 час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64-123=41 (к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то прокомментирует запись решения выражение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164-(23+18)х3=41 (к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слайд 28 с записью решения и дети проверяют свою запись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ожно ли было решить задачу по-другом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8х3=54 (км) прошёл белый теплохо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3х3=69 (км) прошёл синий теплохо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4+69=123 (км) прошли оба теплохо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64-123=41 (к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лайд 29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Запишите самостоятельно ответ задач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верьте. (Появляется слайд 30 с ответом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Подведём итог. Какую задачу мы научились сегодня реша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Задачу на встречное движе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Появляется слайд 31 с игровым полем "Морской бой". Учитель зачёркивает корабль "Задача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6. Физминут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Слайд 32, 33 с движущимся человечком: Упражнение для ног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7. Повторени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Ребята, люди каких профессий работают на теплоход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Капитан, матросы, к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Кем из них вы хотели бы бы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Капитано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Чтобы быть капитаном, нужно очень хорошо знать географию, математику и отлично уметь считать. Откройте учебник стр. 92 № 10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(Читают задание вслух). Найди ошибки в решении примеров. Запиши и реши их правильно. (Появляется слайд 34 "Решение примеров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Поработайте в парах. Найдите ошибку в записи первого примера и запишите его в тетрадь без ошибки. Появляется слайд с первым примером, слайд 35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4001053</w:t>
        <w:br/>
        <w:t>  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832974</w:t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16908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ле работы детей появляется слайд с исправленными в этом примере ошибкой слайд 3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4001053</w:t>
        <w:br/>
        <w:t> 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832974</w:t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16807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огично проводится работа по второму и третьему примерам, слайд 37-41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олодцы! Подведём итог. Почему примеры иногда бывают решены с ошибкам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. Из-за невниматель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Верно. Вы были очень внимательны, и поэтому вам удалось сбить и этот корабль. (Появляется слайд 42 с игровым полем, на котором учитель зачёркивает корабль "Примеры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8. Проверка результативности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Наш теплоход прибывает на конечную станцию, и пора проверить, насколько полезным было для вас наше игровое путешествие. (Появляется слайд 43 "Блиц-опрос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ед вами появится диаграмма с вопросом и тремя вариантами ответов, расположенными на красном, жёлтом и зелёном фоне. Вы должны показать сигнальной карточкой, какой ответ правильный. За каждую правильно поднятую карточку вы ставите себе в тетрадь один плюс. Сколько плюсов вы получите, такая оценка будет у вас за урок. (Поочерёдно появляются слайды с заданиями и с правильными ответами для каждого слайд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Что такое скорость сближения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рианты ответов, слайд 44, 45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Расстояние, на которое сближаются объекты за единицу времен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тояние, на которое отдаляются объекты за единицу времен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тояние, на которое сближаются объек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Из двух станций выехали одновременно два катера (слайд 46, 47) и встретились через 2 часа. Найди расстояние между станциями, если скорость I -20 км/ч, а II - 30 км/ч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Варианты ответов: 90 км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100 км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10 км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 Как найти время движения? слайд 48, 4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Варианты ответ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t = S · v t = v : S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t = S : v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 Что такое скорость удаления? слайд 50, 51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Варианты ответов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тояние, на которое сближаются объекты за единицу времен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Расстояние, на которое отдаляются объекты за единицу времен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тояние, на которое отдаляются объек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 Как найти оставшееся между объектами расстояние при встречном движении? слайд 52, 5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рианты ответ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d = S - Vсбл · 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d = t - V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бл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. · 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d = S - V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бл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зачёркивает корабль "Блиц-турнир", слайд 5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9. Итог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Молодцы! Поднимите руки, кто получил "5". (На слайде 55 с диаграммой учитель отмечает выделением количество человек, получивших "5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днимите руки, кто получил "4". (На слайде с диаграммой учитель отмечает выделением количество человек, получивших "4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днимите руки, кто получил "3". (На слайде с диаграммой учитель отмечает выделением количество человек, получивших "3"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лично! (Подводится итог первичного усвоения темы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10. Рефлекси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У. Что нового вы сегодня узнали? Что было самым трудным на уроке? Самым важным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11. Дом. зад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. Дома вы выполните следующие задания: потренируетесь решать задачи на встречное движение из учебника №.2, с. 91 и  составите свою задачу на нахождение оставшегося между объектами расстояния при встречном движении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21:00Z</dcterms:created>
  <dc:creator> KAT</dc:creator>
  <dc:description/>
  <cp:keywords/>
  <dc:language>en-US</dc:language>
  <cp:lastModifiedBy>Admin</cp:lastModifiedBy>
  <dcterms:modified xsi:type="dcterms:W3CDTF">2012-03-01T17:02:00Z</dcterms:modified>
  <cp:revision>2</cp:revision>
  <dc:subject/>
  <dc:title/>
</cp:coreProperties>
</file>