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Урок по теме «Абиотические факторы среды»</w:t>
      </w:r>
    </w:p>
    <w:p>
      <w:pPr>
        <w:pStyle w:val="Normal"/>
        <w:rPr/>
      </w:pPr>
      <w:r>
        <w:rPr>
          <w:b/>
          <w:sz w:val="28"/>
          <w:szCs w:val="28"/>
        </w:rPr>
        <w:t>разработала Сафьянова Лидия Петровна, учитель биологии высшей квалификационной катег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Лахденпохская средняя общеобразовательная школа», Республика Карел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</w:rPr>
        <w:t xml:space="preserve">Показать учащимся зависимость организмов от  абиотических факторов среды. 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Продолжить воспитание чувства ответственности за воздействие человека на окружающую среду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Убедить школьников в том, что каждый организм находится под комплексным воздействием разнообразных экологических факторов и характеризуется приспособленностью к ни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формировать у учащихся представление о разнообразии абиотических факторов среды, об особенностях реакции организмов на воздействие этих факторов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Научить школьников приводить примеры, иллюстрирующие ответные реакции организмов на воздействие абиотических факторов внешней среды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казать на конкретных примерах, что на организм действует группа факторов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Убедить учащихся в том, что в процессе эволюции организмы приспосабливаются к меняющимся условиям сре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борудование:</w:t>
      </w:r>
      <w:r>
        <w:rPr>
          <w:b/>
        </w:rPr>
        <w:t xml:space="preserve"> таблицы «Фотопериодизм». Диск «электронное средство учебного издания  «Экология» ООО «Дрофа» ЗАО «1С», презентация к уроку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  <w:sz w:val="28"/>
          <w:szCs w:val="28"/>
        </w:rPr>
        <w:t>Термины:</w:t>
      </w:r>
      <w:r>
        <w:rPr>
          <w:b/>
        </w:rPr>
        <w:t xml:space="preserve"> фотопериодизм, спячка, анабиоз, адаптация, гомойотермные организмы, пойкилотермные организмы, термофиты, психрофиты, гелиофиты, гелиосцифиты, сциофиты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Проверка знаний – экологический диктант по терминам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11. Новый материал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1) Вступительная беседа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2). Определение «абиотический фактор»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3). Абиотический фактор – свет.</w:t>
      </w:r>
    </w:p>
    <w:p>
      <w:pPr>
        <w:pStyle w:val="Normal"/>
        <w:ind w:left="60" w:hanging="0"/>
        <w:rPr/>
      </w:pPr>
      <w:r>
        <w:rPr>
          <w:b/>
        </w:rPr>
        <w:t>111. Выполнение практического задания/</w:t>
      </w:r>
    </w:p>
    <w:p>
      <w:pPr>
        <w:pStyle w:val="Normal"/>
        <w:ind w:left="60" w:hanging="0"/>
        <w:rPr/>
      </w:pPr>
      <w:r>
        <w:rPr>
          <w:b/>
        </w:rPr>
        <w:t>1</w:t>
      </w:r>
      <w:r>
        <w:rPr>
          <w:b/>
          <w:lang w:val="en-US"/>
        </w:rPr>
        <w:t>V</w:t>
      </w:r>
      <w:r>
        <w:rPr>
          <w:b/>
        </w:rPr>
        <w:t>. Беседа по вопросам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4). Фотопериодизм в природе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5). Состояние зимнего покоя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6). Биологические часы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7). Действие рельефа.</w:t>
      </w:r>
    </w:p>
    <w:p>
      <w:pPr>
        <w:pStyle w:val="Normal"/>
        <w:ind w:left="60" w:hanging="0"/>
        <w:rPr/>
      </w:pPr>
      <w:r>
        <w:rPr>
          <w:b/>
          <w:lang w:val="en-US"/>
        </w:rPr>
        <w:t>V</w:t>
      </w:r>
      <w:r>
        <w:rPr>
          <w:b/>
        </w:rPr>
        <w:t>. Ответы учащихся на поставленные учителем вопросы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8). Влияние температуры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9). Приспособления организмов к изменению температурного фактора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10). Влияние почвы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11). Влияние влажности.</w:t>
      </w:r>
    </w:p>
    <w:p>
      <w:pPr>
        <w:pStyle w:val="Normal"/>
        <w:ind w:left="60" w:hanging="0"/>
        <w:rPr/>
      </w:pPr>
      <w:r>
        <w:rPr>
          <w:b/>
          <w:lang w:val="en-US"/>
        </w:rPr>
        <w:t>V</w:t>
      </w:r>
      <w:r>
        <w:rPr>
          <w:b/>
        </w:rPr>
        <w:t>1. Выполнение задания «Экологическая характеристика растений»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12). Влияние содержания солей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13). Значение кислорода.</w:t>
      </w:r>
    </w:p>
    <w:p>
      <w:pPr>
        <w:pStyle w:val="Normal"/>
        <w:ind w:left="60" w:hanging="0"/>
        <w:rPr/>
      </w:pPr>
      <w:r>
        <w:rPr>
          <w:b/>
          <w:lang w:val="en-US"/>
        </w:rPr>
        <w:t>V</w:t>
      </w:r>
      <w:r>
        <w:rPr>
          <w:b/>
        </w:rPr>
        <w:t>11. Закрепление полученных знаний. Выполнение практических заданий.</w:t>
      </w:r>
    </w:p>
    <w:p>
      <w:pPr>
        <w:pStyle w:val="Normal"/>
        <w:ind w:left="60" w:hanging="0"/>
        <w:rPr/>
      </w:pPr>
      <w:r>
        <w:rPr>
          <w:b/>
          <w:lang w:val="en-US"/>
        </w:rPr>
        <w:t>V</w:t>
      </w:r>
      <w:r>
        <w:rPr>
          <w:b/>
        </w:rPr>
        <w:t>111. Домашнее задание</w:t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 знани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Экологический диктант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Дайте определение «Экологический фактор»? Назовите виды экологических факторов и приведите примеры?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Что такое ограничивающий фактор?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Определите ограничивающий фактор в пустыне, в тундре?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Что такое толерантность?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Как читается правило Эрнста Шелфорда?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Какие организмы называются эврибионтами?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Какие организмы называются стенобионтами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Как читается закон Юстаса Либих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Новый материал.</w:t>
      </w:r>
    </w:p>
    <w:p>
      <w:pPr>
        <w:pStyle w:val="Normal"/>
        <w:rPr>
          <w:b/>
          <w:b/>
        </w:rPr>
      </w:pPr>
      <w:r>
        <w:rPr>
          <w:b/>
        </w:rPr>
        <w:t>1). Вступительная бесе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а прошлом уроке мы с вами познакомились с группами экологических фактор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спомните их, приведите примеры.</w:t>
      </w:r>
    </w:p>
    <w:p>
      <w:pPr>
        <w:pStyle w:val="Normal"/>
        <w:rPr>
          <w:b/>
          <w:b/>
        </w:rPr>
      </w:pPr>
      <w:r>
        <w:rPr>
          <w:b/>
        </w:rPr>
        <w:t>Сегодня на уроке мы с вами более подробно познакомимся с абиотическими факторами и как различные живые организмы, приспосабливаются к перенесению действия различных экологических факторов.</w:t>
      </w:r>
    </w:p>
    <w:p>
      <w:pPr>
        <w:pStyle w:val="Normal"/>
        <w:rPr>
          <w:b/>
          <w:b/>
        </w:rPr>
      </w:pPr>
      <w:r>
        <w:rPr>
          <w:b/>
        </w:rPr>
        <w:t>2). Определение «абиотический фактор</w:t>
      </w:r>
    </w:p>
    <w:p>
      <w:pPr>
        <w:pStyle w:val="Normal"/>
        <w:rPr/>
      </w:pPr>
      <w:r>
        <w:rPr>
          <w:b/>
        </w:rPr>
        <w:t>А</w:t>
      </w:r>
      <w:r>
        <w:rPr>
          <w:b/>
          <w:i/>
          <w:iCs/>
        </w:rPr>
        <w:t>биотические факторы</w:t>
      </w:r>
      <w:r>
        <w:rPr>
          <w:b/>
        </w:rPr>
        <w:t xml:space="preserve"> - все компоненты неживой природы, среди которых наиболее важны свет, температура, влажность и другие компоненты климата, а также состав водной, воздушной и почвенной среды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дним из важных экологических факторов на Земле является с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3).Свет</w:t>
      </w:r>
      <w:r>
        <w:rPr>
          <w:b/>
        </w:rPr>
        <w:t xml:space="preserve"> — основной источник энергии на Земле. Природа света двойственна: с одной стороны он представляет собой поток элементарных физических частиц — корпускул, или фотонов, не имеющих заряда, с другой — обладает волновыми свойствами. Чем меньше длина волны фотона, тем выше его энергия, и наоборот. Энергия фотонов служит источником обеспечения энергетических потребностей растений при фотосинтезе, поэтому зеленое растение не может существовать без света.</w:t>
        <w:br/>
        <w:br/>
        <w:t xml:space="preserve">Свет (освещенность) представляет собой мощный стимул активности организмов — </w:t>
      </w:r>
      <w:r>
        <w:rPr>
          <w:b/>
          <w:i/>
          <w:iCs/>
        </w:rPr>
        <w:t>фотопериодизма</w:t>
      </w:r>
      <w:r>
        <w:rPr>
          <w:b/>
        </w:rPr>
        <w:t xml:space="preserve"> в жизни растений (рост, цветение, опадание листвы) и животных (линька, накопление жира, миграции и размножение птиц и млекопитающих, наступление стадии покоя — диапаузы, поведенческие реакции и др.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акция растений на длину дня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6680"/>
                          <a:chOff x="0" y="0"/>
                          <a:chExt cx="58287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570960"/>
                            <a:ext cx="913680" cy="99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570960"/>
                            <a:ext cx="114300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нноволновы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и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е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лебные зла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70960"/>
                            <a:ext cx="102816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70960"/>
                            <a:ext cx="114300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отковолновы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а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оп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570960"/>
                            <a:ext cx="114300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570960"/>
                            <a:ext cx="125748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ны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ечих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н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цер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уван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61.95pt" coordorigin="0,0" coordsize="9179,3239">
                <v:rect id="shape_0" stroked="f" o:allowincell="f" style="position:absolute;left:0;top:0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40,0" to="665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0" to="3419,7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0" to="4680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88;top:899;width:1438;height:15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899;width:1799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нноволновы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и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е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лебные зла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60;top:899;width:1618;height:21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960;top:899;width:1799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отковолновы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а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оп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19;top:899;width:1799;height:21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119;top:899;width:1979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ны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ечих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нни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цер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уван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умеренных и полярных широтах произрастают длиннодневные растения, в субтропиках  произрастают короткодневные растения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По отношению к свету выделяют следующие экологические группы растений: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</w:rPr>
      </w:pPr>
      <w:r>
        <w:rPr>
          <w:b/>
        </w:rPr>
        <w:t xml:space="preserve">гелиофиты (светолюбивые);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</w:rPr>
      </w:pPr>
      <w:r>
        <w:rPr>
          <w:b/>
        </w:rPr>
        <w:t xml:space="preserve">сциофиты (тенелюбивые); </w:t>
      </w:r>
    </w:p>
    <w:p>
      <w:pPr>
        <w:pStyle w:val="Normal"/>
        <w:numPr>
          <w:ilvl w:val="0"/>
          <w:numId w:val="10"/>
        </w:numPr>
        <w:spacing w:before="0" w:after="280"/>
        <w:rPr>
          <w:b/>
          <w:b/>
        </w:rPr>
      </w:pPr>
      <w:r>
        <w:rPr>
          <w:b/>
        </w:rPr>
        <w:t xml:space="preserve">теневыносливые (факультативные гелиофиты). </w:t>
      </w:r>
    </w:p>
    <w:p>
      <w:pPr>
        <w:pStyle w:val="Style15"/>
        <w:rPr/>
      </w:pPr>
      <w:r>
        <w:rPr>
          <w:rStyle w:val="StrongEmphasis"/>
        </w:rPr>
        <w:t>Гелиофиты.</w:t>
      </w:r>
      <w:r>
        <w:rPr>
          <w:b/>
        </w:rPr>
        <w:t xml:space="preserve"> Световые растения. Обитатели открытых мест обитания: лугов, степей, верхних ярусов лесов, ранневесенние растения, многие культурные растения. 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Характеризуются следующими признаками: </w:t>
      </w:r>
    </w:p>
    <w:p>
      <w:pPr>
        <w:pStyle w:val="Normal"/>
        <w:numPr>
          <w:ilvl w:val="0"/>
          <w:numId w:val="13"/>
        </w:numPr>
        <w:spacing w:before="0" w:after="0"/>
        <w:rPr>
          <w:b/>
          <w:b/>
        </w:rPr>
      </w:pPr>
      <w:r>
        <w:rPr>
          <w:b/>
        </w:rPr>
        <w:t xml:space="preserve">мелкие размеры листьев; встречается сезонный диморфизм: весной листья мелкие, летом - крупнее; </w:t>
      </w:r>
    </w:p>
    <w:p>
      <w:pPr>
        <w:pStyle w:val="Normal"/>
        <w:numPr>
          <w:ilvl w:val="0"/>
          <w:numId w:val="13"/>
        </w:numPr>
        <w:spacing w:before="0" w:after="0"/>
        <w:rPr>
          <w:b/>
          <w:b/>
        </w:rPr>
      </w:pPr>
      <w:r>
        <w:rPr>
          <w:b/>
        </w:rPr>
        <w:t xml:space="preserve">листья располагаются под большим углом, иногда почти вертикально; </w:t>
      </w:r>
    </w:p>
    <w:p>
      <w:pPr>
        <w:pStyle w:val="Normal"/>
        <w:numPr>
          <w:ilvl w:val="0"/>
          <w:numId w:val="13"/>
        </w:numPr>
        <w:spacing w:before="0" w:after="0"/>
        <w:rPr>
          <w:b/>
          <w:b/>
        </w:rPr>
      </w:pPr>
      <w:r>
        <w:rPr>
          <w:b/>
        </w:rPr>
        <w:t xml:space="preserve">листовая пластинка блестящая или густо опушенная; </w:t>
      </w:r>
    </w:p>
    <w:p>
      <w:pPr>
        <w:pStyle w:val="Normal"/>
        <w:numPr>
          <w:ilvl w:val="0"/>
          <w:numId w:val="13"/>
        </w:numPr>
        <w:spacing w:before="0" w:after="280"/>
        <w:rPr>
          <w:b/>
          <w:b/>
        </w:rPr>
      </w:pPr>
      <w:r>
        <w:rPr>
          <w:b/>
        </w:rPr>
        <w:t xml:space="preserve">образуют разряженные насаждения. </w:t>
      </w:r>
    </w:p>
    <w:p>
      <w:pPr>
        <w:pStyle w:val="Style15"/>
        <w:rPr/>
      </w:pPr>
      <w:r>
        <w:rPr>
          <w:rStyle w:val="StrongEmphasis"/>
        </w:rPr>
        <w:t xml:space="preserve">Сциофиты. </w:t>
      </w:r>
      <w:r>
        <w:rPr>
          <w:b/>
        </w:rPr>
        <w:t xml:space="preserve"> Не выносят сильного света. Места обитания: нижние затемненные ярусы; обитатели глубоких слоев водоемов. Прежде всего, это растения, растущие под пологом леса (кислица, костынь, сныть). 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Характеризуются следующими признаками: </w:t>
      </w:r>
    </w:p>
    <w:p>
      <w:pPr>
        <w:pStyle w:val="Normal"/>
        <w:numPr>
          <w:ilvl w:val="0"/>
          <w:numId w:val="18"/>
        </w:numPr>
        <w:spacing w:before="0" w:after="0"/>
        <w:rPr>
          <w:b/>
          <w:b/>
        </w:rPr>
      </w:pPr>
      <w:r>
        <w:rPr>
          <w:b/>
        </w:rPr>
        <w:t xml:space="preserve">листья крупные, нежные; </w:t>
      </w:r>
    </w:p>
    <w:p>
      <w:pPr>
        <w:pStyle w:val="Normal"/>
        <w:numPr>
          <w:ilvl w:val="0"/>
          <w:numId w:val="18"/>
        </w:numPr>
        <w:spacing w:before="0" w:after="0"/>
        <w:rPr>
          <w:b/>
          <w:b/>
        </w:rPr>
      </w:pPr>
      <w:r>
        <w:rPr>
          <w:b/>
        </w:rPr>
        <w:t xml:space="preserve">листья темно-зеленого цвета; </w:t>
      </w:r>
    </w:p>
    <w:p>
      <w:pPr>
        <w:pStyle w:val="Normal"/>
        <w:numPr>
          <w:ilvl w:val="0"/>
          <w:numId w:val="18"/>
        </w:numPr>
        <w:spacing w:before="0" w:after="0"/>
        <w:rPr>
          <w:b/>
          <w:b/>
        </w:rPr>
      </w:pPr>
      <w:r>
        <w:rPr>
          <w:b/>
        </w:rPr>
        <w:t xml:space="preserve">листья подвижные; </w:t>
      </w:r>
    </w:p>
    <w:p>
      <w:pPr>
        <w:pStyle w:val="Normal"/>
        <w:numPr>
          <w:ilvl w:val="0"/>
          <w:numId w:val="18"/>
        </w:numPr>
        <w:spacing w:before="0" w:after="280"/>
        <w:rPr>
          <w:b/>
          <w:b/>
        </w:rPr>
      </w:pPr>
      <w:r>
        <w:rPr>
          <w:b/>
        </w:rPr>
        <w:t xml:space="preserve">характерна так называемая листовая мозаика (то есть особое расположение листьев, при котором листья максимально не заслоняют друг друга). </w:t>
      </w:r>
    </w:p>
    <w:p>
      <w:pPr>
        <w:pStyle w:val="Style15"/>
        <w:rPr/>
      </w:pPr>
      <w:r>
        <w:rPr>
          <w:rStyle w:val="StrongEmphasis"/>
        </w:rPr>
        <w:t>Теневыносливые:</w:t>
      </w:r>
      <w:r>
        <w:rPr>
          <w:rStyle w:val="StrongEmphasis"/>
          <w:b w:val="false"/>
        </w:rPr>
        <w:t xml:space="preserve"> </w:t>
      </w:r>
      <w:r>
        <w:rPr>
          <w:b/>
        </w:rPr>
        <w:t xml:space="preserve"> Занимают промежуточное положение. Часто хорошо развиваются в условиях нормального освещения, но могут при этом переносить и затемнение. По своим признакам занимают промежуточное положение</w:t>
      </w:r>
      <w:r>
        <w:rPr/>
        <w:t xml:space="preserve">. 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11.Выполнение задания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иведите примеры этих групп раст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евынослив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олюбив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на, ель, кислица, папоротник, ромашка, мятлик, колокольчик, мох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Растения гелиофиты, гелиосцифиты, сциофит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V</w:t>
      </w:r>
      <w:r>
        <w:rPr>
          <w:b/>
          <w:sz w:val="28"/>
          <w:szCs w:val="28"/>
        </w:rPr>
        <w:t>. Беседа по вопро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ак птицы определяют время отлёта и прилёта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ак растения определяют, когда следует раскрывать чашечку цветка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Существование растений длинного дня, цветение которых наступает при продолжительности светлого периода суток 12 ч и более (картофель, рожь, овес, пшеница и др.), и растений короткого дня с фотопериодом 12 ч и менее (большинство тропических цветковых растений, соя, просо, конопля, кукуруза и многие другие растения умеренной зоны). Но есть растения, цветение которых не зависит от длины дня (томаты, одуванчик и др.). Ритмы освещенности вызывают у животных различную активность в дневное и ночное время суток или в сумерки, а также сезонные явления: весной — подготовку к размножению, осенью — к зимней спячке, линьку.</w:t>
        <w:br/>
        <w:t xml:space="preserve">      Чрезвычайно важную роль в регуляции активности живых организмов и их развития играет продолжительность воздействия света - фотопериод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В умеренных зонах, выше и ниже экватора, цикл развития растений и животных приурочен к сезонам года и подготовка к изменению температурных условий осуществляется на основе сигнала длины дня, которая в отличие от других сезонных факторов в определенное время года в данном месте всегда одинакова.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отопериод представляет собой как бы пусковой механизм, последовательно включающий физиологические процессы, приводящие к росту, цветению растений весной, плодоношению летом и сбрасыванию ими листьев осенью, а также к линьке и накоплению жира, миграции и размножению у птиц и млекопитающих, наступлению стадии покоя у насекомых.</w:t>
        <w:br/>
        <w:t xml:space="preserve">      Кроме сезонных изменений смена дня и ночи определяет суточный ритм активности,  как целых организмов, так и физиологических процессов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пособность организмов ощущать время, наличие у них "биологических часов"- важное приспособление, обеспечивающее выживание особи в данных условиях среды.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4). Приспособление организмов к сезонным изменениям в природе. Фотопериодизм.</w:t>
      </w:r>
    </w:p>
    <w:p>
      <w:pPr>
        <w:pStyle w:val="Style15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400</wp:posOffset>
                </wp:positionH>
                <wp:positionV relativeFrom="paragraph">
                  <wp:posOffset>981075</wp:posOffset>
                </wp:positionV>
                <wp:extent cx="3710940" cy="1336675"/>
                <wp:effectExtent l="0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0880" cy="1336680"/>
                          <a:chOff x="0" y="0"/>
                          <a:chExt cx="3710880" cy="1336680"/>
                        </a:xfrm>
                      </wpg:grpSpPr>
                      <wpg:grpSp>
                        <wpg:cNvGrpSpPr/>
                        <wpg:grpSpPr>
                          <a:xfrm>
                            <a:off x="1598400" y="62280"/>
                            <a:ext cx="2112480" cy="10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0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6560"/>
                              <a:ext cx="211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3440" y="54000"/>
                            <a:ext cx="193284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638">
                                <a:moveTo>
                                  <a:pt x="0" y="605"/>
                                </a:moveTo>
                                <a:cubicBezTo>
                                  <a:pt x="9" y="454"/>
                                  <a:pt x="19" y="304"/>
                                  <a:pt x="30" y="305"/>
                                </a:cubicBezTo>
                                <a:cubicBezTo>
                                  <a:pt x="41" y="306"/>
                                  <a:pt x="54" y="584"/>
                                  <a:pt x="66" y="611"/>
                                </a:cubicBezTo>
                                <a:cubicBezTo>
                                  <a:pt x="78" y="638"/>
                                  <a:pt x="90" y="479"/>
                                  <a:pt x="102" y="467"/>
                                </a:cubicBezTo>
                                <a:cubicBezTo>
                                  <a:pt x="114" y="455"/>
                                  <a:pt x="132" y="543"/>
                                  <a:pt x="138" y="539"/>
                                </a:cubicBezTo>
                                <a:cubicBezTo>
                                  <a:pt x="144" y="535"/>
                                  <a:pt x="126" y="447"/>
                                  <a:pt x="138" y="443"/>
                                </a:cubicBezTo>
                                <a:cubicBezTo>
                                  <a:pt x="150" y="439"/>
                                  <a:pt x="192" y="544"/>
                                  <a:pt x="210" y="515"/>
                                </a:cubicBezTo>
                                <a:cubicBezTo>
                                  <a:pt x="228" y="486"/>
                                  <a:pt x="234" y="266"/>
                                  <a:pt x="246" y="269"/>
                                </a:cubicBezTo>
                                <a:cubicBezTo>
                                  <a:pt x="258" y="272"/>
                                  <a:pt x="264" y="568"/>
                                  <a:pt x="282" y="533"/>
                                </a:cubicBezTo>
                                <a:cubicBezTo>
                                  <a:pt x="300" y="498"/>
                                  <a:pt x="336" y="110"/>
                                  <a:pt x="354" y="59"/>
                                </a:cubicBezTo>
                                <a:cubicBezTo>
                                  <a:pt x="372" y="8"/>
                                  <a:pt x="381" y="213"/>
                                  <a:pt x="390" y="227"/>
                                </a:cubicBezTo>
                                <a:cubicBezTo>
                                  <a:pt x="399" y="241"/>
                                  <a:pt x="404" y="137"/>
                                  <a:pt x="408" y="143"/>
                                </a:cubicBezTo>
                                <a:cubicBezTo>
                                  <a:pt x="412" y="149"/>
                                  <a:pt x="408" y="216"/>
                                  <a:pt x="414" y="263"/>
                                </a:cubicBezTo>
                                <a:cubicBezTo>
                                  <a:pt x="420" y="310"/>
                                  <a:pt x="435" y="409"/>
                                  <a:pt x="444" y="425"/>
                                </a:cubicBezTo>
                                <a:cubicBezTo>
                                  <a:pt x="453" y="441"/>
                                  <a:pt x="462" y="335"/>
                                  <a:pt x="468" y="359"/>
                                </a:cubicBezTo>
                                <a:cubicBezTo>
                                  <a:pt x="474" y="383"/>
                                  <a:pt x="467" y="528"/>
                                  <a:pt x="480" y="569"/>
                                </a:cubicBezTo>
                                <a:cubicBezTo>
                                  <a:pt x="493" y="610"/>
                                  <a:pt x="525" y="597"/>
                                  <a:pt x="546" y="605"/>
                                </a:cubicBezTo>
                                <a:cubicBezTo>
                                  <a:pt x="567" y="613"/>
                                  <a:pt x="593" y="629"/>
                                  <a:pt x="606" y="617"/>
                                </a:cubicBezTo>
                                <a:cubicBezTo>
                                  <a:pt x="619" y="605"/>
                                  <a:pt x="607" y="536"/>
                                  <a:pt x="624" y="533"/>
                                </a:cubicBezTo>
                                <a:cubicBezTo>
                                  <a:pt x="641" y="530"/>
                                  <a:pt x="690" y="597"/>
                                  <a:pt x="708" y="599"/>
                                </a:cubicBezTo>
                                <a:cubicBezTo>
                                  <a:pt x="726" y="601"/>
                                  <a:pt x="721" y="544"/>
                                  <a:pt x="732" y="545"/>
                                </a:cubicBezTo>
                                <a:cubicBezTo>
                                  <a:pt x="743" y="546"/>
                                  <a:pt x="759" y="595"/>
                                  <a:pt x="774" y="605"/>
                                </a:cubicBezTo>
                                <a:cubicBezTo>
                                  <a:pt x="789" y="615"/>
                                  <a:pt x="807" y="608"/>
                                  <a:pt x="822" y="605"/>
                                </a:cubicBezTo>
                                <a:cubicBezTo>
                                  <a:pt x="837" y="602"/>
                                  <a:pt x="848" y="628"/>
                                  <a:pt x="864" y="587"/>
                                </a:cubicBezTo>
                                <a:cubicBezTo>
                                  <a:pt x="880" y="546"/>
                                  <a:pt x="901" y="424"/>
                                  <a:pt x="918" y="359"/>
                                </a:cubicBezTo>
                                <a:cubicBezTo>
                                  <a:pt x="935" y="294"/>
                                  <a:pt x="957" y="200"/>
                                  <a:pt x="966" y="197"/>
                                </a:cubicBezTo>
                                <a:cubicBezTo>
                                  <a:pt x="975" y="194"/>
                                  <a:pt x="965" y="356"/>
                                  <a:pt x="972" y="341"/>
                                </a:cubicBezTo>
                                <a:cubicBezTo>
                                  <a:pt x="979" y="326"/>
                                  <a:pt x="989" y="141"/>
                                  <a:pt x="1008" y="107"/>
                                </a:cubicBezTo>
                                <a:cubicBezTo>
                                  <a:pt x="1027" y="73"/>
                                  <a:pt x="1071" y="151"/>
                                  <a:pt x="1086" y="137"/>
                                </a:cubicBezTo>
                                <a:cubicBezTo>
                                  <a:pt x="1101" y="123"/>
                                  <a:pt x="1090" y="42"/>
                                  <a:pt x="1098" y="23"/>
                                </a:cubicBezTo>
                                <a:cubicBezTo>
                                  <a:pt x="1106" y="4"/>
                                  <a:pt x="1127" y="0"/>
                                  <a:pt x="1134" y="23"/>
                                </a:cubicBezTo>
                                <a:cubicBezTo>
                                  <a:pt x="1141" y="46"/>
                                  <a:pt x="1133" y="144"/>
                                  <a:pt x="1140" y="161"/>
                                </a:cubicBezTo>
                                <a:cubicBezTo>
                                  <a:pt x="1147" y="178"/>
                                  <a:pt x="1166" y="101"/>
                                  <a:pt x="1176" y="125"/>
                                </a:cubicBezTo>
                                <a:cubicBezTo>
                                  <a:pt x="1186" y="149"/>
                                  <a:pt x="1193" y="257"/>
                                  <a:pt x="1200" y="305"/>
                                </a:cubicBezTo>
                                <a:cubicBezTo>
                                  <a:pt x="1207" y="353"/>
                                  <a:pt x="1208" y="373"/>
                                  <a:pt x="1218" y="413"/>
                                </a:cubicBezTo>
                                <a:cubicBezTo>
                                  <a:pt x="1228" y="453"/>
                                  <a:pt x="1252" y="535"/>
                                  <a:pt x="1260" y="545"/>
                                </a:cubicBezTo>
                                <a:cubicBezTo>
                                  <a:pt x="1268" y="555"/>
                                  <a:pt x="1261" y="465"/>
                                  <a:pt x="1266" y="473"/>
                                </a:cubicBezTo>
                                <a:cubicBezTo>
                                  <a:pt x="1271" y="481"/>
                                  <a:pt x="1280" y="537"/>
                                  <a:pt x="1290" y="59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5560" cy="1336680"/>
                          </a:xfrm>
                        </wpg:grpSpPr>
                        <pic:pic xmlns:pic="http://schemas.openxmlformats.org/drawingml/2006/picture">
                          <pic:nvPicPr>
                            <pic:cNvPr id="1" name="j0109217" descr=""/>
                            <pic:cNvPicPr/>
                          </pic:nvPicPr>
                          <pic:blipFill>
                            <a:blip r:embed="rId2">
                              <a:biLevel thresh="50000"/>
                            </a:blip>
                            <a:stretch/>
                          </pic:blipFill>
                          <pic:spPr>
                            <a:xfrm flipH="1" rot="19124400">
                              <a:off x="49680" y="362880"/>
                              <a:ext cx="1275120" cy="63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097280" y="0"/>
                              <a:ext cx="65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7440" y="72360"/>
                              <a:ext cx="12816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040" y="141120"/>
                              <a:ext cx="18540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5440" y="237960"/>
                              <a:ext cx="15192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5640" y="1108800"/>
                            <a:ext cx="306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991440" y="446040"/>
                            <a:ext cx="9302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77.25pt;width:288.2pt;height:96.55pt" coordorigin="719,1545" coordsize="5764,1931">
                <v:group id="shape_0" style="position:absolute;left:3157;top:1643;width:3326;height:1584">
                  <v:line id="shape_0" from="3157,1643" to="3157,32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57,3228" to="6483,32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290,638" path="m0,605c9,454,19,304,30,305c41,306,54,584,66,611c78,638,90,479,102,467c114,455,132,543,138,539c144,535,126,447,138,443c150,439,192,544,210,515c228,486,234,266,246,269c258,272,264,568,282,533c300,498,336,110,354,59c372,8,381,213,390,227c399,241,404,137,408,143c412,149,408,216,414,263c420,310,435,409,444,425c453,441,462,335,468,359c474,383,467,528,480,569c493,610,525,597,546,605c567,613,593,629,606,617c619,605,607,536,624,533c641,530,690,597,708,599c726,601,721,544,732,545c743,546,759,595,774,605c789,615,807,608,822,605c837,602,848,628,864,587c880,546,901,424,918,359c935,294,957,200,966,197c975,194,965,356,972,341c979,326,989,141,1008,107c1027,73,1071,151,1086,137c1101,123,1090,42,1098,23c1106,4,1127,0,1134,23c1141,46,1133,144,1140,161c1147,178,1166,101,1176,125c1186,149,1193,257,1200,305c1207,353,1208,373,1218,413c1228,453,1252,535,1260,545c1268,555,1261,465,1266,473c1271,481,1280,537,1290,593e" stroked="t" o:allowincell="f" style="position:absolute;left:3307;top:1630;width:3043;height:1592;mso-wrap-style:none;v-text-anchor:middle">
                  <v:fill o:detectmouseclick="t" on="false"/>
                  <v:stroke color="#ff3300" weight="28440" joinstyle="round" endcap="flat"/>
                  <w10:wrap type="none"/>
                </v:shape>
                <v:group id="shape_0" style="position:absolute;left:719;top:1545;width:2020;height:156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j0109217" stroked="f" o:allowincell="f" style="position:absolute;left:718;top:2116;width:2007;height:994;mso-wrap-style:none;v-text-anchor:middle;rotation:319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2368,1545" to="2471,1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0,1659" to="2601,1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1767" to="2739,1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8,1920" to="2666,19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81;top:3291;width:482;height:1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2;top:2247;width:1464;height:333;mso-wrap-style:none;v-text-anchor:middle;rotation:270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Сезонная периодичность относится к числу наиболее общих явлений в живой природе. Она особенно ярко выражена в умеренных и северных широтах. В основе внешне простых и хорошо знакомых нам сезонных явлений в мире организмов лежат сложные приспособительные реакции ритмического характера, которые выяснены сравнительно недавно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зонность в природе</w:t>
      </w:r>
    </w:p>
    <w:p>
      <w:pPr>
        <w:pStyle w:val="Style15"/>
        <w:rPr>
          <w:b/>
          <w:b/>
        </w:rPr>
      </w:pPr>
      <w:r>
        <w:rPr>
          <w:b/>
        </w:rPr>
        <w:t>В качестве примера рассмотрим сезонную периодичность в центральных районах нашей страны. Здесь ведущее значение для растений и животных имеет годовой ход температуры. Период, благоприятный для жизни, продолжается около шести месяцев.</w:t>
        <w:br/>
        <w:t>Признаки весны появляются, как только начинает сходить снег. Еще не распустив листья, зацветают некоторые ивы, ольха, лещина; на проталинах даже сквозь снег пробиваются ростки первых весенних растений; прилетают перелетные птицы; появляются перезимовавшие насекомые.</w:t>
        <w:br/>
        <w:t xml:space="preserve">               В середине лета, несмотря на благоприятную температуру и обилие осадков, рост многих растений замедляется или полностью прекращается. Уменьшается количество цветущих растений. Заканчивается размножение птиц. Вторая половина лета и ранняя осень - период созревания плодов и семян у большинства растений и накопления питательных веществ в их тканях. В это время уже заметны признаки подготовки к зиме. У птиц и млекопитающих начинается осенняя линька, перелетные птицы сбиваются в стаи.</w:t>
        <w:br/>
        <w:t>Еще до прихода устойчивых морозов в природе наступает период зимнего покоя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). Состояние зимнего покоя</w:t>
      </w:r>
    </w:p>
    <w:p>
      <w:pPr>
        <w:pStyle w:val="Style15"/>
        <w:rPr/>
      </w:pPr>
      <w:r>
        <w:rPr>
          <w:b/>
        </w:rPr>
        <w:t>Зимний покой не просто остановка развития, вызванная низкой температурой, а очень сложное физиологическое приспособление. У каждого вида состояние зим него покоя наступает лишь на определенной стадии развития. Так, у растений (в зависимости от вида) зимуют семена, надземные и подземные части с покоящимися почками, а у некоторых травянистых растений - прикорневые листья. На разных стадиях развития наступает зимний покой у насекомых. Малярийный комар и бабочки-крапивницы зимуют в стадии взрослого насекомого, бабочки-капустницы - в стадии куколки, непарный шелкопряд - в стадии яйца.</w:t>
        <w:br/>
        <w:t>Зимующие стадии растений и животных имеют много сходных физиологических особенностей. Значительно снижена интенсивность обмена. Ткани организмов, находящихся в состоянии зимнего покоя, содержат много запасных питательных веществ, особенно жиров и углеводов, за счет которых поддерживаются сниженные процессы обмена в течение зимовки. Обычно уменьшается количество воды в тканях, особенно в семенах, зимних почках растений. Благодаря всем этим особенностям покоящиеся стадии способны длительно переживать суровые условия зимовки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чины биологических ритмов. Фотопериодизм</w:t>
      </w:r>
    </w:p>
    <w:p>
      <w:pPr>
        <w:pStyle w:val="Style15"/>
        <w:rPr/>
      </w:pPr>
      <w:r>
        <w:rPr>
          <w:b/>
        </w:rPr>
        <w:t>У каждого вида в процессе эволюции выработался характерный годичный цикл интенсивного роста и развития, размножения, подготовки к зиме и зимовки. Это явление получило название биологического ритма. Совпадение каждого периода жизненного цикла с соответствующим временем года имеет решающее значение для существования вида.</w:t>
        <w:br/>
        <w:t>Наиболее заметна связь всех физиологических явлений у организма с сезонным ходом температуры. Но хотя она влияет на скорость жизненных процессов, все же не служит главным регулятором сезонных явлений в природе. Биологические процессы подготовки к зиме начинаются еще летом, когда температура высока. Насекомые при высокой температуре все-таки впадают в зимующее состояние, у птиц наступает линька и появляется стремление к перелету. Следовательно, какие-то другие условия, а не температура влияют на сезонное состояние организма.</w:t>
        <w:br/>
        <w:t xml:space="preserve">Главным фактором регуляции сезонных циклов у большинства растений и животных является изменение продолжительности дня. Реакция организмов на продолжительность дня получила название фотопериодизма. Значение фотопериодизма видно из опыта, показанного на рисунке. </w:t>
        <w:br/>
        <w:t>При искусственном круглосуточном освещении или продолжительности дня более 15 часов сеянцы березы растут непрерывно, не сбрасывая листьев. Но при освещении в течение 10 или 12 ч в сутки рост сеянцев даже летом прекращается, вскоре происходит сбрасывание листьев и наступает зимний покой, как под влиянием короткого осеннего дня. Многие наши листопадные древесные породы: ива, белая акация, дуб, граб, бук - при длинном дне становятся вечнозелеными.</w:t>
        <w:br/>
        <w:t>Продолжительность дня определяет не только наступление зимнего покоя, но и другие сезонные явления у растений. Так, длинный день способствует образованию цветков у большинства наших дикорастущих растений. Такие растения называют длинно дневными. Из культурных к ним относятся рожь, овес, большинство сортов пшеницы и ячменя, лен. Однако некоторые растения, преимущественно южного происхождения, например хризантемы, георгины, для цветения нуждаются в коротком дне. Поэтому они зацветают у нас лишь в конце лета или осенью. Растения такого типа называют короткодневными.</w:t>
        <w:br/>
        <w:t>Сильно сказывается влияние длины дня и на животных. У насекомых и клещей длина дня обусловливает наступление зимнего покоя. Так, при содержании гусениц бабочки-капустницы в условиях длинного дня (более 15 ч) из куколок вскоре выходят бабочки и без перерыва развивается последовательный ряд поколений. Но если гусениц содержать при дне короче 14 ч, то даже весной и летом получаются зимующие куколки, которые не развиваются в течение нескольких месяцев, несмотря на достаточно высокую температуру. Подобный тип реакции объясняет, почему в природе летом, пока день длинный, у насекомых может развиваться несколько поколений, а осенью развитие всегда останавливается на зимующей стадии.</w:t>
        <w:br/>
        <w:t>У большинства птиц весенний, удлиняющийся день вызывает развитие половых желез и проявление гнездовых инстинктов. Осеннее сокращение дня вызывает линьку, накопление запасных жиров и стремление к перелету.</w:t>
        <w:br/>
        <w:t>Длина дня является сигнальным фактором, определяющим направление биологических процессов. Почему именно сезонные изменения длины дня приобрели такое большое значение в жизни живых организмов?</w:t>
        <w:br/>
        <w:t>Изменение длины дня всегда тесно связано с годовым ходом температуры. Поэтому длина дня служит точным астрономическим предвестником сезонных изменений температуры и других условий. Это объясняет, почему у самых разных групп       организмов умеренных широт под влиянием движущих сил эволюции сформировались специальные фотопериодические реакции - приспособления к климатическим изменениям в различное время года.</w:t>
        <w:br/>
        <w:t>Фотопериодизм - это общее важное приспособление, регулирующее сезонные явления у самых разных организмов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). Биологические часы</w:t>
      </w:r>
    </w:p>
    <w:p>
      <w:pPr>
        <w:pStyle w:val="Style15"/>
        <w:rPr/>
      </w:pPr>
      <w:r>
        <w:rPr>
          <w:b/>
        </w:rPr>
        <w:t>Изучение фотопериодизма растений и животных показало, что реакция организмов на свет основана на чередовании в течение суток периодов света и темноты определенной длительности. Реакция организмов на продолжительность дня и ночи показывает, что они способны измерять время, т. е. обладают какими-то "биологическими часами". Эту способность имеют все виды живых существ, от одноклеточных до человека.</w:t>
        <w:br/>
        <w:t>"Биологические часы", кроме сезонных циклов, управляют многими другими биологическими явлениями, природа которых еще недавно оставалась загадочной. Они определяют правильный суточный ритм, как активности целых организмов, так и процессов, происходящих даже на уровне клеток, в частности клеточных делений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е сезонным развитием животных и растений. </w:t>
      </w:r>
    </w:p>
    <w:p>
      <w:pPr>
        <w:pStyle w:val="Style15"/>
        <w:rPr>
          <w:b/>
          <w:b/>
        </w:rPr>
      </w:pPr>
      <w:r>
        <w:rPr>
          <w:b/>
        </w:rPr>
        <w:t>Выяснение роли длины дня и регуляции сезонных явлений открывает большие возможности для управления развитием организмов.</w:t>
        <w:br/>
        <w:t>Различные приемы управления развитием используют при круглогодичном выращивании на искусственном свету овощных культур и декоративных растений, при зимней и ранней выгонке цветов, для ускоренного получения рассады. Предпосевной обработкой семян холодом достигают колошения озимых культур при весеннем посеве, а также цветения и плодоношения уже в первый год многих двулетних растений. Увеличивая длину дня, удается повысить яйценоскость птиц на птицефермах.</w:t>
      </w:r>
    </w:p>
    <w:p>
      <w:pPr>
        <w:pStyle w:val="Style15"/>
        <w:rPr>
          <w:b/>
          <w:b/>
        </w:rPr>
      </w:pPr>
      <w:r>
        <w:rPr>
          <w:b/>
        </w:rPr>
        <w:t>7). Действие рельефа</w:t>
      </w:r>
    </w:p>
    <w:p>
      <w:pPr>
        <w:pStyle w:val="Style15"/>
        <w:rPr>
          <w:b/>
          <w:b/>
        </w:rPr>
      </w:pPr>
      <w:r>
        <w:rPr>
          <w:b/>
          <w:color w:val="000000"/>
        </w:rPr>
        <w:t>Абиотические факторы и их влияние на экосистемы. Рассмотрим действие рельефа. Оно проявляется опосредованно, через температуру и влажность. В результате на небольшом участке земли климатические условия могут значительно отличаться от средних для данной области. Такие местные условия называются микроклиматом. Его особенности служат причиной для разнообразия экосистем. Южный склон - теплый и сухой, со светолюбивыми растениями (сосной, кизильником, караганой, шиповником); северный - прохладный и влажный, с теневыносливой растительностью (березой, черемухой, свидиной). Химический состав подстилающей породы влияет на кислотность почв: гранит - увеличивает, известняк делает почву более щелочной. Каменистые почвы хорошо дренированы, чернозем - напротив, надежно удерживает воду. Пойма - периодически затапливаемый участок суши; укажите на различие растительного покрова поймы, северного и южного склонов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307455" cy="5063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506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color w:val="000000"/>
        </w:rPr>
        <w:t>Вопросы: </w:t>
        <w:br/>
        <w:t>Почему на южном склоне теплее, а на северном - прохладнее? </w:t>
        <w:br/>
        <w:t>Как будут различаться северный и южный склоны в южном полушарии?</w:t>
      </w:r>
      <w:r>
        <w:rPr>
          <w:color w:val="000000"/>
        </w:rPr>
        <w:t xml:space="preserve"> </w:t>
      </w:r>
    </w:p>
    <w:p>
      <w:pPr>
        <w:pStyle w:val="Style16"/>
        <w:tabs>
          <w:tab w:val="left" w:pos="708" w:leader="none"/>
        </w:tabs>
        <w:rPr/>
      </w:pPr>
      <w:r>
        <w:rPr>
          <w:b/>
        </w:rPr>
        <w:t>Эффект дождевой тени: горный хребет является преградой для влаги, перемещающейся с воздушными массами. Влажный воздух охлаждается, поднимаясь в горы, что приводит к выпадению большого количества осадков на наветренных склонах. На подветренной стороне хребта создаются засушливые условия, так как воздух при опускании вниз по склону нагревается и вбирает в себя влагу из почвы. Покажите учащимся карту природных зон Красноярского края и объясните эффект дождевой тени на примере Кузнецкого Алатау, загораживающего влагу, идущую с запада, и Западного Саяна, где дожди  выпадают на северо-западном склоне, благоприятствуя крупнотравной растительности таежного типа, тогда как в Туве преобладает сухая степь.</w:t>
      </w:r>
    </w:p>
    <w:p>
      <w:pPr>
        <w:pStyle w:val="Style16"/>
        <w:tabs>
          <w:tab w:val="left" w:pos="708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Вопрос:</w:t>
        <w:br/>
        <w:t>На каком склоне горного хребта (подветренном или наветренном) скорее образуется пустыня?</w:t>
      </w:r>
    </w:p>
    <w:p>
      <w:pPr>
        <w:pStyle w:val="Style16"/>
        <w:tabs>
          <w:tab w:val="left" w:pos="708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6"/>
        <w:tabs>
          <w:tab w:val="left" w:pos="708" w:leader="none"/>
        </w:tabs>
        <w:rPr>
          <w:b/>
          <w:b/>
        </w:rPr>
      </w:pPr>
      <w:r>
        <w:rPr>
          <w:sz w:val="28"/>
          <w:szCs w:val="28"/>
        </w:rPr>
        <w:t>Температура.</w:t>
      </w:r>
      <w:r>
        <w:rPr/>
        <w:t xml:space="preserve"> </w:t>
      </w:r>
      <w:r>
        <w:rPr>
          <w:b/>
        </w:rPr>
        <w:t>Большинство видов приспособлено к довольно узкому диапазону температур. Некоторые организмы, особенно в стадии покоя, способны существовать при очень низких температурах. Например, споры микроорганизмов выдерживают охлаждение до - 200°С. Отдельные виды бактерий и водорослей могут жить и размножаться в горячих источниках при температуре +80- +88°С. Диапазон колебаний температуры в воде значительно меньше, чем на суше, соответственно и пределы выносливости к колебаниям температуры у водных организмов уже, чем у наземных. Однако и для водных и для наземных обитателей, оптимальной является температура в пределах 15-30°С..</w:t>
      </w:r>
    </w:p>
    <w:p>
      <w:pPr>
        <w:pStyle w:val="Style15"/>
        <w:rPr>
          <w:b/>
          <w:b/>
        </w:rPr>
      </w:pPr>
      <w:r>
        <w:rPr>
          <w:b/>
        </w:rPr>
        <w:t xml:space="preserve">Температура, в отличие от света, является исключительно витальным (энергетическим) фактором. У растений и животных (особенно холоднокровных животных) повышение температуры тела вызывает ускорение всех биохимических и физиологических процессов. Так, при повышении температуры сокращается время, необходимое для прохождение отдельных стадий развития. Наример, для развития гусениц бабочки-капустницы от яйца до куколки при температуре 10 С требуется 100 суток, а при 26 С - только 10 суток. 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Зависимость скорости развития от температуры описывается S-образной кривой: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37715" cy="1675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</w:rPr>
        <w:t xml:space="preserve">Точка </w:t>
      </w:r>
      <w:r>
        <w:rPr>
          <w:rStyle w:val="Emphasis"/>
          <w:b/>
        </w:rPr>
        <w:t>а</w:t>
      </w:r>
      <w:r>
        <w:rPr>
          <w:b/>
        </w:rPr>
        <w:t xml:space="preserve">, в которой кривая v=f(t) пересекает шкалу температур (то есть ось OX), называется порогом развития. При температуре ниже данной развитие не происходит. </w:t>
      </w:r>
    </w:p>
    <w:p>
      <w:pPr>
        <w:pStyle w:val="Style15"/>
        <w:rPr/>
      </w:pPr>
      <w:r>
        <w:rPr>
          <w:b/>
        </w:rPr>
        <w:t>Так называемая сумма активных температур, то есть сумма температур, которые необходимо набрать для завершения цикла развития, используется в сельском хозяйстве. Описывается сумма активных температур S</w:t>
      </w:r>
      <w:r>
        <w:rPr>
          <w:b/>
          <w:vertAlign w:val="subscript"/>
        </w:rPr>
        <w:t>tэфф</w:t>
      </w:r>
      <w:r>
        <w:rPr>
          <w:b/>
        </w:rPr>
        <w:t xml:space="preserve"> так: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b/>
        </w:rPr>
        <w:t>S</w:t>
      </w:r>
      <w:r>
        <w:rPr>
          <w:b/>
          <w:vertAlign w:val="subscript"/>
        </w:rPr>
        <w:t>tэфф</w:t>
      </w:r>
      <w:r>
        <w:rPr>
          <w:b/>
        </w:rPr>
        <w:t xml:space="preserve"> = y*(t-a). </w:t>
      </w:r>
    </w:p>
    <w:p>
      <w:pPr>
        <w:pStyle w:val="Style15"/>
        <w:rPr/>
      </w:pPr>
      <w:r>
        <w:rPr>
          <w:b/>
        </w:rPr>
        <w:t xml:space="preserve">y - это время развития, t - температура, при которой происходит развитие. Stэфф - постоянная (конечно, в статистическом смысле - индивидуальные различия, безусловно, есть) величина для данного вида. Найденная закономерность,                    а математики, наверно, уже успели привести предыдущую зависимость к                  виду У =S/(t - a)  находит практическое применение. Зная длительность развития при различных температурах, можно вычислить сумму активных температур. Обычно сумма активных температур для сельскохозяйственных растений уже известна; на основании ее значения и конкретных температур делается фенологический прогноз, определяется возможность акклиматизации данного вида, необходимость и длительность выращивания в закрытом грунте (теплицах). </w:t>
      </w:r>
    </w:p>
    <w:p>
      <w:pPr>
        <w:pStyle w:val="Style15"/>
        <w:rPr>
          <w:b/>
          <w:b/>
        </w:rPr>
      </w:pPr>
      <w:r>
        <w:rPr>
          <w:b/>
        </w:rPr>
        <w:t xml:space="preserve">Температура также воздействует и на течение других физиологических процессов (количество потребляемой пищи, поведение, плодовитость и так далее). Температурный режим, связанный с географической широтой и другими факторами, определяет границы распространения видов. </w:t>
      </w:r>
    </w:p>
    <w:p>
      <w:pPr>
        <w:pStyle w:val="Style15"/>
        <w:rPr/>
      </w:pPr>
      <w:r>
        <w:rPr>
          <w:b/>
        </w:rPr>
        <w:t xml:space="preserve">Пределы выносливости организмов. +70 ... + 90 </w:t>
      </w:r>
      <w:r>
        <w:rPr>
          <w:b/>
          <w:vertAlign w:val="superscript"/>
        </w:rPr>
        <w:t>o</w:t>
      </w:r>
      <w:r>
        <w:rPr>
          <w:b/>
        </w:rPr>
        <w:t xml:space="preserve">С выносят водоросли горячих источников. Некоторые бактерии способны развиваться в кратерах вулканов. Сухие семена переносят температуры, близкие к абсолютному нулю. Некоторые древесные растения могут переносить температуры -60 ... -70 </w:t>
      </w:r>
      <w:r>
        <w:rPr>
          <w:b/>
          <w:vertAlign w:val="superscript"/>
        </w:rPr>
        <w:t>o</w:t>
      </w:r>
      <w:r>
        <w:rPr>
          <w:b/>
        </w:rPr>
        <w:t xml:space="preserve">С. В полярных льдах есть виды водорослей, которые существуют в очень узких температурных пределах - около 0 </w:t>
      </w:r>
      <w:r>
        <w:rPr>
          <w:b/>
          <w:vertAlign w:val="superscript"/>
        </w:rPr>
        <w:t>o</w:t>
      </w:r>
      <w:r>
        <w:rPr>
          <w:b/>
        </w:rPr>
        <w:t xml:space="preserve">С. </w:t>
      </w:r>
    </w:p>
    <w:p>
      <w:pPr>
        <w:pStyle w:val="Style15"/>
        <w:rPr>
          <w:b/>
          <w:b/>
        </w:rPr>
      </w:pPr>
      <w:r>
        <w:rPr>
          <w:b/>
        </w:rPr>
        <w:t xml:space="preserve">Тепло для растений может выступать формообразующим фактором. Так, при недостатке тепла у высокогорных видов возникает форма "подушки", внутри которой создается более теплый микроклимат; у обитателей тундры возникают стелящиеся, или шпалерные, и карликовые формы. 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По отношению к теплу выделяют следующие экологические группы: 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</w:rPr>
      </w:pPr>
      <w:r>
        <w:rPr>
          <w:b/>
        </w:rPr>
        <w:t xml:space="preserve">Эвритермные и стенотермные организмы 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</w:rPr>
      </w:pPr>
      <w:r>
        <w:rPr>
          <w:b/>
        </w:rPr>
        <w:t xml:space="preserve">Термофилы и криофилы (теплолюбивые и холодолюбивые) 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</w:rPr>
      </w:pPr>
      <w:r>
        <w:rPr>
          <w:b/>
        </w:rPr>
        <w:t xml:space="preserve">По степени адаптации к условиям дефицита тепла различают </w:t>
      </w:r>
      <w:r>
        <w:rPr>
          <w:b/>
          <w:bCs/>
        </w:rPr>
        <w:t xml:space="preserve">нехолодостойкие организмы, </w:t>
      </w:r>
      <w:r>
        <w:rPr>
          <w:b/>
        </w:rPr>
        <w:t xml:space="preserve">которые гибнут при температуре замерзания воды из-за инактивации ферментов. 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</w:rPr>
      </w:pPr>
      <w:r>
        <w:rPr>
          <w:b/>
          <w:bCs/>
        </w:rPr>
        <w:t xml:space="preserve">Неморозостойкие организмы, которые </w:t>
      </w:r>
      <w:r>
        <w:rPr>
          <w:b/>
        </w:rPr>
        <w:t>гибнут, если в клетках начинают образовываться кристаллики льда; поэтому основной адаптацией является накопление сахаров и других веществ, при понижении температуры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b/>
        </w:rPr>
        <w:t xml:space="preserve"> </w:t>
      </w:r>
      <w:r>
        <w:rPr>
          <w:b/>
          <w:bCs/>
        </w:rPr>
        <w:t xml:space="preserve">Морозостойкие </w:t>
      </w:r>
      <w:r>
        <w:rPr>
          <w:b/>
        </w:rPr>
        <w:t xml:space="preserve">(например, переохлажденное состояние холодноводных рыб поддерживается накоплением в жидкостях тела так называемых биологических антифризов - гликопротеидов, понижающих точку замерзания). </w:t>
      </w:r>
    </w:p>
    <w:p>
      <w:pPr>
        <w:pStyle w:val="Style16"/>
        <w:tabs>
          <w:tab w:val="left" w:pos="708" w:leader="none"/>
        </w:tabs>
        <w:rPr/>
      </w:pPr>
      <w:r>
        <w:rPr>
          <w:b/>
        </w:rPr>
        <w:t xml:space="preserve">По степени адаптации к повышенным температурам выделяют </w:t>
      </w:r>
      <w:r>
        <w:rPr>
          <w:b/>
          <w:bCs/>
        </w:rPr>
        <w:t xml:space="preserve">нежаростойкие </w:t>
      </w:r>
      <w:r>
        <w:rPr>
          <w:b/>
        </w:rPr>
        <w:t xml:space="preserve">виды (повреждаются при t=30... 40 </w:t>
      </w:r>
      <w:r>
        <w:rPr>
          <w:b/>
          <w:vertAlign w:val="superscript"/>
        </w:rPr>
        <w:t xml:space="preserve">o </w:t>
      </w:r>
      <w:r>
        <w:rPr>
          <w:b/>
        </w:rPr>
        <w:t xml:space="preserve">С ); </w:t>
      </w:r>
      <w:r>
        <w:rPr>
          <w:b/>
          <w:bCs/>
        </w:rPr>
        <w:t xml:space="preserve">жаровыносливые </w:t>
      </w:r>
      <w:r>
        <w:rPr>
          <w:b/>
        </w:rPr>
        <w:t xml:space="preserve">(выносят +50... + 60 </w:t>
      </w:r>
      <w:r>
        <w:rPr>
          <w:b/>
          <w:vertAlign w:val="superscript"/>
        </w:rPr>
        <w:t xml:space="preserve">o </w:t>
      </w:r>
      <w:r>
        <w:rPr>
          <w:b/>
        </w:rPr>
        <w:t xml:space="preserve">С); </w:t>
      </w:r>
      <w:r>
        <w:rPr>
          <w:b/>
          <w:bCs/>
        </w:rPr>
        <w:t xml:space="preserve">жароустойчивые </w:t>
      </w:r>
      <w:r>
        <w:rPr>
          <w:b/>
        </w:rPr>
        <w:t>(это, прежде всего, термофильные бактерии, некоторые виды сине-зеленых водорослей).</w:t>
      </w:r>
    </w:p>
    <w:p>
      <w:pPr>
        <w:pStyle w:val="Style16"/>
        <w:tabs>
          <w:tab w:val="left" w:pos="708" w:leader="none"/>
        </w:tabs>
        <w:rPr>
          <w:b/>
          <w:b/>
        </w:rPr>
      </w:pPr>
      <w:r>
        <w:rPr>
          <w:b/>
        </w:rPr>
        <w:t xml:space="preserve">Различают организмы с непостоянной температурой тела - </w:t>
      </w:r>
      <w:r>
        <w:rPr>
          <w:b/>
          <w:sz w:val="28"/>
          <w:szCs w:val="28"/>
        </w:rPr>
        <w:t>пойкилотермные (</w:t>
      </w:r>
      <w:r>
        <w:rPr>
          <w:b/>
        </w:rPr>
        <w:t xml:space="preserve">от греч. poikilos - различный, переменчивый и therme - тепло) и организмы с постоянной температурой тела </w:t>
      </w:r>
      <w:r>
        <w:rPr>
          <w:b/>
          <w:sz w:val="28"/>
          <w:szCs w:val="28"/>
        </w:rPr>
        <w:t>- гомойотермные</w:t>
      </w:r>
      <w:r>
        <w:rPr>
          <w:b/>
        </w:rPr>
        <w:t xml:space="preserve"> (от греч. homoios - подобный и therme - тепло). Температура тела пойкилотермных организмов зависит от температуры окружающей среды. Ее повышение вызывает у них интенсификацию жизненных процессов и, в известных пределах, ускорение развития.</w:t>
        <w:br/>
        <w:t xml:space="preserve">                       В природе температура непостоянна. Организмы, которые обычно подвергаются воздействию сезонных колебаний температур, что наблюдается в умеренных зонах, хуже переносят постоянную температуру. Резкие колебания температуры - сильные морозы или зной - также неблагоприятны для организмов.           Существует много приспособлений для борьбы с охлаждением или перегревом.               С наступлением зимы растения и пойкилотермные животные впадают в состояние зимнего покоя. Интенсивность обмена веществ резко снижается, в тканях запасается много жиров и углеводов. Количество воды в клетках уменьшается, накапливаются сахара и глицерин, препятствующие замерзанию.        </w:t>
      </w:r>
    </w:p>
    <w:p>
      <w:pPr>
        <w:pStyle w:val="Style16"/>
        <w:tabs>
          <w:tab w:val="left" w:pos="708" w:leader="none"/>
        </w:tabs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В жаркое время года включаются физиологические механизмы, защищающие от перегрева. У растений усиливается испарение воды через устьица, что приводит к снижению температуры листьев. У животных в этих условиях также усиливается испарение воды через дыхательную систему и кожные покровы. Кроме того, пойкилотермные животные избегают перегрева путем приспособительного поведения: выбирают местообитания с наиболее благоприятным микроклиматом, в жаркое время дня скрываются в норах или под камнями, проявляют активность в определенное время суток и т. п.</w:t>
        <w:br/>
        <w:t xml:space="preserve">                    Таким образом, температура окружающей среды представляет собой важный и зачастую ограничивающий жизненные проявления фактор.</w:t>
        <w:br/>
        <w:t>Гораздо меньше зависят от температурных условий среды животные гомойотермные - птицы и млекопитающие. Ароморфные изменения строения позволили этим двум классам сохранять активность при очень резких перепадах температур и освоить практически все места обитания.</w:t>
        <w:br/>
        <w:t>Угнетающее действие низких температур на организмы усиливается сильными ветрами.</w:t>
      </w:r>
    </w:p>
    <w:p>
      <w:pPr>
        <w:pStyle w:val="Style16"/>
        <w:tabs>
          <w:tab w:val="left" w:pos="708" w:leader="none"/>
        </w:tabs>
        <w:rPr>
          <w:b/>
          <w:b/>
        </w:rPr>
      </w:pPr>
      <w:r>
        <w:rPr>
          <w:b/>
        </w:rPr>
        <w:t>9). Приспособления организмов на температурный фактор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iCs/>
        </w:rPr>
      </w:pPr>
      <w:r>
        <w:rPr>
          <w:b/>
          <w:bCs/>
          <w:iCs/>
        </w:rPr>
        <w:t>Приспособления у пойкилотермных к низким температурам:</w:t>
      </w:r>
    </w:p>
    <w:p>
      <w:pPr>
        <w:pStyle w:val="Style16"/>
        <w:numPr>
          <w:ilvl w:val="0"/>
          <w:numId w:val="14"/>
        </w:numPr>
        <w:spacing w:before="280" w:after="0"/>
        <w:rPr>
          <w:b/>
          <w:b/>
          <w:bCs/>
          <w:iCs/>
        </w:rPr>
      </w:pPr>
      <w:r>
        <w:rPr>
          <w:b/>
          <w:bCs/>
          <w:iCs/>
        </w:rPr>
        <w:t>« биологические антифризы»</w:t>
      </w:r>
    </w:p>
    <w:p>
      <w:pPr>
        <w:pStyle w:val="Style16"/>
        <w:numPr>
          <w:ilvl w:val="0"/>
          <w:numId w:val="14"/>
        </w:numPr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повышенная теплопродукция</w:t>
      </w:r>
    </w:p>
    <w:p>
      <w:pPr>
        <w:pStyle w:val="Style16"/>
        <w:numPr>
          <w:ilvl w:val="0"/>
          <w:numId w:val="14"/>
        </w:numPr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Артерио – венозные теплообменники</w:t>
      </w:r>
    </w:p>
    <w:p>
      <w:pPr>
        <w:pStyle w:val="Style16"/>
        <w:numPr>
          <w:ilvl w:val="0"/>
          <w:numId w:val="14"/>
        </w:numPr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адаптивное поведение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iCs/>
        </w:rPr>
      </w:pPr>
      <w:r>
        <w:rPr>
          <w:b/>
          <w:bCs/>
          <w:iCs/>
        </w:rPr>
        <w:t>Приспособление у пойкилотермных к высоким температурам:</w:t>
      </w:r>
    </w:p>
    <w:p>
      <w:pPr>
        <w:pStyle w:val="Style16"/>
        <w:numPr>
          <w:ilvl w:val="0"/>
          <w:numId w:val="6"/>
        </w:numPr>
        <w:spacing w:before="280" w:after="0"/>
        <w:rPr>
          <w:b/>
          <w:b/>
          <w:bCs/>
          <w:iCs/>
        </w:rPr>
      </w:pPr>
      <w:r>
        <w:rPr>
          <w:b/>
          <w:bCs/>
          <w:iCs/>
        </w:rPr>
        <w:t>подкожная сосудистая реакция</w:t>
      </w:r>
    </w:p>
    <w:p>
      <w:pPr>
        <w:pStyle w:val="Style16"/>
        <w:numPr>
          <w:ilvl w:val="0"/>
          <w:numId w:val="6"/>
        </w:numPr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теплоотдача за счёт испарения влаги с поверхности тел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iCs/>
        </w:rPr>
      </w:pPr>
      <w:r>
        <w:rPr>
          <w:b/>
          <w:bCs/>
          <w:iCs/>
        </w:rPr>
        <w:t>Приспособления у гомойотермных организмов к низким температурам:</w:t>
      </w:r>
    </w:p>
    <w:p>
      <w:pPr>
        <w:pStyle w:val="Style16"/>
        <w:numPr>
          <w:ilvl w:val="0"/>
          <w:numId w:val="11"/>
        </w:numPr>
        <w:spacing w:before="280" w:after="0"/>
        <w:rPr>
          <w:b/>
          <w:b/>
          <w:bCs/>
          <w:iCs/>
        </w:rPr>
      </w:pPr>
      <w:r>
        <w:rPr>
          <w:b/>
          <w:bCs/>
          <w:iCs/>
        </w:rPr>
        <w:t>окисление бурой жировой ткани</w:t>
      </w:r>
    </w:p>
    <w:p>
      <w:pPr>
        <w:pStyle w:val="Style16"/>
        <w:numPr>
          <w:ilvl w:val="0"/>
          <w:numId w:val="11"/>
        </w:numPr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теплоизолирующие покровы</w:t>
      </w:r>
    </w:p>
    <w:p>
      <w:pPr>
        <w:pStyle w:val="Style16"/>
        <w:numPr>
          <w:ilvl w:val="0"/>
          <w:numId w:val="11"/>
        </w:numPr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дрожание мышц</w:t>
      </w:r>
    </w:p>
    <w:p>
      <w:pPr>
        <w:pStyle w:val="Style16"/>
        <w:numPr>
          <w:ilvl w:val="0"/>
          <w:numId w:val="11"/>
        </w:numPr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«свободное тканевое дыхание</w:t>
      </w:r>
    </w:p>
    <w:p>
      <w:pPr>
        <w:pStyle w:val="Style16"/>
        <w:numPr>
          <w:ilvl w:val="0"/>
          <w:numId w:val="11"/>
        </w:numPr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адаптивное поведение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  <w:t>Приспособление теплокровных организмов  к высоким температурам:</w:t>
      </w:r>
    </w:p>
    <w:p>
      <w:pPr>
        <w:pStyle w:val="Style16"/>
        <w:numPr>
          <w:ilvl w:val="0"/>
          <w:numId w:val="16"/>
        </w:numPr>
        <w:spacing w:before="280" w:after="0"/>
        <w:rPr>
          <w:b/>
          <w:b/>
          <w:bCs/>
          <w:iCs/>
        </w:rPr>
      </w:pPr>
      <w:r>
        <w:rPr>
          <w:b/>
          <w:bCs/>
          <w:iCs/>
        </w:rPr>
        <w:t>Испарение воды через потоотделение и со слизистых поверхностей рта</w:t>
      </w:r>
    </w:p>
    <w:p>
      <w:pPr>
        <w:pStyle w:val="Style16"/>
        <w:numPr>
          <w:ilvl w:val="0"/>
          <w:numId w:val="16"/>
        </w:numPr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сосудистые реакции.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ind w:left="360" w:hanging="0"/>
        <w:outlineLvl w:val="0"/>
        <w:rPr>
          <w:b/>
          <w:b/>
          <w:bCs/>
          <w:iCs/>
        </w:rPr>
      </w:pPr>
      <w:r>
        <w:rPr>
          <w:b/>
          <w:bCs/>
          <w:iCs/>
        </w:rPr>
        <w:t>В отношении к температуре организмы подразделяют на:</w:t>
      </w:r>
    </w:p>
    <w:p>
      <w:pPr>
        <w:pStyle w:val="Style16"/>
        <w:numPr>
          <w:ilvl w:val="0"/>
          <w:numId w:val="4"/>
        </w:numPr>
        <w:tabs>
          <w:tab w:val="left" w:pos="708" w:leader="none"/>
        </w:tabs>
        <w:spacing w:before="280" w:after="0"/>
        <w:rPr>
          <w:b/>
          <w:b/>
          <w:bCs/>
          <w:iCs/>
        </w:rPr>
      </w:pPr>
      <w:r>
        <w:rPr>
          <w:b/>
          <w:bCs/>
          <w:iCs/>
        </w:rPr>
        <w:t>Термофиты</w:t>
      </w:r>
    </w:p>
    <w:p>
      <w:pPr>
        <w:pStyle w:val="Style16"/>
        <w:numPr>
          <w:ilvl w:val="0"/>
          <w:numId w:val="4"/>
        </w:numPr>
        <w:tabs>
          <w:tab w:val="left" w:pos="708" w:leader="none"/>
        </w:tabs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Психрофиты</w:t>
      </w:r>
    </w:p>
    <w:p>
      <w:pPr>
        <w:pStyle w:val="Style16"/>
        <w:tabs>
          <w:tab w:val="left" w:pos="708" w:leader="none"/>
        </w:tabs>
        <w:ind w:left="360" w:hanging="0"/>
        <w:rPr>
          <w:b/>
          <w:b/>
          <w:bCs/>
          <w:iCs/>
        </w:rPr>
      </w:pPr>
      <w:r>
        <w:rPr>
          <w:b/>
          <w:bCs/>
          <w:iCs/>
        </w:rPr>
        <w:t>10). Влияние почвы.</w:t>
      </w:r>
    </w:p>
    <w:p>
      <w:pPr>
        <w:pStyle w:val="Style16"/>
        <w:tabs>
          <w:tab w:val="left" w:pos="708" w:leader="none"/>
        </w:tabs>
        <w:ind w:left="360" w:hanging="0"/>
        <w:rPr>
          <w:b/>
          <w:b/>
          <w:bCs/>
          <w:iCs/>
        </w:rPr>
      </w:pPr>
      <w:r>
        <w:rPr>
          <w:b/>
          <w:bCs/>
          <w:iCs/>
          <w:sz w:val="28"/>
          <w:szCs w:val="28"/>
        </w:rPr>
        <w:t>Почва</w:t>
      </w:r>
      <w:r>
        <w:rPr>
          <w:b/>
          <w:sz w:val="28"/>
          <w:szCs w:val="28"/>
        </w:rPr>
        <w:t xml:space="preserve"> –</w:t>
      </w:r>
      <w:r>
        <w:rPr>
          <w:b/>
          <w:color w:val="000000"/>
        </w:rPr>
        <w:t xml:space="preserve"> это слой вещества, лежащий поверх горных пород земной коры, особое природное образование, играющее очень важную роль в наземных экосистемах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 xml:space="preserve">На Земле по распространенности ведущее положение занимают пять типологических групп почв: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</w:rPr>
        <w:t xml:space="preserve">почвы влажных тропиков и субтропиков, преимущественно красноземы и желтоземы, характеризующиеся богатством минерального состава и большой подвижностью органики; 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 xml:space="preserve">плодородные почвы саванн и степей - черноземы, каштановые и коричневые почвы с мощным гумусовым слоем; 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 xml:space="preserve">скудные и крайне неустойчивые почвы пустынь и полупустынь, относящиеся к различным климатическим зонам; 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 xml:space="preserve">относительно бедные почвы лесов умеренного пояса - подзолистые, бурые и серые лесные почвы; 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мерзлотные почвы, обычно маломощные, подзолистые, глеевые, обедненные минеральными солями со слабо развитым гумусовым слоем.</w:t>
      </w:r>
    </w:p>
    <w:p>
      <w:pPr>
        <w:pStyle w:val="Normal"/>
        <w:numPr>
          <w:ilvl w:val="0"/>
          <w:numId w:val="0"/>
        </w:numPr>
        <w:spacing w:before="75" w:after="150"/>
        <w:outlineLvl w:val="0"/>
        <w:rPr>
          <w:b/>
          <w:b/>
          <w:color w:val="000000"/>
        </w:rPr>
      </w:pPr>
      <w:r>
        <w:rPr>
          <w:b/>
          <w:color w:val="000000"/>
        </w:rPr>
        <w:t>В состав почвы входят четыре важнейших компонента:</w:t>
      </w:r>
    </w:p>
    <w:p>
      <w:pPr>
        <w:pStyle w:val="Normal"/>
        <w:numPr>
          <w:ilvl w:val="0"/>
          <w:numId w:val="17"/>
        </w:numPr>
        <w:spacing w:before="0" w:after="0"/>
        <w:ind w:left="2415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инеральная основа (50–60 % от общего объёма); </w:t>
      </w:r>
    </w:p>
    <w:p>
      <w:pPr>
        <w:pStyle w:val="Normal"/>
        <w:numPr>
          <w:ilvl w:val="0"/>
          <w:numId w:val="17"/>
        </w:numPr>
        <w:spacing w:before="0" w:after="0"/>
        <w:ind w:left="2415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рганическое вещество (до 10 %); </w:t>
      </w:r>
    </w:p>
    <w:p>
      <w:pPr>
        <w:pStyle w:val="Normal"/>
        <w:numPr>
          <w:ilvl w:val="0"/>
          <w:numId w:val="17"/>
        </w:numPr>
        <w:spacing w:before="0" w:after="0"/>
        <w:ind w:left="2415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оздух (15–25 %); </w:t>
      </w:r>
    </w:p>
    <w:p>
      <w:pPr>
        <w:pStyle w:val="Normal"/>
        <w:numPr>
          <w:ilvl w:val="0"/>
          <w:numId w:val="17"/>
        </w:numPr>
        <w:spacing w:before="0" w:after="280"/>
        <w:ind w:left="2415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ода (25–35 %). </w:t>
      </w:r>
    </w:p>
    <w:p>
      <w:pPr>
        <w:pStyle w:val="Normal"/>
        <w:spacing w:before="75" w:after="150"/>
        <w:rPr/>
      </w:pPr>
      <w:r>
        <w:rPr>
          <w:b/>
          <w:color w:val="000000"/>
        </w:rPr>
        <w:t xml:space="preserve">Органические вещества в почве образуются из остатков растений и животных. Важную роль в процессе разложения играют сапрофиты. В результате образуется аморфная масса </w:t>
      </w:r>
      <w:r>
        <w:rPr>
          <w:b/>
        </w:rPr>
        <w:t xml:space="preserve">– </w:t>
      </w:r>
      <w:r>
        <w:rPr>
          <w:b/>
          <w:bCs/>
          <w:i/>
          <w:iCs/>
        </w:rPr>
        <w:t>гумус</w:t>
      </w:r>
      <w:r>
        <w:rPr>
          <w:b/>
        </w:rPr>
        <w:t xml:space="preserve"> –</w:t>
      </w:r>
      <w:r>
        <w:rPr>
          <w:b/>
          <w:color w:val="000000"/>
        </w:rPr>
        <w:t xml:space="preserve"> тёмно-коричневого или чёрного цвета. Химический состав гумуса – фенольные соединения, карбоновые кислоты, эфиры жирных кислот. В почве частицы гумуса прилипают к глине, образуя единый комплекс. Гумус улучшает свойства почвы, повышая ее способность удерживать влагу и растворённые минеральные вещества. В болотистых почвах образование гумуса идёт очень медленно. Органические остатки спрессовываются здесь в </w:t>
      </w:r>
      <w:r>
        <w:rPr>
          <w:b/>
          <w:bCs/>
          <w:i/>
          <w:iCs/>
        </w:rPr>
        <w:t>торф</w:t>
      </w:r>
      <w:r>
        <w:rPr>
          <w:b/>
        </w:rPr>
        <w:t>.</w:t>
      </w:r>
    </w:p>
    <w:p>
      <w:pPr>
        <w:pStyle w:val="Normal"/>
        <w:spacing w:before="75" w:after="15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Некоторые химические элементы (азот, фосфор, сера) в процессе разложения переходят из органических соединений в неорганические. Происходит так называемый процесс </w:t>
      </w:r>
      <w:r>
        <w:rPr>
          <w:b/>
          <w:bCs/>
          <w:i/>
          <w:iCs/>
          <w:color w:val="000000"/>
        </w:rPr>
        <w:t>минерализации</w:t>
      </w:r>
      <w:r>
        <w:rPr>
          <w:b/>
          <w:color w:val="000000"/>
        </w:rPr>
        <w:t xml:space="preserve"> </w:t>
      </w:r>
      <w:r>
        <w:rPr/>
        <w:t>вещества.</w:t>
      </w:r>
    </w:p>
    <w:tbl>
      <w:tblPr>
        <w:tblW w:w="846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62"/>
      </w:tblGrid>
      <w:tr>
        <w:trPr/>
        <w:tc>
          <w:tcPr>
            <w:tcW w:w="84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9385" cy="33324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9385" cy="333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color w:val="000000"/>
              </w:rPr>
              <w:t>2</w:t>
            </w:r>
          </w:p>
        </w:tc>
      </w:tr>
    </w:tbl>
    <w:p>
      <w:pPr>
        <w:pStyle w:val="Normal"/>
        <w:spacing w:before="75" w:after="150"/>
        <w:rPr>
          <w:b/>
          <w:b/>
          <w:color w:val="000000"/>
        </w:rPr>
      </w:pPr>
      <w:r>
        <w:rPr>
          <w:b/>
          <w:color w:val="000000"/>
        </w:rPr>
        <w:t>Воздух и вода удерживаются в почве в промежутках между её частицами. Часть воды просачивается сквозь почву, образуя грунтовые воды; остальная вода остаётся в почве благодаря силам поверхностного натяжения либо адсорбируется на поверхностях кристаллов кварца или глины.</w:t>
      </w:r>
    </w:p>
    <w:p>
      <w:pPr>
        <w:pStyle w:val="Normal"/>
        <w:spacing w:before="75" w:after="150"/>
        <w:rPr>
          <w:b/>
          <w:b/>
          <w:color w:val="000000"/>
        </w:rPr>
      </w:pPr>
      <w:r>
        <w:rPr>
          <w:b/>
          <w:color w:val="000000"/>
        </w:rPr>
        <w:t>11). Влияние влажности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лажность</w:t>
      </w:r>
      <w:r>
        <w:rPr>
          <w:b/>
        </w:rPr>
        <w:t xml:space="preserve">. </w:t>
      </w:r>
    </w:p>
    <w:p>
      <w:pPr>
        <w:pStyle w:val="Style15"/>
        <w:rPr/>
      </w:pPr>
      <w:r>
        <w:rPr>
          <w:b/>
        </w:rPr>
        <w:t>Вода играет исключительно важную роль в жизнедеятельности клетки и организма в целом. Поддержание количества воды на достаточном уровне составляет одну из основных физиологических функций любого организма.</w:t>
        <w:br/>
        <w:t xml:space="preserve">                    Роль влажности как экологического фактора для наземных организмов обусловлена тем, что осадки (а соответственно влажность воздуха и почвы) распределяются на земной поверхности в течение года очень неравномерно. Так как большинство наземных животных и растений влаголюбивы, то недостаток влажности часто оказывается причиной, ограничивающей их жизнедеятельность и распространение.</w:t>
        <w:br/>
        <w:t xml:space="preserve">                    У организмов в процессе эволюции сформировались различные приспособления к добыванию и экономному расходованию влаги (вспомните растения и животных пустыни и полупустыни, засушливых степей), к переживанию засушливого времени года в состоянии покоя и др. Так, многолетние растения пустыни имеют сильно развитые корни, иногда очень длинные (например, у верблюжьей колючки до 16 м), достигающие влажного слоя, или чрезвычайно разветвленные.</w:t>
        <w:br/>
        <w:t xml:space="preserve">                   Большинство животных пустыни может обходиться без воды; источником влаги для грызунов, пресмыкающихся, насекомых и других мелких животных служит пища. У некоторых животных вода образуется в организме в результате окислительных реакций. Поэтому характерные для многих обитателей пустыни обильные жировые отложения служат своеобразным резервом воды в организме, например горб у верблюда, подкожные отложения жира у грызунов. Защитой от испарения воды у животных служит малая проницаемость наружных покровов тела.</w:t>
        <w:br/>
        <w:t xml:space="preserve">                     Иной тип приспособления к недостатку влаги наблюдается у многих растений и животных, обитающих в условиях периодической сухости. У них возникает состояние покоя, которое характеризуется остановкой роста и развития, резко сниженным обменом. Некоторые грызуны и черепахи с наступлением жаркого и сухого периода в пустыне, когда выгорает растительность, впадают в летнюю спячку.</w:t>
        <w:br/>
        <w:t xml:space="preserve">                   Состояние летнего покоя у многолетних растений часто сопровождается сбрасыванием листьев или полным отмиранием наземных частей, что имеет место у многих растений пустынь.</w:t>
      </w:r>
    </w:p>
    <w:p>
      <w:pPr>
        <w:pStyle w:val="Style15"/>
        <w:rPr/>
      </w:pPr>
      <w:r>
        <w:rPr>
          <w:b/>
        </w:rPr>
        <w:t xml:space="preserve">В зависимости от режима влаги растения в местах и обычного произрастания подразделяются на </w:t>
      </w:r>
      <w:r>
        <w:rPr>
          <w:b/>
          <w:i/>
          <w:iCs/>
        </w:rPr>
        <w:t>гигрофиты-растения</w:t>
      </w:r>
      <w:r>
        <w:rPr>
          <w:b/>
        </w:rPr>
        <w:t xml:space="preserve"> избыточного увлажненных мест, </w:t>
      </w:r>
      <w:r>
        <w:rPr>
          <w:b/>
          <w:i/>
          <w:iCs/>
        </w:rPr>
        <w:t>мезофиты-растения</w:t>
      </w:r>
      <w:r>
        <w:rPr>
          <w:b/>
        </w:rPr>
        <w:t xml:space="preserve"> достаточно увлажненных мест и </w:t>
      </w:r>
      <w:r>
        <w:rPr>
          <w:b/>
          <w:i/>
          <w:iCs/>
        </w:rPr>
        <w:t xml:space="preserve">ксерофиты - </w:t>
      </w:r>
      <w:r>
        <w:rPr>
          <w:b/>
        </w:rPr>
        <w:t xml:space="preserve">растения сухих местообитаний. Есть еще группа водных цветковых растений — </w:t>
      </w:r>
      <w:r>
        <w:rPr>
          <w:b/>
          <w:i/>
          <w:iCs/>
        </w:rPr>
        <w:t>гидрофиты,</w:t>
      </w:r>
      <w:r>
        <w:rPr>
          <w:b/>
        </w:rPr>
        <w:t xml:space="preserve"> которые обитают в водной среде (стрелолист, элодея, роголистник). Недостаток влаги служит ограничивающим фактором, определяющим границы жизни и ее зональное распределение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В отношении к влаге растения подразделяют на: </w:t>
      </w:r>
    </w:p>
    <w:p>
      <w:pPr>
        <w:pStyle w:val="Style15"/>
        <w:numPr>
          <w:ilvl w:val="0"/>
          <w:numId w:val="2"/>
        </w:numPr>
        <w:spacing w:before="280" w:after="0"/>
        <w:rPr>
          <w:b/>
          <w:b/>
        </w:rPr>
      </w:pPr>
      <w:r>
        <w:rPr>
          <w:b/>
        </w:rPr>
        <w:t>гидрофиты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гигрофиты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мезофиты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ксерофиты</w:t>
      </w:r>
    </w:p>
    <w:p>
      <w:pPr>
        <w:pStyle w:val="Style15"/>
        <w:rPr>
          <w:b/>
          <w:b/>
        </w:rPr>
      </w:pPr>
      <w:r>
        <w:rPr>
          <w:b/>
        </w:rPr>
        <w:t>При недостатке воды у животных и растений вырабатываются приспособления к ее добыванию и сохранению. Одна из функций листопада — приспособление против избыточной потери воды. У растений засушливых мест листья мелкие, иногда в форме чешуек (в этом случае стебель принимает на себя функцию фотосинтеза); той же цели служит распределение устьиц на листе, которое может уменьшать испарение воды.                                                                                                                                                   Животные в условиях сильно пониженной влажности во избежание потери воды активны ночью, днем они скрываются в норах и даже впадают в оцепенение или спячку. Грызуны не пьют воду, а пополняют ее с растительной пищей.     Своеобразным резервуаром воды для животных пустынь являются жировые отложения (горб у верблюда, подкожные отложения жира у грызунов, жировое тело у насекомых), из которых поступает вода, образующаяся в организме при окислительных реакциях в ходе расщепления жира. Таким образом, все факты приспособленности организмов к условиям жизни — яркая иллюстрация целесообразности в живой природе, возникшей под влиянием естественного отбора.</w:t>
      </w:r>
    </w:p>
    <w:p>
      <w:pPr>
        <w:pStyle w:val="Style15"/>
        <w:rPr/>
      </w:pPr>
      <w:r>
        <w:rPr>
          <w:b/>
        </w:rPr>
        <w:t>Выполнение задания</w:t>
        <w:br/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иведите примеры растений разных экологических групп и занесите их в таблицу.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/>
        <w:t>Экологическая характеристика раст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раст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Отношение к свету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spacing w:before="280" w:after="0"/>
              <w:rPr>
                <w:b/>
                <w:b/>
              </w:rPr>
            </w:pPr>
            <w:r>
              <w:rPr>
                <w:b/>
              </w:rPr>
              <w:t>- гелиофи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spacing w:before="280" w:after="0"/>
              <w:rPr>
                <w:b/>
                <w:b/>
              </w:rPr>
            </w:pPr>
            <w:r>
              <w:rPr>
                <w:b/>
              </w:rPr>
              <w:t>- гелиосцифи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spacing w:before="280" w:after="0"/>
              <w:rPr>
                <w:b/>
                <w:b/>
              </w:rPr>
            </w:pPr>
            <w:r>
              <w:rPr>
                <w:b/>
              </w:rPr>
              <w:t>- сциофи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Отношение к влаг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before="280" w:after="0"/>
              <w:rPr>
                <w:b/>
                <w:b/>
              </w:rPr>
            </w:pPr>
            <w:r>
              <w:rPr>
                <w:b/>
              </w:rPr>
              <w:t>- термофи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психрофи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Отношение к влажност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280" w:after="0"/>
              <w:rPr>
                <w:b/>
                <w:b/>
              </w:rPr>
            </w:pPr>
            <w:r>
              <w:rPr>
                <w:b/>
              </w:rPr>
              <w:t>- гидрофи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280" w:after="0"/>
              <w:rPr>
                <w:b/>
                <w:b/>
              </w:rPr>
            </w:pPr>
            <w:r>
              <w:rPr>
                <w:b/>
              </w:rPr>
              <w:t>- гигрофи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280" w:after="0"/>
              <w:rPr>
                <w:b/>
                <w:b/>
              </w:rPr>
            </w:pPr>
            <w:r>
              <w:rPr>
                <w:b/>
              </w:rPr>
              <w:t>- мезофи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280" w:after="0"/>
              <w:rPr>
                <w:b/>
                <w:b/>
              </w:rPr>
            </w:pPr>
            <w:r>
              <w:rPr>
                <w:b/>
              </w:rPr>
              <w:t>- ксерофи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ёность</w:t>
      </w:r>
    </w:p>
    <w:p>
      <w:pPr>
        <w:pStyle w:val="Style16"/>
        <w:tabs>
          <w:tab w:val="left" w:pos="708" w:leader="none"/>
        </w:tabs>
        <w:rPr>
          <w:b/>
          <w:b/>
        </w:rPr>
      </w:pPr>
      <w:r>
        <w:rPr>
          <w:b/>
        </w:rPr>
        <w:t>Для живых организмов большое значение имеет качественный и количественный состав минеральных солей в окружающей среде.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</w:rPr>
      </w:pPr>
      <w:r>
        <w:rPr>
          <w:b/>
        </w:rPr>
        <w:t>По содержанию солей  выделяют 4 группы природных вод:</w:t>
      </w:r>
    </w:p>
    <w:p>
      <w:pPr>
        <w:pStyle w:val="Style16"/>
        <w:numPr>
          <w:ilvl w:val="0"/>
          <w:numId w:val="20"/>
        </w:numPr>
        <w:tabs>
          <w:tab w:val="left" w:pos="708" w:leader="none"/>
        </w:tabs>
        <w:spacing w:before="280" w:after="0"/>
        <w:rPr>
          <w:b/>
          <w:b/>
        </w:rPr>
      </w:pPr>
      <w:r>
        <w:rPr>
          <w:b/>
        </w:rPr>
        <w:t>пресные воды – 0,5 грамм на литр</w:t>
      </w:r>
    </w:p>
    <w:p>
      <w:pPr>
        <w:pStyle w:val="Style16"/>
        <w:numPr>
          <w:ilvl w:val="0"/>
          <w:numId w:val="20"/>
        </w:numPr>
        <w:tabs>
          <w:tab w:val="left" w:pos="708" w:leader="none"/>
        </w:tabs>
        <w:spacing w:before="0" w:after="280"/>
        <w:rPr>
          <w:b/>
          <w:b/>
        </w:rPr>
      </w:pPr>
      <w:r>
        <w:rPr>
          <w:b/>
        </w:rPr>
        <w:t>солоноватые – от 0,5 до 30 грамм на литр</w:t>
      </w:r>
    </w:p>
    <w:p>
      <w:pPr>
        <w:pStyle w:val="Style16"/>
        <w:numPr>
          <w:ilvl w:val="0"/>
          <w:numId w:val="20"/>
        </w:numPr>
        <w:tabs>
          <w:tab w:val="left" w:pos="708" w:leader="none"/>
        </w:tabs>
        <w:spacing w:before="0" w:after="280"/>
        <w:rPr>
          <w:b/>
          <w:b/>
        </w:rPr>
      </w:pPr>
      <w:r>
        <w:rPr>
          <w:b/>
        </w:rPr>
        <w:t>солёные -  от 30 до 40 грамм на литр</w:t>
      </w:r>
    </w:p>
    <w:p>
      <w:pPr>
        <w:pStyle w:val="Style16"/>
        <w:numPr>
          <w:ilvl w:val="0"/>
          <w:numId w:val="20"/>
        </w:numPr>
        <w:tabs>
          <w:tab w:val="left" w:pos="708" w:leader="none"/>
        </w:tabs>
        <w:spacing w:before="0" w:after="280"/>
        <w:rPr>
          <w:b/>
          <w:b/>
        </w:rPr>
      </w:pPr>
      <w:r>
        <w:rPr>
          <w:b/>
        </w:rPr>
        <w:t>рассолы – свыше 40 грамм на литр</w:t>
      </w:r>
    </w:p>
    <w:p>
      <w:pPr>
        <w:pStyle w:val="Style16"/>
        <w:tabs>
          <w:tab w:val="left" w:pos="708" w:leader="none"/>
        </w:tabs>
        <w:rPr>
          <w:b/>
          <w:b/>
        </w:rPr>
      </w:pPr>
      <w:r>
        <w:rPr>
          <w:b/>
        </w:rPr>
        <w:t>Концентрация и качественный состав солей водоёмов оказывает большое влияние на численность и распространение водных животных.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</w:rPr>
      </w:pPr>
      <w:r>
        <w:rPr>
          <w:b/>
        </w:rPr>
        <w:t>Немногие виды водных животных могут обитать и в пресной, и в солёной воде.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</w:rPr>
      </w:pPr>
      <w:r>
        <w:rPr>
          <w:b/>
        </w:rPr>
        <w:t xml:space="preserve">Важную роль в водоёмах и почвах  играет кислотность и щёлочность, при  </w:t>
      </w:r>
      <w:r>
        <w:rPr>
          <w:b/>
          <w:lang w:val="en-US"/>
        </w:rPr>
        <w:t>ph</w:t>
      </w:r>
      <w:r>
        <w:rPr>
          <w:b/>
        </w:rPr>
        <w:t xml:space="preserve"> ниже</w:t>
      </w:r>
    </w:p>
    <w:p>
      <w:pPr>
        <w:pStyle w:val="Style16"/>
        <w:tabs>
          <w:tab w:val="left" w:pos="708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3 или 9 оказываются токсичными.</w:t>
      </w:r>
    </w:p>
    <w:p>
      <w:pPr>
        <w:pStyle w:val="Style16"/>
        <w:tabs>
          <w:tab w:val="left" w:pos="708" w:leader="none"/>
        </w:tabs>
        <w:rPr>
          <w:b/>
          <w:b/>
        </w:rPr>
      </w:pPr>
      <w:r>
        <w:rPr>
          <w:b/>
        </w:rPr>
        <w:t>В реках, прудах и озёрах с повышением кислотности воды видовое разнообразие уменьшается.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лород.</w:t>
      </w:r>
    </w:p>
    <w:p>
      <w:pPr>
        <w:pStyle w:val="Style16"/>
        <w:tabs>
          <w:tab w:val="left" w:pos="708" w:leader="none"/>
        </w:tabs>
        <w:rPr/>
      </w:pPr>
      <w:r>
        <w:rPr>
          <w:b/>
        </w:rPr>
        <w:t>Кислород необходим для обеспечения жизнедеятельности большинства живых организмов. В воздухе содержится 21% кислорода, воде не более 1%.</w:t>
      </w:r>
    </w:p>
    <w:p>
      <w:pPr>
        <w:pStyle w:val="Style16"/>
        <w:tabs>
          <w:tab w:val="left" w:pos="708" w:leader="none"/>
        </w:tabs>
        <w:rPr/>
      </w:pPr>
      <w:r>
        <w:rPr>
          <w:b/>
        </w:rPr>
        <w:t>С повышением высоты над уровнем моря содержание кислорода в воздухе уменьшается.</w:t>
      </w:r>
    </w:p>
    <w:p>
      <w:pPr>
        <w:pStyle w:val="Style16"/>
        <w:tabs>
          <w:tab w:val="left" w:pos="708" w:leader="none"/>
        </w:tabs>
        <w:rPr>
          <w:b/>
          <w:b/>
        </w:rPr>
      </w:pPr>
      <w:r>
        <w:rPr>
          <w:b/>
        </w:rPr>
        <w:t>Источником пополнения кислорода служат леса, отсюда понятно, что вырубка лесов, наряду с возрастающим выбросом в атмосферу СО</w:t>
      </w:r>
      <w:r>
        <w:rPr>
          <w:b/>
          <w:sz w:val="22"/>
          <w:vertAlign w:val="subscript"/>
        </w:rPr>
        <w:t xml:space="preserve">2 </w:t>
      </w:r>
      <w:r>
        <w:rPr>
          <w:b/>
          <w:sz w:val="22"/>
        </w:rPr>
        <w:t xml:space="preserve"> </w:t>
      </w:r>
      <w:r>
        <w:rPr>
          <w:b/>
        </w:rPr>
        <w:t>может серьёзно изменить соотношение этих газов и повлиять на животный мир планеты.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полученных знаний: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</w:rPr>
      </w:pPr>
      <w:r>
        <w:rPr>
          <w:b/>
        </w:rPr>
        <w:t>Дайте экологическое объяснение следующим фактам:</w:t>
      </w:r>
    </w:p>
    <w:p>
      <w:pPr>
        <w:pStyle w:val="Style16"/>
        <w:numPr>
          <w:ilvl w:val="0"/>
          <w:numId w:val="3"/>
        </w:numPr>
        <w:spacing w:before="280" w:after="0"/>
        <w:rPr>
          <w:b/>
          <w:b/>
        </w:rPr>
      </w:pPr>
      <w:r>
        <w:rPr>
          <w:b/>
        </w:rPr>
        <w:t>Морские животные коралловые полипы, образующие рифы, живут только в тропиках, так как для них необходима температура воды не ниже + 20 градусов</w:t>
      </w:r>
    </w:p>
    <w:p>
      <w:pPr>
        <w:pStyle w:val="Style16"/>
        <w:numPr>
          <w:ilvl w:val="0"/>
          <w:numId w:val="3"/>
        </w:numPr>
        <w:spacing w:before="0" w:after="280"/>
        <w:rPr>
          <w:b/>
          <w:b/>
        </w:rPr>
      </w:pPr>
      <w:r>
        <w:rPr>
          <w:b/>
        </w:rPr>
        <w:t>Лось обитает в Скандинавии на 10</w:t>
      </w:r>
      <w:r>
        <w:rPr>
          <w:b/>
          <w:vertAlign w:val="superscript"/>
        </w:rPr>
        <w:t>0</w:t>
      </w:r>
      <w:r>
        <w:rPr>
          <w:b/>
        </w:rPr>
        <w:t xml:space="preserve"> севернее, чем в Сибири, где средняя годовая температура выше, однако зимы более суровые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b/>
        </w:rPr>
        <w:t xml:space="preserve">Составьте схему, которая демонстрирует различные приспособления обитателей водной среды к таким её особенностям, как насыщение кислородом, показатель </w:t>
      </w:r>
      <w:r>
        <w:rPr>
          <w:b/>
          <w:lang w:val="en-US"/>
        </w:rPr>
        <w:t>ph</w:t>
      </w:r>
      <w:r>
        <w:rPr>
          <w:b/>
        </w:rPr>
        <w:t>, скорость течения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b/>
        </w:rPr>
        <w:t>Объясните биологическое действие ионизирующих излучений.</w:t>
      </w:r>
    </w:p>
    <w:p>
      <w:pPr>
        <w:pStyle w:val="Style16"/>
        <w:rPr>
          <w:b/>
          <w:b/>
        </w:rPr>
      </w:pPr>
      <w:r>
        <w:rPr>
          <w:b/>
          <w:sz w:val="28"/>
          <w:szCs w:val="28"/>
        </w:rPr>
        <w:t xml:space="preserve">Домашнее задание: </w:t>
      </w:r>
      <w:r>
        <w:rPr>
          <w:b/>
        </w:rPr>
        <w:t>Подберите материал о действии магнитного поля Земли на живые организмы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</w:rPr>
        <w:t>Общая биология О.В. Саблина Г.М. Дымшиц «Рабочая тетрадь 10 – 11 классы» Просвещение 2005 год. Задание 1 стр.58.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</w:rPr>
        <w:t>Учебник Д.К. Беляева  «Общая биология», Просвещение 2005 год, параграф 67 стр. 245.</w:t>
      </w:r>
    </w:p>
    <w:p>
      <w:pPr>
        <w:pStyle w:val="Style16"/>
        <w:tabs>
          <w:tab w:val="left" w:pos="708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left" w:pos="708" w:leader="none"/>
        </w:tabs>
        <w:spacing w:before="280" w:after="280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Маркированный список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2:16:00Z</dcterms:created>
  <dc:creator>Лидия Петровна</dc:creator>
  <dc:description/>
  <dc:language>en-US</dc:language>
  <cp:lastModifiedBy>Лидия</cp:lastModifiedBy>
  <dcterms:modified xsi:type="dcterms:W3CDTF">2012-02-29T22:16:00Z</dcterms:modified>
  <cp:revision>2</cp:revision>
  <dc:subject/>
  <dc:title>Урок по теме «Абиотические факторы среды» разработан Сафьяновой Лидией Петровной, учителем биологии 1 квалификационной категории МОУ «Лахденпохская средняя общеобразовательная школа № 1»</dc:title>
</cp:coreProperties>
</file>