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ДОУ «Центр развития ребёнка – детский сад № 411» г.Пер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нятие в музее «Русская изба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тему «Введенье пришло – зиму в Парму привело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уководитель музея: Буторина Маргарита Михайловн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спитатель: Выдрина Людмила Владимировн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чи: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0"/>
          <w:szCs w:val="20"/>
        </w:rPr>
        <w:t>- Продолжать знакомить детей с культурой народов, населяющих Пермский край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0"/>
          <w:szCs w:val="20"/>
        </w:rPr>
        <w:t>- Познакомить с коми-пермяцкой народной культурой: особенностями традиционной одежды, народными промыслами, фольклором, кухней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0"/>
          <w:szCs w:val="20"/>
        </w:rPr>
        <w:t>- Воспитывать интерес, уважительное отношение к культуре коми-пермяцкого народа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Предварительная работа: </w:t>
      </w:r>
      <w:r>
        <w:rPr>
          <w:rFonts w:cs="Arial" w:ascii="Arial" w:hAnsi="Arial"/>
          <w:sz w:val="20"/>
          <w:szCs w:val="20"/>
        </w:rPr>
        <w:t>чтение коми-пермяцких народных сказок, просмотр видеофильма,  слушание песен на коми-пермяцком языке, разучивание произведений малых форм фольклора, народных игр. Переписка с детьми из Кудымкарского детского сад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од занятия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Хозяйк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рый ден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има! Крестьянин, торжествуя, на дровнях обновляет пу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го лошадка, снег почуя, плетется рысью как-нибудь…</w:t>
      </w:r>
    </w:p>
    <w:p>
      <w:pPr>
        <w:pStyle w:val="Normal"/>
        <w:ind w:left="0" w:right="0" w:firstLine="5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и наступила матушка-зима. Декабрь уж на дворе. 4 декабря – по народному календарю - Введенье. Люди говорили:</w:t>
      </w:r>
    </w:p>
    <w:p>
      <w:pPr>
        <w:pStyle w:val="Normal"/>
        <w:ind w:left="0" w:right="0" w:firstLine="5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веденье пришло – зиму привело!</w:t>
      </w:r>
    </w:p>
    <w:p>
      <w:pPr>
        <w:pStyle w:val="Normal"/>
        <w:ind w:left="0" w:right="0" w:firstLine="5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веденье считают воротами зимы. «Наложило Введенье на воду толстое леденье», открыло санные пути и зимние торги. На Введенье устраивались в старину базары, ярмарки, на которых продавали различные сани: троечные, парные, сани-самокаты, крестьянские дровни и детские саночки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 как приятно прокатиться в санях, да на разудалой чудо-тройке!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Ребёно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ойка мчится, тройка скаче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ьётся пыль из-под копы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окольчик звонко плаче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хохочет, и звенит…</w:t>
      </w:r>
    </w:p>
    <w:p>
      <w:pPr>
        <w:pStyle w:val="Normal"/>
        <w:ind w:left="0" w:right="0" w:firstLine="546"/>
        <w:jc w:val="both"/>
        <w:rPr/>
      </w:pPr>
      <w:r>
        <w:rPr>
          <w:rFonts w:cs="Arial" w:ascii="Arial" w:hAnsi="Arial"/>
          <w:sz w:val="20"/>
          <w:szCs w:val="20"/>
        </w:rPr>
        <w:t>Давайте и мы отправимся в путешествие по нашему Пермскому краю, от Перми на север – в Кудымкар.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Воспитатель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показывает письмо): Нас пригласили в гости в Кудымкар, дети из детского сада «Алёнушка». </w:t>
      </w:r>
      <w:r>
        <w:rPr>
          <w:rFonts w:cs="Arial" w:ascii="Arial" w:hAnsi="Arial"/>
          <w:i/>
          <w:sz w:val="20"/>
          <w:szCs w:val="20"/>
        </w:rPr>
        <w:t>(читает письмо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тправляемся в путь (фонограмма тройки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мы и в Кудымкаре. А на какой реке стоит город Кудымкар? (на Иньв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ходят дети – коми-пермяки, приветствуют всех на своём языке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1-й ребёнок</w:t>
      </w:r>
      <w:r>
        <w:rPr>
          <w:rFonts w:cs="Arial" w:ascii="Arial" w:hAnsi="Arial"/>
          <w:sz w:val="20"/>
          <w:szCs w:val="20"/>
        </w:rPr>
        <w:t>: Коми-пермяки очень давно живут в пермском крае. Главный город – Кудымкар, он называется так по имени  героя коми-пермяцких сказаний – Кудым-Оша. Ош – по коми-пермяцки «медведь»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2 ребёнок</w:t>
      </w:r>
      <w:r>
        <w:rPr>
          <w:rFonts w:cs="Arial" w:ascii="Arial" w:hAnsi="Arial"/>
          <w:b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Народный костюм коми-пермяков походит на русский, но есть и отличие. Женщины носили вышитые рубахи – туники, сарафаны – дубасы, передники, на ногах – вязаные чулки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3 ребёнок</w:t>
      </w:r>
      <w:r>
        <w:rPr>
          <w:rFonts w:cs="Arial" w:ascii="Arial" w:hAnsi="Arial"/>
          <w:b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Мужчины носили холщовые штаны, суконные чулки, рубахи – туники, а сверху – лузан - накидку охотни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одпоясывались поясами – кушаками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4 ребёнок</w:t>
      </w:r>
      <w:r>
        <w:rPr>
          <w:rFonts w:cs="Arial" w:ascii="Arial" w:hAnsi="Arial"/>
          <w:b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У коми-пермяков свой язык, народные песни, сказки про Кудым-Оша, Перю-богатыря. Есть писатели и поэты, которые любят и прославляют свой край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рма, Парма, ты ли это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же ты красива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и радостного света –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дям, травам, нивам!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Хозяйка</w:t>
      </w:r>
      <w:r>
        <w:rPr>
          <w:rFonts w:cs="Arial" w:ascii="Arial" w:hAnsi="Arial"/>
          <w:sz w:val="20"/>
          <w:szCs w:val="20"/>
        </w:rPr>
        <w:t>: Прекрасные стихи! Да, коми-пермяки ласково называют свой край Пармой. Прекрасен край коми-пермяков, добрые, работящие, чуткие люди живут там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Пословицы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ыбам – вода, птицам – воздух, а человеку – родная земля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жбу помни, а зло забывай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ез труда нет добра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тичке родная ветка дороже золотой клетки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мья – ключ к счастью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Рассматривают кукол в коми-пермяцкой одежде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гра «По-за городу гуляет царевич-королевич»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Хозяйк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загадку отгадаете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арину в ней дети спали, ммы, сёстры их качал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же это за кроватка, сать в которой очень сладко?  (люлька)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Девочки:</w:t>
      </w:r>
      <w:r>
        <w:rPr>
          <w:rFonts w:cs="Arial" w:ascii="Arial" w:hAnsi="Arial"/>
          <w:sz w:val="20"/>
          <w:szCs w:val="20"/>
        </w:rPr>
        <w:t xml:space="preserve"> А мы вам колыбельную споём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Колыбельна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и же моя кагочка, спи, малина – ягодк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лнце спит – совсем темно, голубок уснул давно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-э-ва, э-э-ва, поскорее засыпа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-э-ва, э-э-ва, наша кагочка, бай-бай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зяйка: Есть у коми-пермяков свои игры, считал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Считалка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Ёкута-мокута, чукота-м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вися, павися, чур-чурил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иво да косо, ерш да голец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 да босо, вот и конец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Коми-пермяцкая игра</w:t>
      </w:r>
      <w:r>
        <w:rPr>
          <w:rFonts w:cs="Arial" w:ascii="Arial" w:hAnsi="Arial"/>
          <w:b/>
          <w:sz w:val="20"/>
          <w:szCs w:val="20"/>
        </w:rPr>
        <w:t xml:space="preserve"> «Топ-топ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и выбирают коня и всадник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ь и всадник едут, дети говорят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41" w:footer="720" w:bottom="776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п – топ на конях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рип- скрип на санях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ем к бабушке на оладушк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ет, будет нам пирог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ин с подмазочко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дет, будет вечерок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доброй сказочк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пы-топы-топы-топ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ути большой сугроб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риседают)</w:t>
      </w:r>
    </w:p>
    <w:p>
      <w:pPr>
        <w:sectPr>
          <w:type w:val="continuous"/>
          <w:pgSz w:w="11906" w:h="16838"/>
          <w:pgMar w:left="1134" w:right="851" w:gutter="0" w:header="0" w:top="741" w:footer="720" w:bottom="776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озяйка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и-пермяцкий округ – лесной край, 90 видов животных встречается здесь. Издавна коми-пермяки промышляли охотой, поэтому им было важно знать, в какое время на каких птиц и зверей можно было охотиться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им был древний календарь коми-пермяков, можно узнать из журнала «Силькан» («Колокольчик»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я медведя – с 22 марта по 27 апреля, время оленя – с 28 апреля, время белки – с 25 января, время куницы – с 22 феврал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гра «Метелица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етелица, метелица, снег повсюду стелетс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кружится и вертится, тот и заметелится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изображают зверей, охотник ходит, ищет зверя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Хозяйка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где же сказочка? </w:t>
      </w:r>
      <w:r>
        <w:rPr>
          <w:rFonts w:cs="Arial" w:ascii="Arial" w:hAnsi="Arial"/>
          <w:b/>
          <w:i/>
          <w:sz w:val="20"/>
          <w:szCs w:val="20"/>
          <w:u w:val="single"/>
        </w:rPr>
        <w:t>Вылетают три воробья: мама, папа и сын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Мама:</w:t>
      </w:r>
      <w:r>
        <w:rPr>
          <w:rFonts w:cs="Arial" w:ascii="Arial" w:hAnsi="Arial"/>
          <w:sz w:val="20"/>
          <w:szCs w:val="20"/>
        </w:rPr>
        <w:t xml:space="preserve"> Чив, чив, воробей, сбегай, грядки полей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ын: Нет, папенька, нет, маменька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Папа:</w:t>
      </w:r>
      <w:r>
        <w:rPr>
          <w:rFonts w:cs="Arial" w:ascii="Arial" w:hAnsi="Arial"/>
          <w:sz w:val="20"/>
          <w:szCs w:val="20"/>
        </w:rPr>
        <w:t xml:space="preserve"> Чив, чив, воробей, в крыше дырку забей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Сын:</w:t>
      </w:r>
      <w:r>
        <w:rPr>
          <w:rFonts w:cs="Arial" w:ascii="Arial" w:hAnsi="Arial"/>
          <w:sz w:val="20"/>
          <w:szCs w:val="20"/>
        </w:rPr>
        <w:t xml:space="preserve"> Нет, папенька, нет, маменька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Мама:</w:t>
      </w:r>
      <w:r>
        <w:rPr>
          <w:rFonts w:cs="Arial" w:ascii="Arial" w:hAnsi="Arial"/>
          <w:sz w:val="20"/>
          <w:szCs w:val="20"/>
        </w:rPr>
        <w:t xml:space="preserve"> Чив, чив, воробей, самовар подогрей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Сын:</w:t>
      </w:r>
      <w:r>
        <w:rPr>
          <w:rFonts w:cs="Arial" w:ascii="Arial" w:hAnsi="Arial"/>
          <w:sz w:val="20"/>
          <w:szCs w:val="20"/>
        </w:rPr>
        <w:t xml:space="preserve"> Нет, папенька, нет, маменька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Папа:</w:t>
      </w:r>
      <w:r>
        <w:rPr>
          <w:rFonts w:cs="Arial" w:ascii="Arial" w:hAnsi="Arial"/>
          <w:sz w:val="20"/>
          <w:szCs w:val="20"/>
        </w:rPr>
        <w:t xml:space="preserve"> Чив, чив, воробей, сядь за стол поскорей!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Сын:</w:t>
      </w:r>
      <w:r>
        <w:rPr>
          <w:rFonts w:cs="Arial" w:ascii="Arial" w:hAnsi="Arial"/>
          <w:sz w:val="20"/>
          <w:szCs w:val="20"/>
        </w:rPr>
        <w:t xml:space="preserve"> Мигом, папенька, сел я, маменька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еперь мы отправляемся в село Белоево, недалеко от Кудымкара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Выходит гостья в коми-пермяцком костюме, с прялк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ёт песню «Ленок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комится с детьми, рассказывает о себ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Гостья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а барыня-сударын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ста и бел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й да каши наварил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анежек нам напекла! Что это? (Печка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b/>
          <w:i/>
          <w:sz w:val="20"/>
          <w:szCs w:val="20"/>
        </w:rPr>
        <w:t>Угощает детей шаньгами</w:t>
      </w:r>
    </w:p>
    <w:sectPr>
      <w:type w:val="continuous"/>
      <w:pgSz w:w="11906" w:h="16838"/>
      <w:pgMar w:left="1134" w:right="851" w:gutter="0" w:header="0" w:top="741" w:footer="720" w:bottom="776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5:00Z</dcterms:created>
  <dc:creator>ДС411</dc:creator>
  <dc:description/>
  <dc:language>en-US</dc:language>
  <cp:lastModifiedBy>Люба</cp:lastModifiedBy>
  <cp:lastPrinted>2009-12-03T11:10:00Z</cp:lastPrinted>
  <dcterms:modified xsi:type="dcterms:W3CDTF">2011-12-23T12:46:00Z</dcterms:modified>
  <cp:revision>6</cp:revision>
  <dc:subject/>
  <dc:title>Занятие в музее «Русская изба»</dc:title>
</cp:coreProperties>
</file>