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9"/>
        <w:gridCol w:w="2010"/>
        <w:gridCol w:w="547"/>
        <w:gridCol w:w="1559"/>
        <w:gridCol w:w="2117"/>
        <w:gridCol w:w="1917"/>
        <w:gridCol w:w="1754"/>
        <w:gridCol w:w="1725"/>
        <w:gridCol w:w="1134"/>
        <w:gridCol w:w="709"/>
      </w:tblGrid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программ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, формы и метод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дополнительного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(21ч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 Предложение. Текст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предложении. Составление текста по иллюстрации. Обсуждение сочин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акими бывают предложения по цели высказывания. Уметь составлять текс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слов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предложений по интонации. Главные члены пред-ия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 второстепенные члены предложения. Обобщение знаний о знаках препинания в конце пред- 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главных и второстепенных членов пред-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слова с корнем бег-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пред-ии. Словосочет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слова, словосочетания, предложения. Установление связи слов в предложен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, уметь применять изученные правила при письм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и зависимое слово в словосоче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 №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Виды текстов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редставлений учащихся об особенностях текста, как единицы ре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и составлять текст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Индивиду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слова с корнем брос-(и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 №15;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. Слог. Ударени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, что такое звук и буква, ударные и безударные слог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роизносить и называть буквы, знать алфави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Словарный дикта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 с предварительной подготовкой (№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 №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и заголовок текста. Сочинение по рисунку и опорным слов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зентац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Р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рисунку и опорным слова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тему рисунка; анализировать и составлять текст. Правильно строить пред-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Индивидуальная помощь учащимс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слова с корнем бол-(ь), вар-(ить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сочинени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уждение и редактирование текстов учащихс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ошибки в тексте, учиться их исправлять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ть из книги для чтения 6-7 пр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слова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особенностями корня и однокоренных сл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определять однокоренные слова разных частей реч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Кто больше знает сл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 №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суффикс, окончание как значимые части слов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ловообразующей ролью приставок и суффиксов, синтаксической ролью оконча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бирать слова по составу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 №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и согласных в корне слов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три правила, которые учат писать корень слова; развивать умения употреблять слова, противоположные по смыслу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применять при написании правила орфограф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Будь внимательным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2 №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гласных и согласных в корнях слов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списывание № 38; контрольное списывание № 39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верять гласные и согласные в корнях с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Кто быстре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3 №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корня слов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проверки безударных гласных и парных согласных в корне слов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применить на практике изученные орфограмм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Кто больше знает слов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5 №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 с непроизносимыми согласными, с двойными согласны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на совершенствование умения находить в слове нужную орфограмму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и уметь применять три правила проверки корн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6 №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и и предлоги. Правописание приставок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приставки и предлоги, правильно писать и употреблять в ре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е приставок от предлогов. Уметь письменно отвечать на вопросы по тексту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тетр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 №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ъ и ь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развитие умения отличать ъ от ь. Правило написа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вило написания разделительных знак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слова с корнем вечер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3 №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Род имён существительны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-ое, значение и употребление. Различие И.С. по родам, числам, падежа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о- грамматические признаки И.С. Уметь определять число, падеж и род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. Антон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6 №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существительны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имён существительных по падежам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падежи по вопросам и предлогам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(20 мин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ирован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8 №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.П. по числам и родам. Согласование с И.С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станавливать согласование И.П. с И.С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и зависимое слово в словосоче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0 №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 употребление в ре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о- грамматические признаки глаголов. Уметь анализировать слово как часть реч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 Фронт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и переносное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2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Контрольный диктант по теме: «Повторение. Части речи»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«Прогулк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Практического применения зна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Письмо под диктовку в соответствии с изученными правилам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Уметь безошибочно писать под диктовку текст с изученными орфограмм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Диктант (40 мин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овторение сведений о глагол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исправлять ошибки, осознанно применять изученные прави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боту над ошибк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слова с корнем стро-(и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1 №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 (8ч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 (общее поняти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родные подлежащие и сказуемы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сх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3 №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однородных членов предложения с помощью союзов и интонации перечисл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. Союзы , их роль в ре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«союзы». Уметь соблюдать изученные нормы орфографии и пунктуац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Фронт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7 №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ятая между однородными членами предлож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. Запятая в предложениях с однородными членам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однородных членов предложения. Уметь анализировать предложени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Самостоятельная рабо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Требуется предлож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9 №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днородными членами, соединёнными союзами а, но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ятая в предложениях с однородными членами предложения. Союзы, их роль в ре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предложение, соблюдать изученные нормы орфографии и пунктуац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слова с корнем чит- (а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0 №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составлении предложений с однородными члена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. Знаки препин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однородных членов предложения. Уметь составлять такие предложе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 Индивиду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схе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2 №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повествовательном тексте предложений с однородными сказуемыми. Изложени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текста. Изложение содержания прочитанного текс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тексты в форме повествова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Анализ изложений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понимание учебного текста, формулировок, определ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слов, выполнять работу над ошибк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Конкурс предлож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3 №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б однородных членах предлож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. Запятая в предложениях с однородными членами предлож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тавлять знаки препинания с однородными членами предложе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4 №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(4ч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и основная мысль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зентац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определять в тексте его тему и основную мысль.,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одержание текст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6№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6 №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текст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едставлений о том, что заголовок текста- это кратко сформулированная его тем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заглавливать небольшой текс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слова с корнем рис-(ов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7 №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ст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оставлять план текста, озаглавливать текс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ить полученные знания на практик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 №108 стр.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 составленному плану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 упр. 310 стр.58-5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применение зна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на стр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(44ч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существительных. Анализ изложений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, значение, употребление в ре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о- грамматические признаки, уметь определять падеж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. Ант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3 №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ны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склонять существительные, распознавать падеж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клонять существительны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Фронт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слова с корнем стар- (ы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5 №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тельный падеж имён сущ-ы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признаках И.п. Развивать умение находить главные члены предлож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И.п. сущ-ы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6 №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 имён сущ-ы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сновными значениями Р.п., его вопросами и предлогам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адеж с помощью вопроса и предло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8 №1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падеж имён сущ-ы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собенностями имён существительных в Д.п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 какие вопросы отвечают И.С. в Д.п. и с какими предлогами употребляютс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ирован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1 №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тельный падеж имён с-ы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клонять И.С. Особенности В.п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И. и В. падежи имён сущ-ы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(20мин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3 №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ительный падеж. Подготовка к диктанту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развитие умения правильно употреблять сущ-ые в Т.п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адеж имён существительны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загад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5 №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Контрольный диктант за 1-ую четверть .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«Улетают журавли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Контроль знаний, ум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Письмо под диктовку в соответствии с изученными правилам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Уметь безошибочно писать под диктовку текс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Дикта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Анализ диктантов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уществительных по числам и падежа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боту над ошибк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, формы одного и того ж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6 №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ный падеж имён сущ-ы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на определение падежей имён существительных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опросы и предлоги П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, шара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7 №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ведений о падежах имён существительны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б особенностях каждого падеж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и уметь определять падежи  имён существительных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упр. 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1 №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И.п. от В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уществительных по числам и падежа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адеж имён существительны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Цеп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3 №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текста. Изложение содержания прочитанного текс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с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. Работа над ошибка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.С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изученные нормы орфографии и пунктуац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7 №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склонения имён существительны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трёх типах склонения имён существительных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поставлять, выделять существенные признаки, по которым можно различать слов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9 №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онение И.С. в косвенных падежах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развитие умения определять склонение сущ-ых в косвенных падежа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определять склонение И.С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 слова с корнем работ-(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1 №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окончания И.С. в единственном ч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ударных и безударных окончаний существительных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написания падежных окончаний И.С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Словарный диктант (7мин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3 №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безударных окончаний И.С. 1, 2, 3-го склон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.С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лово как часть реч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5 №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 сущ-ых в Р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усвоение особенностей Р.п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основывать написание безударных окончаний И.С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Фронт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Аукцио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9 №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тельный текст с элементами описания. Изложени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«Спасённый сад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с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авописание сущ. в Р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.С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изученные нормы орфографии и пунктуац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1 №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сущ. в Д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сущ. 1-го и 3-го склонения в Д.п. и способы проверки правопис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адежные вопросы, уметь обосновать свой отве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ая минут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1 №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в Р.и Д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Р. и Д.п. Правописание безударных падежных окончаний И.С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опросы, предлоги, окончания падежей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 Работа по карточка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3 №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окончаний в Р. и Д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Р. иД.п.; правильно писать безударные оконч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зученные нормы орфографии при письм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6 №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и В падежи существительных1-го и 2-го склон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развитие умения различать Р. и В. падежи по предлогам и окончанию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изученные нормы орфографии и пунктуации при письм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 Индивидуальная рабо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Аукцио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8 №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, воспринятого на слу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ложение текста, воспринятого на слух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оспроизводить текст полно, последовательно, точно употребляя слов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й и работа над ошибка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.С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боту над ошибк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сущ-ых в Т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, направленные на формирование навыка правописания окончаний в Т.п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опросы и предлоги Т.п. Уметь применить знания на практик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, шара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0 №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сущ. в П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употреблением в речи сущ. в П.п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верять безударные окончания в данном падеж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215. Выборочная проверк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2 №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имён существительных в форме Т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.п. существительных, тип склон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П.п. Правильно писать безударные оконча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 №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3 №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сущ. в Р, Д. и П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развитие умения правильно писать безударные падежные оконч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людать изученные нормы орфографии, знать способы проверк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 №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в корне, приставках, окончаниях сущ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списывание с доски, разбор слов по составу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орфограммы, применять изученные правил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8 №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частями текста. Изложение с продолжением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 с продолжение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ного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Анализ изложений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.С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боту над ошибк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. Деформирован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0 №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сущ-ых. Подготовка к диктанту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обобщ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совершенствование орфографической зорк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верять написание безударных падежных окончаний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слова с корнем цвет- (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1 №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Диктант  по теме : «Склонение имён существительных» 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«Друг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Контроль знаний, уме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Письмо под диктовку текста в соответствии с изученными правилам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Уметь соблюдать изученные нормы орфографии и пункту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Дикта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Множественное число И.С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И.С. по  числам, окончание сущ-ых в И.п. множ. числа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клонение И.С. во множественном числ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о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3 №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.С. во множественном числ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.С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кончания  в И. и В.падежах, уметь распознавать и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Словарный дикта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5 №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И.С. мужского, женского и среднего рода в И. и В. падежа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м. ж. и с. род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написания безударных падежных окончаний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 №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7 №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 И.С. во множественном числ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на уточнение знаний об окончании сущ. в Р.п. множ. ч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существительные в реч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9 №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множественного числа Р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окончаниями существительных в Р.п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соблюдать изученные нормы орфографии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тетра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1 №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множественного числа в Д. Т .П. падежах. Подготовка к диктанту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развитие умения изменять по падежам сущ. во множественном числ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безударные окончания И.С. во множ. числ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словиц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4 №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7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Диктант по теме: «Правописание окончаний И.С.множественного числа» «Тетерев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Контроль знаний, уме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Письмо под диктовку в соответствии с изученными правилам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Уметь соблюдать изученные нормы орфографии и пунктуац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Дикта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. Работа над ошибка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исправлять ошибки, осознанно применять прави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клонение имён существительны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айди лишнее слов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5 №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знаний об И.С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б изменении И.С. по числа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имён существительны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 Тест (8мин)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(33ч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. Изменение по родам и числам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значение и употребление в речи. Изменение по числам и рода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о – грамматические признаки И.П. Уметь изменять по числам и родам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7 №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ые окончания И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родовых окончаний имён прилагательных в ед. и множ. числ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находить главное и зависимое слово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вори правиль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0 №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прилагательны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прилагательных в единственном числ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клонение И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 №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тельный текст с элементами описания. Сочинение по рису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зентац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. Р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исьменной речи от устно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приобретённые знания для создания в письменной форме несложных текст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5 №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аспознавание падежей И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ён прилагательных по падежам. Выполнение работы над ошибками по плану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адеж И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 №2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слова с корнем шаг-(ать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прилагательных мужского и среднего род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прилагательных, кроме прилагательных на –ий, -ья, -ов. –ин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определить падеж И.П. муж. и ср. род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Фронт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 №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тельный и винительный падежи И.П. мужского и среднего рода. Подготовка к диктанту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употреблять в речи прилагательные, близкие и противоположные по смыслу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 падеж И.П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Словарный дикта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 и ант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 №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Диктант по теме: «Имя прилагательное» 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«Курица на столбах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Контроль знаний, уме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Письмо под диктовку, в соответствии с изученными правилам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Уметь соблюдать изученные нормы орфографии и пунктуац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Дикта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Закрепление знаний о частях реч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исправлять ошибки, осознанно применять изученные прави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боту над ошибк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2-2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 И.П. мужского и среднего род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правописания окончаний И.П. в данном падеж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и писать окончания И.П. в Р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 №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падеж И.П. мужского и среднего род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босновывать написание безударных падежных оконча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и делать вывод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слова с корнем лед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 №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 «Ёлки в блокадном Ленинград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зентац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одержания прочитанного текс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И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несложные монологические тексты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Т. и П. падежи И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.П. в Т. и П. падежах. Анализ излож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падежи прилагательны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ированны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 №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прилагательных мужского и среднего рода в Т. и П. 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распознавать Т. и П. падеж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безударные оконча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 №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.П. Структура текста-описа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правописания безударных окончаний И.П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содержание текста-описа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.  №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8 №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.П. женского род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прилагательных женского род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и уметь писать падежные окончания  И.П. женского род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Словарный дикта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 №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прилагательных ж.р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- слуховой диктан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ставить и распознавать падеж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слова с корнем чест-(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2 №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безударных окончаний И.П. женского и среднего род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различать окончания прилагательных женского и среднего  род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окончания прилагательных 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4 №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.П. и И.С. Составление текста по рисунку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оставлять текст по рисунку, употреблять в нём прилагательны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безударные окончания и объяснять их написани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№327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5 №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безударных окончаний И.П. мужского и женского род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прилагательных мужского и женского род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слов, правильно писать падежные оконча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 №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изложение повествовательного текста с элементами описа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исьменной речи от устной. Составление текс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ратко передать содержание рассказ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й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, выполнять работу над ошибк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ированны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тельный и творительный падежи И.П. женского род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различия В. и Т. падежей прилагательных женского род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безударные оконча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 Словарная рабо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31 №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склонении И.П. в единственном числ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 о склонении И.П. в ед.ч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клонять И.П. в единственном числ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. Самостоятельная работа №341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4 №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ные окончания И.П. во множественном числе. И. и В.п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.П. во множественном числе, распознавание падеже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окончания в И. и В. падежа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5 №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текста, изложение прочитанного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несложные монологические текст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й. Р. и П. падеж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лушать и правильно оценивать изложения товарище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ратко и последовательно передавать содержание текст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: весёлые песни, яркие звёз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0 №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и Т. падежи И.П. во множественном числ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на развитие умения находить различия Д. и Т. падеже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падежные окончания И.П. множ. числ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1 №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б именах прилагательных и существительных. Подготовка к диктанту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учащимися сходства и различия между данными частями ре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их в письменной и устной реч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 Фронт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4 №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Контрольный диктант по теме: «Правописание окончаний И.П.» 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«В каникул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color w:val="0070C0"/>
                <w:sz w:val="20"/>
                <w:szCs w:val="20"/>
              </w:rPr>
              <w:t>Контроль умений, зна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Письмо под диктовку в соответствии с изученными правилам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Уметь соблюдать изученные нормы орфографии и пунктуац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Дикта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Анализ диктант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исправлять ошибки, осознанно применять изученные прави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слов. Выполнять работу над ошибк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4 №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5 №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. Сочинение по картине В.М. Васнецова «Богатыр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зентац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. Р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исьменной речи от устно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приобретённые знания при написании несложного текст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больш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6 №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сочинений и работа над ошибками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описывать картину, грамматически верно строить предлож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с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8 №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е упражн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описывать картину, грамматически верно строить предлож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с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.   .(7ч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естоимении. Сравнение личных местоимений и И.С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 местоимении, его значение, употребление в ре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местоимения, соблюдать изученные нормы орфографии и пунктуац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лич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1 №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1, 2 и 3-го лиц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, значение и употребление в ре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менять И.С. местоимением соответствующего ему род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лич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3 №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естоимений 1 и 2-го лица с предлога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ьное написание предлогов с местоимениями. Предлоги, их роль в речи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изученных частей речи. Уметь анализировать предложение с личными местоимения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5 №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естоимений 3-го лица с предлога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раздельно местоимения с предлогам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личные местоимения с предлог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Самостоятельная рабо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7 №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повествовательного текста. Изложени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текста, изложение содержания прочитанного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несложные монологические текст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й. Упражнение в раздельном написании местоимений с предлога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исправлять ошибки, связанные со структурой повествовательного текс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местоимения с предлогами, выполнять работу над ошибк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ированны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 записать слова с корнем зим- вес-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личных местоимений с предлогами. Построение и разбор предложений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, значение, употребление в речи. Обобщение зна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приобретённые знания в практической деятельност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ирован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0 №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(37ч)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 глагол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значение и употребление в речи, обобщение зна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содержание прочитанного текст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2 №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время глаго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 №4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5 №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рошедшего времени по родам и числам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рошедшего времени по родам и числа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род и число глаголов прошедшего времен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Тест (8 мин)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7 №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ая форма глаголов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собенностями глаголов в неопределённой форм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ставить к глаголу вопро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.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0 №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ая форма- начальная форма глагол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оотносить начальную и личную форму глаго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глаголы близкие и противоположные по смыслу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3 №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лицам и числам (спряжение)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распознавать лицо и число глагола, дать общее понятие о спряжен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лово как часть реч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словиц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6 №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тельный текст с элементами рассуждения. Изложени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кратко передавать по плану содержание, опираясь на понимание его компози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несложные повествовательные текст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, работа над ошибка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уч-ся умения слушать и правильно оценивать изложения своих товарище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равлять ошибки, допущенные в изложен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г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6 №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лицо глаголов единственного числ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собенностью окончания глагола во 2-ом лице (ь)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лицо глагола в тексте по местоимению, вопросу и окончанию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 №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8 №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ь в глаголах 2-го лица единственного числ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совершенствование умения определять лицо глаго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о правописания окончаний глаголов 2-го лица единственного числ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9 №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 2 спряжение глаголов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личных окончаний глаголов. Чтение и понимание учебного текс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с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Словарный дикта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1 №439,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глаголов 1 и 2 спряж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б окончаниях глаголов 1 и 2 спряж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безударные окончания глаго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глаголов по соста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2 №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 самостоятельно составленному плану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текста. Изложение содержания прочитанного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ключать в текст элемент рассуждения, точно употреблять глагол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й. Образование формы будущего времени глагол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й и работа над ошибками. Наблюдение за образованием будущего времени глагол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боту над ошибками. Знать вопросы будущего времен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 №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 в будущем времен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формы будущего времени глаголов совершенного и несовершенного вид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образовывать глаголы будущего времен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8мин)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6 №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личных окончаний глаголов в н. и б.в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пряжение глаголов с ударными окончаниями, спрягать глаголы в настоящем и будущем времен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соотносить временную форму глагола с его начальной формой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9 №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 1 и 2 спряж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спознаванием спряжения глагола по неопределённой форм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безударные личные окончания глаго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Будь внимателен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0 №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спряжения глаголов по неопределённой форм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аспознавать спряжение глаголов по неопределённой форм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безударные личные оконча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 Словарный дикта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2 №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личных окончаний глаголов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распознавать спряжение глаголов по суффиксу неопределённой ф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основывать написание безударных личных окончаний глаго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 №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4 №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екста- описания. Сочинение по картине К.Ф. Юона «Конец зимы. Полдень.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. Р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оспринимать картину описательного характе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текст с элементами описания, точно употреблять глагол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 Работа над ошибка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личных окончаний глагол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с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ированны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5 №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личных окончаний глаголов в настоящем времен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аспознавать спряжение глагола по неопределённой форм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окончаний.  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6 №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окончания глаголов, их правописани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рассуждать при написании безударного личного оконч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ить знания при письм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8 №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- исключ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глаголами- исключениями, правильно писать безударные личные оконч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в тексте глаголы 1 и 2 спряже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1 №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- исключений. Подготовка к диктанту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распознавать в тексте глаголы- исключения (в том числе и однокоренные с приставками)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безударные окончания глаго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Будь внимателен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2 №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Диктант по теме: «Окончания глаголов 2-го лица единственного числа» с грамматическим заданием 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«Праздник свет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Контроль знаний, уме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Письмо под диктовку в соответствии с изученными правилам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Уметь безошибочно писать под диктовку тексты с изученными орфограмм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Дикта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ов. Работа над ошибка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исправлять ошибки, допущенные в диктанте; осознанно применять изученные прави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слов. Выполнять работу над ошибк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3 №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ойденного о глагол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ой и орфографической зоркости, умения проверять безударные окончания глагол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ить изученные правили на письм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 Тест №49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в переносном смы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5 №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 в прошедшем времен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б особенностях глаголов прошедшего времен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родовые окончания глаголов прошедшего времен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8 №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а в глаголах прошедшего времен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уффикса перед –л- в глаголах прошедшего времен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ить изученные правила на письм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499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0 №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е текста «Медаль»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определять тему и основную мысль повествовательного текста, передавать его содержа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точно употреблять и правильно писать глагол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й. Работа над ошибка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дактировать свой текст, исправлять ошибки в передаче содержания текс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с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Индивидуальная работ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изменением по временам глагол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ить основную мысль текст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3 №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совершенного и несовершенного вида по временам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изменять глагол по временам с учётом вопроса, на который он отвеча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глагол в текст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3 №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амостоятельно подготовленного текста «Раки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формированности умения по памятке готовиться к изложению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ить план повествовательного текст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глаголе как части речи. Работа над ошибкам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 о глаголе, развитие умения правильно писать безударные оконч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казать по плану о глаголе как части реч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 №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 описание. Правописание безударных падежных окончаний И.С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редставлений учащихся о тесте- описании, развитие орфографической зорк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безударные окончания прилагательных, безударные гласные в корня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7 №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в конце учебного года (14ч)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предложени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цели высказывания и интона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однородные члены предложе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0 №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 И.И. Левитана «Весна. Большая вода»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. Р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исьменной речи от устно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знания для написания несложного текст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1 №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 Состав слова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пределение значимых частей слова. Значение суффиксов и приставок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равлять орфографические ошибки. Знать значимые части слов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3 №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в корне, приставке, суффикс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рфографической зоркости, умения разбирать слова по составу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 проверки написания слов (в том числе и по словарю)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Аукцио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4 №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 предложение как единицы речи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на предложенную тему по наблюдения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оспроизводить текст по вопросам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ирован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6 №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 (обобщение)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 употребление в ре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изученных частей речи. Уметь анализировать слово как часть реч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0 №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существительных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распознавать склонение по роду и окончанию в начальной форм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клонять имена существительны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2 №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сущ-ых, прил-ых и личные окончания глаголов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роверять безударные гласные в окончаниях и корнях сл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падежные окончания. Знать способы проверки написа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5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4 №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«Пеликаний пассажир» (40мин)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текста. Изложение содержания  прочитанного текс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несложные монологические текст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й. Работа над ошибками. Подготовка к диктанту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№ 553- 554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пособы проверки написания с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Контрольный диктант за 4 класс 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Контроль знаний, уме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Письмо под диктовку в соответствии с изученными правилам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Уметь безошибочно писать под диктовку тексты с изученными орфограмм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Дикта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ов. Имя прилагательно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роли И.П. в ре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клонять имена прилагательны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8 №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личных местоимениях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местоимения раздельно с предлогам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9 №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. Заключительный урок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 временам, спряжение, правописание личных безударных оконча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ить полученные знания при письм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тловская основная общеобразовательная школ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ченёвского района Новосибирской области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тверждаю                                                         Принято на педсовет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Протокол № 1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 Н. А. Лопаленко                           30. 08. 2011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______»___________2011 г.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 xml:space="preserve">РАБОЧАЯ  ПРОГРАММА ПО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РУССКОМУ ЯЗЫКУ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4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  <w:t>Учитель: Фесько Нона Ивано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70 часов, 5 часов в неделю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Контрольных работ - 8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>
          <w:bCs/>
          <w:szCs w:val="28"/>
        </w:rPr>
        <w:t xml:space="preserve">Рабочая программа по русскому языку  для 4 класса составлена на основе программы начального общего образования по  русскому языку, авторской программы Т. Г. Рамзаевой  М., «Просвещение», 2002г,. федерального компонента Государственного образовательного стандарта начального общего  образования по  русскому языку  </w:t>
      </w:r>
      <w:r>
        <w:rPr/>
        <w:t>(Москва, 2004 г.)</w:t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  <w:t xml:space="preserve">;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>Учебник</w:t>
      </w:r>
      <w:r>
        <w:rPr>
          <w:bCs/>
          <w:szCs w:val="28"/>
        </w:rPr>
        <w:t xml:space="preserve"> «Русский язык»  для 4 класса, автор Т.Г. Рамзаева. – М.: Дрофа,  2010г.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>Рабочая тетрадь, автор Т.Г. Рамзаева. – М.: Дрофа,  2010г.</w:t>
      </w:r>
    </w:p>
    <w:p>
      <w:pPr>
        <w:pStyle w:val="Normal"/>
        <w:widowControl w:val="fals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документ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ключает в себя следующие разделы: пояснительную записку; требования к уровню усвоения предмета; учебно-тематическое планирование; содержание с примерным распределением учебных часов по разделам курса и возможной последовательностью изучения разделов и тем.</w:t>
      </w:r>
    </w:p>
    <w:p>
      <w:pPr>
        <w:pStyle w:val="Normal"/>
        <w:widowControl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русского языка в начальной школе направле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Style16"/>
        <w:widowControl w:val="false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Style16"/>
        <w:widowControl w:val="false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воение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Style16"/>
        <w:widowControl w:val="false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Style16"/>
        <w:widowControl w:val="false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Основная задача</w:t>
      </w:r>
      <w:r>
        <w:rPr>
          <w:sz w:val="28"/>
          <w:szCs w:val="28"/>
        </w:rPr>
        <w:t xml:space="preserve"> обучения русскому языку  в начальной школе - развитие школьника как личности, полноценно владеющей устной и письменной речью. 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Конкретные задачи</w:t>
      </w:r>
      <w:r>
        <w:rPr>
          <w:sz w:val="28"/>
          <w:szCs w:val="28"/>
        </w:rPr>
        <w:t xml:space="preserve"> обучения русскому языку в начальных классах разнообразны и тесно взаимосвязаны между собой: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речевой деятельностью в разных её видах (чтение, письмо, говорение, слушание);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знаний из области фонетики и графики, грамматики, лексики, морфемики;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аллиграфических, орфографических и пунктуационных навыков, речевых умений, обеспечивающих восприятие, воспроизведение и создание высказываний в устной и письменной форме;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, умение пользоваться словарями разных типов;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, эмоциональное, нравственное развитие школьни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граммы предполагается использовать следующие </w:t>
      </w:r>
      <w:r>
        <w:rPr>
          <w:b/>
          <w:sz w:val="28"/>
          <w:szCs w:val="28"/>
        </w:rPr>
        <w:t>технологии обучения:</w:t>
      </w:r>
    </w:p>
    <w:p>
      <w:pPr>
        <w:pStyle w:val="Style15"/>
        <w:numPr>
          <w:ilvl w:val="0"/>
          <w:numId w:val="9"/>
        </w:numPr>
        <w:spacing w:before="0" w:after="0"/>
        <w:ind w:left="765" w:firstLine="680"/>
        <w:rPr>
          <w:sz w:val="28"/>
          <w:szCs w:val="28"/>
        </w:rPr>
      </w:pPr>
      <w:r>
        <w:rPr>
          <w:sz w:val="28"/>
          <w:szCs w:val="28"/>
        </w:rPr>
        <w:t>Информационные  (проведение электронного тестирования с помощью программы «Фраза», использование презентаций на различных этапах урока, поиск информации в сети Интернет по заданию учителя).</w:t>
      </w:r>
    </w:p>
    <w:p>
      <w:pPr>
        <w:pStyle w:val="Style15"/>
        <w:numPr>
          <w:ilvl w:val="0"/>
          <w:numId w:val="7"/>
        </w:numPr>
        <w:spacing w:before="0" w:after="0"/>
        <w:ind w:left="765" w:firstLine="680"/>
        <w:rPr>
          <w:sz w:val="28"/>
          <w:szCs w:val="28"/>
        </w:rPr>
      </w:pPr>
      <w:r>
        <w:rPr>
          <w:sz w:val="28"/>
          <w:szCs w:val="28"/>
        </w:rPr>
        <w:t>Игровые технологии (организация учебного процесса осуществляется с учётом возрастных особенностей младших школьников и ведущего типа  их деятельности).</w:t>
      </w:r>
    </w:p>
    <w:p>
      <w:pPr>
        <w:pStyle w:val="Style15"/>
        <w:numPr>
          <w:ilvl w:val="0"/>
          <w:numId w:val="6"/>
        </w:numPr>
        <w:spacing w:before="0" w:after="0"/>
        <w:ind w:left="765" w:firstLine="680"/>
        <w:rPr>
          <w:color w:val="000000"/>
          <w:sz w:val="28"/>
          <w:szCs w:val="28"/>
        </w:rPr>
      </w:pPr>
      <w:r>
        <w:rPr>
          <w:sz w:val="28"/>
          <w:szCs w:val="28"/>
        </w:rPr>
        <w:t>Проблемно-поисковые технологии (включение в учебный процесс проектов).</w:t>
      </w:r>
    </w:p>
    <w:p>
      <w:pPr>
        <w:pStyle w:val="Style15"/>
        <w:numPr>
          <w:ilvl w:val="0"/>
          <w:numId w:val="6"/>
        </w:numPr>
        <w:spacing w:before="0" w:after="0"/>
        <w:ind w:left="765" w:firstLine="680"/>
        <w:rPr/>
      </w:pPr>
      <w:r>
        <w:rPr>
          <w:sz w:val="28"/>
          <w:szCs w:val="28"/>
        </w:rPr>
        <w:t>Здоровьесберегающие технологии (</w:t>
      </w:r>
      <w:r>
        <w:rPr>
          <w:color w:val="000000"/>
          <w:sz w:val="28"/>
          <w:szCs w:val="28"/>
        </w:rPr>
        <w:t>соблюдение установленных норм и правил организации рабочего места, педагогически целесообразный баланс между традиционными методами преподавания и включением в учебно-воспитательный процесс информационных технологий).</w:t>
      </w:r>
    </w:p>
    <w:p>
      <w:pPr>
        <w:pStyle w:val="Style15"/>
        <w:numPr>
          <w:ilvl w:val="0"/>
          <w:numId w:val="6"/>
        </w:numPr>
        <w:spacing w:before="0" w:after="0"/>
        <w:ind w:left="765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ю субъективизации обучения (проф. Г.Бакулиной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пешность обучения родному языку во многом зависит от </w:t>
      </w:r>
      <w:r>
        <w:rPr>
          <w:b/>
          <w:sz w:val="28"/>
          <w:szCs w:val="28"/>
        </w:rPr>
        <w:t>методов обучения</w:t>
      </w:r>
      <w:r>
        <w:rPr>
          <w:sz w:val="28"/>
          <w:szCs w:val="28"/>
        </w:rPr>
        <w:t xml:space="preserve">. Создание на уроках атмосферы творческого поиска благотворно влияет на общее развитие учащихся, на формирование у них интереса к родному языку и познавательных уме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ить познавательную задач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пособ её реш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анализ языкового материала в целях выделения существенных признаков изучаемого понятия или составных частей правил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ть, обобща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 формулировать вывод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правило в условиях разной степени слож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кольку все стороны языка – фонетическая, грамматическая, словообразовательная, лексическая – взаимосвязаны между собой, то в каждом классе </w:t>
      </w:r>
      <w:r>
        <w:rPr>
          <w:b/>
          <w:sz w:val="28"/>
          <w:szCs w:val="28"/>
        </w:rPr>
        <w:t>проводится изучение всех подсистем языка</w:t>
      </w:r>
      <w:r>
        <w:rPr>
          <w:sz w:val="28"/>
          <w:szCs w:val="28"/>
        </w:rPr>
        <w:t>.  При этом каждая из них изучается не изолированно, а как составная часть такого сложного явления, какое представляет собой язык. Системно-концентрический принцип построения курса позволяет осуществить усвоение учебного материала крупными частями (блоками), выделение которых из целостной системы основывается на связях и зависимостях между его компон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ых классах осуществляется не только подготовка к изучению языка, но и изучение языка на понятийном уровне, доступном детям 7 – 10 лет. Обучение основывается на усвоении существенных признаков (особенностей) морфологических, синтаксических, словообразовательных понятий, на установлении связей между признаками понятий, а также связей между понятиями. Весь начальный курс русского языка в целом представлен для учащихся как совокупность понятий, правил, сведений, взаимодействующих между собой и обеспечивающих общение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курс русского языка строится таким образом, чтобы дети осознали, что они изучают те самые единицы речи, которыми пользуются при общении: слово, словосочетание, предложение, текст. У каждой из данных единиц есть свои особенности, и их нужно знать, чтобы точно выражать свои мысли и правильно понимать мысли други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классах большое место отводится наблюдениям за лексическим значением слова; постепенно усваиваются и грамматические признаки слова, т.е. слово познаётся как часть речи, а также его морфемный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й и реализация основных задач курса  осуществляется в рамках следующих  </w:t>
      </w:r>
      <w:r>
        <w:rPr>
          <w:b/>
          <w:sz w:val="28"/>
          <w:szCs w:val="28"/>
        </w:rPr>
        <w:t>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662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торение в начале учебного год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час</w:t>
            </w:r>
          </w:p>
        </w:tc>
      </w:tr>
      <w:tr>
        <w:trPr>
          <w:trHeight w:val="65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ложения с однородными  членам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кс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мя существительное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час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мя прилагательное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часов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стоимение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лагол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часов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вторение в конце учебного год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ов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час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им направлением по языку в IV классе</w:t>
      </w:r>
      <w:r>
        <w:rPr>
          <w:sz w:val="28"/>
          <w:szCs w:val="28"/>
        </w:rPr>
        <w:t xml:space="preserve"> является словоизменение. Изучается изменение по падежам имён существительных, имён прилагательных, изменение по лицам глаголов, формируются навыки правописания безударных падежных и личных окончаний. Основы грамматических знаний, с опорой на которые формируются данные орфографические умения, создаются уже в III классе при изучении синтаксиса (в частности, словосочетаний) и таких морфологических категорий, как род, число, падеж. Происходит углубление знаний о словообразовательной роли приставок и суффиксов в процессе изучения частей речи, формирование навыков правописания безударных падежных окончаний имён существительных и прилагательных, личных окончаний глаг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V классе в связи с изучением падежных форм имён существительных и имён прилагательных знания о словосочетаниях несколько углубляются, практически происходит ознакомление с типами связи слов в словосочетании: с управлением и согласованием (без сообщения терминов). Новым для учащихся IV класса является изучение предложений с однородными чле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Связная речь» центральное место отводится формированию речевых умений, обеспечивающих восприятие и воспроизведение текста, и создание высказываний. Фактически на каждом уроке осуществляется работа с текстом в устной или письменной форме, только при этом условии знания по русскому языку находят применение в речи и речь развивается. В процессе работы с текстом учитываются три его стороны: содержание, структура, изобразительн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нормами литературного языка носит практическую направленность и проводится в течение всего учебного года в связи с изучением разных тем по курсу русского языка, с внеклассными занятиями по предмету, с написанием изложений и сочинений, с уроками ч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ложные предложения и предложения с прямой речью</w:t>
      </w:r>
      <w:r>
        <w:rPr>
          <w:sz w:val="28"/>
          <w:szCs w:val="28"/>
        </w:rPr>
        <w:t xml:space="preserve"> специально не изучаются. Учащиеся знакомятся с особенностями этих предложений при подготовке к изложениям и сочинениям, а также в процессе анализа ошибок, допущенных в творческих работах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знакомление с видами второстепенных членов предложения</w:t>
      </w:r>
      <w:r>
        <w:rPr>
          <w:sz w:val="28"/>
          <w:szCs w:val="28"/>
        </w:rPr>
        <w:t xml:space="preserve"> – определением, дополнением, обстоятельством – проводится по усмотрению учителя, в зависимости от уровня развития и подготовки учащихся. При этом используются  памятки в справочниках (Рамзаевой, Шкляровой). Знание видов второстепенных членов предложения наизусть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постоянного внимания на всех этапах обучения является </w:t>
      </w:r>
      <w:r>
        <w:rPr>
          <w:b/>
          <w:sz w:val="28"/>
          <w:szCs w:val="28"/>
        </w:rPr>
        <w:t>развитие навыков грамотного письма</w:t>
      </w:r>
      <w:r>
        <w:rPr>
          <w:sz w:val="28"/>
          <w:szCs w:val="28"/>
        </w:rPr>
        <w:t>. В программе и учебниках представлены четыре группы правил: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звуков буквами;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слов;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ние заглавной буквы.</w:t>
      </w:r>
    </w:p>
    <w:p>
      <w:pPr>
        <w:pStyle w:val="Style1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рное количество слов</w:t>
      </w:r>
      <w:r>
        <w:rPr>
          <w:sz w:val="28"/>
          <w:szCs w:val="28"/>
        </w:rPr>
        <w:t xml:space="preserve"> для словарных диктантов в  IV классе – 12-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ов в текстах, предназначенных для контрольных диктантов: в конце первого полугодия – 65-70; в конце года – 75-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, предназначенные для изложения, увеличиваются на 15-20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важных задач обучения русскому языку в начальных классах является также формирование навыков каллиграфически правильного написания слов. В IV классе </w:t>
      </w:r>
      <w:r>
        <w:rPr>
          <w:b/>
          <w:sz w:val="28"/>
          <w:szCs w:val="28"/>
        </w:rPr>
        <w:t>обучение каллиграфии</w:t>
      </w:r>
      <w:r>
        <w:rPr>
          <w:sz w:val="28"/>
          <w:szCs w:val="28"/>
        </w:rPr>
        <w:t xml:space="preserve"> строится с учётом трудностей и недостатков каждого ученика в становлении почерка. Дифференцированный подход является ведущим методическим условием формирования каллиграфического нав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бучении русскому языку реализуются </w:t>
      </w:r>
      <w:r>
        <w:rPr>
          <w:b/>
          <w:sz w:val="28"/>
          <w:szCs w:val="28"/>
        </w:rPr>
        <w:t>основные дидактические принципы</w:t>
      </w:r>
      <w:r>
        <w:rPr>
          <w:sz w:val="28"/>
          <w:szCs w:val="28"/>
        </w:rPr>
        <w:t>, особенно принципы доступности, преемственности, перспективности развивающей направленности, самостоятельности и учёта индивидуальных особенностей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, оканчивающих начальную школ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русского языка ученик должен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имые части слова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ки изученных частей речи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предложений по цели высказывания и эмоциональной окрас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уметь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кратко характеризовать звуки речи, состав слова, части речи, предложение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оизношение и написание слов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способ проверки написания слова (в том числе по словарю)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ошибок списывать несложный текст объёмом 70 – 90 слов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несложные монологические тексты на доступные детям темы в форме повествования и описания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изученные нормы орфографии и пунктуации (диктант – текст 75  - 80 слов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со словарями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рфоэпических норм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я в устной и письменной форме несложных текстов по интересующей младшего школьника тематике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я нормами русского речевого этикета в ситуациях повседневного общ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осуществляется в следующих видах: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ходной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екущий, тематический, итоговы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ный 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й опрос (списывание, диктанты разных видов, тесты, самостоятельная работа  по карточкам, грамматический разбор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тест.</w:t>
      </w:r>
    </w:p>
    <w:p>
      <w:pPr>
        <w:pStyle w:val="21"/>
        <w:ind w:firstLine="720"/>
        <w:rPr/>
      </w:pPr>
      <w:r>
        <w:rPr>
          <w:b/>
          <w:bCs/>
          <w:szCs w:val="28"/>
        </w:rPr>
        <w:t>Промежуточная аттестация</w:t>
      </w:r>
      <w:r>
        <w:rPr>
          <w:bCs/>
          <w:szCs w:val="28"/>
        </w:rPr>
        <w:t xml:space="preserve"> проводится  в форме  административных контрольных работ (диктант, задания для грамматического разбора; изложение; списывание с заданием)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54:00Z</dcterms:created>
  <dc:creator>Admin</dc:creator>
  <dc:description/>
  <cp:keywords/>
  <dc:language>en-US</dc:language>
  <cp:lastModifiedBy>Admin</cp:lastModifiedBy>
  <dcterms:modified xsi:type="dcterms:W3CDTF">2012-03-02T08:30:00Z</dcterms:modified>
  <cp:revision>75</cp:revision>
  <dc:subject/>
  <dc:title>№ п\п</dc:title>
</cp:coreProperties>
</file>