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стория Древнего мира .5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ткрытый урок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-игра «Человеческое общество от первобытности к цивил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 Закрепить и обобщить знания учащихся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развить творческий потенциал на примере старших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должить формирование умений учащихся работать с понят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особствовать развитию интереса к истори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фонохрестоматия  «голоса истории», барабан, светильник – костер, проигрыватель, молоток, орудия труда древних людей, эмблемы , ремни, удлинитель, яблоки, конфеты, камень, карандаши цветные, корзин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ет старейшин – судья, 3 человека-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атрализованное представление – 8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ласс поделен на две  команды -охотник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йствующие лица: старейшины, воин, колдун, 2 маль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 : Сегодня у нас необычный урок, мы побываем в гостях у древних охотников. Каждое племя старалось оставить о себе добрую память, свои умения, знания, мудрость. И сегодня вам тоже предоставляется такая возможность. А кто победит,тот будет назван самым  мудрейшим и будет иметь право передавать эту историю о состязаниях .Пещера будет названа именем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атрализованное представление-8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зыкальное оформление – сидит старейшин бьет камень о кам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ин :  О, великий старейшин! Свершилось ужасное. Тум – сын рода Волка и его друг Ака – сын рода Леопарда затеяли спор в священной пещере. Чей род самый мудрый и  ловкий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Старейшин:</w:t>
        <w:tab/>
        <w:t xml:space="preserve"> Зови всех на совет племени. Скажи старейшинам и колдуну Улле. Что я жду их всех здесь. А этих (показывает на Тулу и Аку) связать и охранять. О, духи! Смените гнев на мил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ат барабаны, собираются старейшины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 xml:space="preserve">Старейшин: </w:t>
        <w:tab/>
        <w:t>О, мудрые старейшины. Много лет наше племя живет в мире и в согласии. И не было среди нас раздоров. Мы вместе ходили на охоту и она была удачной. Но духи разгневались на нас, звери уходят в теплые края. Племя голодает, а виноваты в этом они! (Показывает на связанных мальчиков). Они проникли в священную пещеру предков и потревожили их своим спором о своей мудрости и ловк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ейшины: </w:t>
        <w:tab/>
        <w:t>Их нужно уб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с: </w:t>
        <w:tab/>
        <w:tab/>
        <w:t>Убить! Убить! Убить!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 xml:space="preserve">Старейшин: </w:t>
        <w:tab/>
        <w:t>Тихо! (Поднимает руку). Послушаем великого и мудрого колдуна Ул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барабан и гром. С диким криком выбегает Улла. Исполняет танец, падает. Все старейшины падают на колени, Улла встает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 xml:space="preserve">Улла: </w:t>
        <w:tab/>
        <w:t>Встаньте, старейшины свободных охотников, слушайте голоса духов! Если мы убьем мальчиков, духи предков разгневаются на нас. Ведь они не покарали Тума и Аку, когда те спорили в священной пещере. Значит духи охраняли их. Мы оставим мальчиков в живых, но разрешим их спор. Пусть Тум – сын рода Волка и Аку – сын рода Леопарда, вместе с своим родом , покажут чей из них самый мудрый и ловкий. Развяж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м: </w:t>
        <w:tab/>
        <w:tab/>
        <w:tab/>
        <w:t>Хорошо, мудрый У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а: </w:t>
        <w:tab/>
        <w:tab/>
        <w:tab/>
        <w:t>Согласен, мудрый У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ейшин: </w:t>
        <w:tab/>
        <w:t>Правильно! Пусть буде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подходят к своим родам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ка, род Леопардов и Тум – род Волка, приветствуют совет старейшин и мудрого Уллу. (встают на колено)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Старейшин:</w:t>
        <w:tab/>
        <w:t xml:space="preserve"> А вождь АБУ(учитель) будет вести этот бой на ум, смекалку, ловкость и наход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ждь  :   Внимание сородичи. Тум и Ака вывесить свои амулеты. Старейшины    судите строже. За правильный ответ – дар природы яблоко. Кто больше наберет,      тот выиг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ИСПЫТАНИЕ.</w:t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Кто самый быстрый, умный.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>Вопрос – экспр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.т. племя</w:t>
        <w:tab/>
        <w:tab/>
        <w:tab/>
        <w:tab/>
        <w:tab/>
        <w:tab/>
        <w:t>1. Ч.т. 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.т. история</w:t>
        <w:tab/>
        <w:tab/>
        <w:tab/>
        <w:tab/>
        <w:tab/>
        <w:tab/>
        <w:t>2. Ч.т. архео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выделило человека из мира животных.</w:t>
        <w:tab/>
        <w:t>3. Ч.т. религиозные ве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гда появилось земледелие (10т)</w:t>
        <w:tab/>
        <w:tab/>
        <w:t>4. Когда появились металлы (7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и получают яб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ждь: Первое занятие которым занимался первобытный человек было ?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(Ответ команд.) От вас сейчас  зависит судьба вашего рода. Вы должны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брать как можно больше съедобных пл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ПЫТ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мек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раздаются карты по которым племя занимается собирательством)</w:t>
      </w:r>
    </w:p>
    <w:p>
      <w:pPr>
        <w:pStyle w:val="Normal"/>
        <w:ind w:left="705" w:hanging="705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.</w:t>
        <w:tab/>
        <w:t>Выйти по тропе к озеру и собрать как можно больше съедобных плодов, корешков, грибов. (Все что здесь растет – съедобное. Тропку закрасить)</w:t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рты передаются судьям. Подводят итог.</w:t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>Вождь : Кому же сытно удалось накормить свое племя? Итог-яблоко</w:t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чень важным занятием была охота. Сейчас каждое племя покажет или  расскажет о своей удачной охоте.</w:t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.</w:t>
        <w:tab/>
        <w:tab/>
        <w:tab/>
        <w:t>3 человека</w:t>
        <w:tab/>
        <w:tab/>
        <w:tab/>
        <w:tab/>
        <w:tab/>
        <w:tab/>
        <w:t xml:space="preserve">3 челове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м и помощники готовят сцену</w:t>
        <w:tab/>
        <w:tab/>
        <w:t>Ака и помощники готовят   сце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хоты или рассказ (любой вид). </w:t>
        <w:tab/>
        <w:tab/>
        <w:t>охоты или рассказ (любой вид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Вождь : шло время и человек  приобретал многие умения, научился делать орудия труда и оружие. Каждое племя сможет заработать эти предметы, но для этого нужно как можно больше о нем рассказать .(Показывается предмет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СПЫТАНИЕ – в зна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– аукци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 получает тот род, кто больше расскажет об этом предмете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Топор – 10 т.л. каменный топор, рубили деревья, очищали землю для посева. </w:t>
      </w:r>
    </w:p>
    <w:p>
      <w:pPr>
        <w:pStyle w:val="Normal"/>
        <w:ind w:left="708" w:firstLine="912"/>
        <w:rPr>
          <w:sz w:val="28"/>
          <w:szCs w:val="28"/>
        </w:rPr>
      </w:pPr>
      <w:r>
        <w:rPr>
          <w:sz w:val="28"/>
          <w:szCs w:val="28"/>
        </w:rPr>
        <w:t xml:space="preserve">7 т. Отливной топор из меди.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Палка – копалка – первое орудия труда, выкапывали корешки, 2 мл.лет назад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>Лук , стрелы – 13 т.л., удобно охотится на летающих, бегающих, первое изобретение человека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Копье - </w:t>
        <w:tab/>
        <w:t>40 тыс., человек разумный; орудие охотника из дерева обжигали на огне, составное дерево + камень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Дубинка, соха – 7 т.; мотыга – 10 т.л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Подводятся итоги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Вождь: Пришло время отдохнуть и посидеть у костра за вкусной пищей .Каждое племя должно представить свое угощенье  .(рисунок-рекла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УМЕНИЕ ГОТОВИТЬ ПИЩ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Угостить мы вас хотим</w:t>
        <w:tab/>
        <w:t>У нас сегодня угощенье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Поросенком жареным.</w:t>
        <w:tab/>
        <w:t>Из горного козленочка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Подходите поскорее,</w:t>
        <w:tab/>
        <w:t>Ах , какая вкусная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Выбирайте повкуснее.</w:t>
        <w:tab/>
        <w:t>Сахарная косточка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Вождь: Судьба рода зависит от мудрейших , так как они  могут давать советы     передавать все свои знания, умения, опыт. Вот сейчас и узнаем кто у вас самый умный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 САМОГО УМНОГО ИЗ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3" w:leader="none"/>
        </w:tabs>
        <w:rPr>
          <w:sz w:val="28"/>
          <w:szCs w:val="28"/>
        </w:rPr>
      </w:pPr>
      <w:r>
        <w:rPr>
          <w:sz w:val="28"/>
          <w:szCs w:val="28"/>
        </w:rPr>
        <w:t>Кто первый из археологов</w:t>
        <w:tab/>
        <w:t>Как называлась пещера, где</w:t>
      </w:r>
    </w:p>
    <w:p>
      <w:pPr>
        <w:pStyle w:val="Normal"/>
        <w:tabs>
          <w:tab w:val="clear" w:pos="708"/>
          <w:tab w:val="left" w:pos="5953" w:leader="none"/>
        </w:tabs>
        <w:rPr>
          <w:sz w:val="28"/>
          <w:szCs w:val="28"/>
        </w:rPr>
      </w:pPr>
      <w:r>
        <w:rPr>
          <w:sz w:val="28"/>
          <w:szCs w:val="28"/>
        </w:rPr>
        <w:t>открыл пещерные рисунки</w:t>
        <w:tab/>
        <w:t>найдены первые рисунки.</w:t>
      </w:r>
    </w:p>
    <w:p>
      <w:pPr>
        <w:pStyle w:val="Normal"/>
        <w:tabs>
          <w:tab w:val="clear" w:pos="708"/>
          <w:tab w:val="left" w:pos="649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САУТУОЛА</w:t>
        <w:tab/>
        <w:tab/>
        <w:t>АЛЬТАМИРА</w:t>
      </w:r>
    </w:p>
    <w:p>
      <w:pPr>
        <w:pStyle w:val="Normal"/>
        <w:tabs>
          <w:tab w:val="clear" w:pos="708"/>
          <w:tab w:val="left" w:pos="649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tabs>
          <w:tab w:val="clear" w:pos="708"/>
          <w:tab w:val="left" w:pos="649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ждь: В племени очень  нужен меткий стрелок. Таких сородичей очень уважали. </w:t>
      </w:r>
    </w:p>
    <w:p>
      <w:pPr>
        <w:pStyle w:val="Normal"/>
        <w:tabs>
          <w:tab w:val="clear" w:pos="708"/>
          <w:tab w:val="left" w:pos="649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т мы сейчас и узнаем  кто из вас самый меткий. И какая команда  наберет больше очков. (Стреляют из арбалета  )</w:t>
      </w:r>
    </w:p>
    <w:p>
      <w:pPr>
        <w:pStyle w:val="Normal"/>
        <w:tabs>
          <w:tab w:val="clear" w:pos="708"/>
          <w:tab w:val="left" w:pos="649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491" w:leader="none"/>
        </w:tabs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КТО САМЫЙ МЕТ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– попасть в цель. (Тум, А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ждь: Время шло вперед , люди изменялись. Становились наблюдательными. Стали приручать животных. Сейчас вы должны  вспомнить на каких животных охотились и каких прируч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ВСЯ КОМ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брать животных и записать по групп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го охотились. </w:t>
        <w:tab/>
        <w:tab/>
        <w:tab/>
        <w:tab/>
        <w:tab/>
        <w:t>Кого приручили пер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ждь: </w:t>
        <w:tab/>
        <w:t>О, мудрые старейшины, справедливый Улла, все наше пл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от пришел конец нашим испытаниям. Пора подводить ит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ведение итогов. (Считают ябло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.:</w:t>
        <w:tab/>
        <w:t>Слушай ,племя ,наше слово мудрое. Победил в честной борьбе род ..</w:t>
        <w:tab/>
        <w:tab/>
        <w:t xml:space="preserve">…Тумы……………И эту пещеру мы будем называть пещер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м …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И ваше все племя пусть передает эту историю о состязании из поколения в поколение, чтобы наши потомки и через много лет помнили о нас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20:01:00Z</dcterms:created>
  <dc:creator>Lesya</dc:creator>
  <dc:description/>
  <cp:keywords/>
  <dc:language>en-US</dc:language>
  <cp:lastModifiedBy>Lesya</cp:lastModifiedBy>
  <dcterms:modified xsi:type="dcterms:W3CDTF">2012-03-02T20:02:00Z</dcterms:modified>
  <cp:revision>2</cp:revision>
  <dc:subject/>
  <dc:title/>
</cp:coreProperties>
</file>