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ализ работы ГПД. Выполнение плана рабо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/>
      </w:pPr>
      <w:r>
        <w:rPr/>
        <w:t xml:space="preserve">В план работы ГПД включается комплекс организационных, учебных, воспитательных, оздоровительных мероприятий. При этом обязательно учитывается состояние здоровья детей, социальный состав группы. 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>План учебно-воспитательной работы ГПД согласовывается с планом учителей начальных классов.</w:t>
      </w:r>
    </w:p>
    <w:p>
      <w:pPr>
        <w:pStyle w:val="Normal"/>
        <w:ind w:left="-720" w:hanging="0"/>
        <w:rPr/>
      </w:pPr>
      <w:r>
        <w:rPr/>
        <w:t>Главным пунктом учебно-воспитательной работы ГПД является физкультурно-оздоровительная работа. Ведущая деятельность младших школьников является учеба. Нагрузки на детский организм огромны, поэтому для получения высоких результатов в учебном процессе важную роль играет физкультурно-оздоровительная работа;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>В физкультурно-оздоровительную работу включаются следующие мероприятия:</w:t>
      </w:r>
    </w:p>
    <w:p>
      <w:pPr>
        <w:pStyle w:val="Normal"/>
        <w:ind w:left="-720" w:hanging="0"/>
        <w:rPr/>
      </w:pPr>
      <w:r>
        <w:rPr/>
        <w:t>-ежедневные прогулки на свежем воздухе.</w:t>
      </w:r>
    </w:p>
    <w:p>
      <w:pPr>
        <w:pStyle w:val="Normal"/>
        <w:ind w:left="-720" w:hanging="0"/>
        <w:rPr/>
      </w:pPr>
      <w:r>
        <w:rPr/>
        <w:t>-спортивные игры на свежем воздухе и в спортзале;</w:t>
      </w:r>
    </w:p>
    <w:p>
      <w:pPr>
        <w:pStyle w:val="Normal"/>
        <w:ind w:left="-720" w:hanging="0"/>
        <w:rPr/>
      </w:pPr>
      <w:r>
        <w:rPr/>
        <w:t>-физкультминутки в часы самоподготовки;</w:t>
      </w:r>
    </w:p>
    <w:p>
      <w:pPr>
        <w:pStyle w:val="Normal"/>
        <w:ind w:left="-720" w:hanging="0"/>
        <w:rPr/>
      </w:pPr>
      <w:r>
        <w:rPr/>
        <w:t xml:space="preserve">-спортивные соревнования, которые проводятся в школе во время каникул. 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>В план работы включены также беседы – по ПДД, валеологии, развитию речи, о культуре поведения.</w:t>
      </w:r>
    </w:p>
    <w:p>
      <w:pPr>
        <w:pStyle w:val="Normal"/>
        <w:ind w:left="-720" w:hanging="0"/>
        <w:rPr/>
      </w:pPr>
      <w:r>
        <w:rPr/>
        <w:t xml:space="preserve">Беседы по ПДД следующие: «Правила дорожного движения», «Транспорт и пешеход», «Движение пешеходов, их права и обязанности» и т. д. </w:t>
      </w:r>
    </w:p>
    <w:p>
      <w:pPr>
        <w:pStyle w:val="Normal"/>
        <w:ind w:left="-720" w:hanging="0"/>
        <w:rPr/>
      </w:pPr>
      <w:r>
        <w:rPr/>
        <w:t xml:space="preserve">В беседах по валеологии преследуется цель – познакомить младших школьников с правилами личной гигиены, привить навыки здорового образа жизни, воспитать бережное отношение к своему здоровью. Темы бесед следующие: « Как следует правильно питаться», «Уход за зубами», «Забота о глазах», «Вредные привычки» и др. 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 xml:space="preserve">В беседах о культуре поведения могут быть затронуты следующие темы: «Как вести себя в школе, столовой, библиотеке», «Аккуратность внешнего вида», «Поведение в общественных местах», «Вежливые слова» и др. 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 xml:space="preserve">По развитию речи предлагаются следующие беседы: «Москва – моя малая родина», составление сказок и рассказов по картинкам, викторины пословиц и загадок. Большое внимание уделялось чтению и обсуждению произведений С. Маршака, А. Барто, С. Михалкова, В. Бианки, А. Плещеева и др. </w:t>
      </w:r>
    </w:p>
    <w:p>
      <w:pPr>
        <w:pStyle w:val="Normal"/>
        <w:ind w:left="-720" w:hanging="0"/>
        <w:rPr/>
      </w:pPr>
      <w:r>
        <w:rPr/>
        <w:t xml:space="preserve">Проводятся праздники: «День учителя», «Золотая осень», «Новый год». </w:t>
      </w:r>
    </w:p>
    <w:p>
      <w:pPr>
        <w:pStyle w:val="Normal"/>
        <w:ind w:left="-720" w:hanging="0"/>
        <w:rPr/>
      </w:pPr>
      <w:r>
        <w:rPr/>
        <w:t>Важнейшим моментом в работе ГПД является – самоподготовка. Начинается она с проветривания кабинета и подготовки рабочего места. Во время выполнения домашнего задания главной задачей является научить детей работать самостоятельно, а также предлагается детям помогать друг другу в различных ситуациях учебной работы. Именно помогать, а не выполнять работу за товарища, и так как детям нравится быть в роли учителя, они это делают с удовольствием, подходят к этому ответственно и очень стараются. Так удаётся отучить некоторых учеников от списывания домашних заданий.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 xml:space="preserve">Учебный процесс в ГПД проходит в тесном взаимодействии с учителями. Для того чтобы лучше узнать об индивидуальных способностях учащихся, необходимо посещать уроки с целью наблюдения за детьми в учебном процессе. 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 xml:space="preserve">Большое внимание в ГПД уделяется организации свободного времени воспитанников, т. е. досуга. Это особая сфера жизни учащихся. По своему содержанию досуговая деятельность включает: интеллектуальную, трудовую, игровую, творческую, спортивную. Она использовалась во время проведения праздников, викторин, игр, и систематических занятий. 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>В плане учебно-воспитательной работы особое место занимает посещение детской областной библиотеки. Библиотека – это место, где есть все условия для плодотворного досуга детей, помогающего дальнейшему развитию интеллектуальной, творческой, игровой деятельности. В работу с детьми входят различные мероприятия, беседы, конкурсы, викторины с использованием видеотехники, чтение, рисование, изготовление поделок. Непременным условием каждого занятия является поощрение ребят за активное участие.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 xml:space="preserve">Вся работа ведётся в тесном контакте с родителями. Постоянно обсуждаются вопросы, связанные с воспитанием, учебным процессом, организацией досуга.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2:03:00Z</dcterms:created>
  <dc:creator>Customer</dc:creator>
  <dc:description/>
  <cp:keywords/>
  <dc:language>en-US</dc:language>
  <cp:lastModifiedBy>Customer</cp:lastModifiedBy>
  <dcterms:modified xsi:type="dcterms:W3CDTF">2012-02-12T15:57:00Z</dcterms:modified>
  <cp:revision>4</cp:revision>
  <dc:subject/>
  <dc:title>Анализ работы ГПД</dc:title>
</cp:coreProperties>
</file>