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Бумажная пластика</w:t>
      </w:r>
    </w:p>
    <w:p>
      <w:pPr>
        <w:pStyle w:val="Normal"/>
        <w:rPr/>
      </w:pPr>
      <w:r>
        <w:rPr>
          <w:b/>
          <w:sz w:val="36"/>
        </w:rPr>
        <w:t>Тема: Дельфин.</w:t>
      </w:r>
      <w:r>
        <w:rPr/>
        <w:t xml:space="preserve"> (Оригами)</w:t>
      </w:r>
    </w:p>
    <w:p>
      <w:pPr>
        <w:pStyle w:val="Normal"/>
        <w:rPr/>
      </w:pPr>
      <w:r>
        <w:rPr>
          <w:b/>
          <w:sz w:val="28"/>
        </w:rPr>
        <w:t>Цели:</w:t>
      </w:r>
      <w:r>
        <w:rPr/>
        <w:t xml:space="preserve"> </w:t>
      </w:r>
      <w:r>
        <w:rPr>
          <w:sz w:val="28"/>
        </w:rPr>
        <w:t>дать сведения о морском жителе – дельфине. дать сведения о бумаге и её свойствах учить складывать ровно и аккуратно лист бумаги; развивать мышление, внимание, память, кругозор, словарный запас; воспитывать усидчивость, аккуратность, стремление создавать своими руками красивые вещ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32"/>
        </w:rPr>
        <w:t>ХОД УРОКА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903730" cy="1456055"/>
            <wp:effectExtent l="0" t="0" r="0" b="0"/>
            <wp:docPr id="1" name="1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Trebuchet MS" w:ascii="Trebuchet MS" w:hAnsi="Trebuchet MS"/>
          <w:sz w:val="28"/>
          <w:szCs w:val="20"/>
        </w:rPr>
        <w:t xml:space="preserve">Дельфины - одни из самых </w:t>
      </w:r>
      <w:hyperlink r:id="rId3">
        <w:r>
          <w:rPr>
            <w:rStyle w:val="InternetLink"/>
            <w:rFonts w:cs="Trebuchet MS" w:ascii="Trebuchet MS" w:hAnsi="Trebuchet MS"/>
            <w:sz w:val="28"/>
            <w:szCs w:val="20"/>
            <w:shd w:fill="E7F0F2" w:val="clear"/>
          </w:rPr>
          <w:t>загадочных</w:t>
        </w:r>
      </w:hyperlink>
      <w:r>
        <w:rPr>
          <w:rFonts w:cs="Trebuchet MS" w:ascii="Trebuchet MS" w:hAnsi="Trebuchet MS"/>
          <w:sz w:val="28"/>
          <w:szCs w:val="20"/>
        </w:rPr>
        <w:t xml:space="preserve"> животных на нашей планете. Интеллект этих морских жителей считают настолько высоким, что их называют «людьми моря». Ученые утверждают, что дельфины умнее и сообразительнее всех остальных животных. </w:t>
      </w:r>
    </w:p>
    <w:p>
      <w:pPr>
        <w:pStyle w:val="Style14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  <w:t>Дельфины обитают в воде, но это не рыбы, а млекопитающие из отряда китообразных. То есть им необходим воздух - они дышат легкими, а не жабрами. Люди всегда могут видеть мордочки дельфинов на поверхности моря, потому что дельфины могут находиться под водой в среднем около 3-5 минут .</w:t>
      </w:r>
    </w:p>
    <w:p>
      <w:pPr>
        <w:pStyle w:val="Style14"/>
        <w:rPr/>
      </w:pPr>
      <w:hyperlink r:id="rId4">
        <w:r>
          <w:rPr>
            <w:rStyle w:val="InternetLink"/>
            <w:rFonts w:cs="Trebuchet MS" w:ascii="Trebuchet MS" w:hAnsi="Trebuchet MS"/>
            <w:sz w:val="28"/>
            <w:szCs w:val="20"/>
          </w:rPr>
          <w:t>Дельфины</w:t>
        </w:r>
      </w:hyperlink>
      <w:r>
        <w:rPr>
          <w:rFonts w:cs="Trebuchet MS" w:ascii="Trebuchet MS" w:hAnsi="Trebuchet MS"/>
          <w:sz w:val="28"/>
          <w:szCs w:val="20"/>
        </w:rPr>
        <w:t xml:space="preserve"> живут в стаях. Они всегда помогают друг другу и никогда не бросают друг друга в беде. Эти высокоразвитые морские животные очень похожи на людей, им свойственно самопожертвование. Если они слышат звуки с берега, похожие на дельфиний крик о помощи - они выбрасываются на сушу, при этом погибая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903730" cy="1829435"/>
            <wp:effectExtent l="0" t="0" r="0" b="0"/>
            <wp:docPr id="2" name="1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Trebuchet MS" w:ascii="Trebuchet MS" w:hAnsi="Trebuchet MS"/>
          <w:sz w:val="28"/>
          <w:szCs w:val="20"/>
        </w:rPr>
        <w:t xml:space="preserve">Но, несмотря на это, современные исследователи морской фауны утверждают, что </w:t>
      </w:r>
      <w:hyperlink r:id="rId6">
        <w:r>
          <w:rPr>
            <w:rStyle w:val="InternetLink"/>
            <w:rFonts w:cs="Trebuchet MS" w:ascii="Trebuchet MS" w:hAnsi="Trebuchet MS"/>
            <w:sz w:val="28"/>
            <w:szCs w:val="20"/>
            <w:shd w:fill="E7F0F2" w:val="clear"/>
          </w:rPr>
          <w:t>дельфин</w:t>
        </w:r>
      </w:hyperlink>
      <w:r>
        <w:rPr>
          <w:rFonts w:cs="Trebuchet MS" w:ascii="Trebuchet MS" w:hAnsi="Trebuchet MS"/>
          <w:sz w:val="28"/>
          <w:szCs w:val="20"/>
        </w:rPr>
        <w:t xml:space="preserve"> не так уж и безобиден. Известны случаи нетипичного поведения дельфинов. Так известно, что дельфины при встрече со своими сородичами из отряда китообразных - морскими свиньями (бурые дельфины), нападают и уничтожают их. Объяснить такое поведение чувством голода нельзя, так как дельфины едят только рыбу и никогда не поедают убитых бурых дельфинов. Так же известны случаи, когда дельфины убивали самок или дельфинят. Но подобные происшествия скорее исключение из правил. Среднестатический дельфин – это воплощение дружелюбия и доброты. </w:t>
      </w:r>
    </w:p>
    <w:p>
      <w:pPr>
        <w:pStyle w:val="Style14"/>
        <w:rPr/>
      </w:pPr>
      <w:hyperlink r:id="rId7">
        <w:r>
          <w:rPr>
            <w:rStyle w:val="InternetLink"/>
            <w:rFonts w:cs="Trebuchet MS" w:ascii="Trebuchet MS" w:hAnsi="Trebuchet MS"/>
            <w:sz w:val="28"/>
            <w:szCs w:val="20"/>
            <w:shd w:fill="E7F0F2" w:val="clear"/>
          </w:rPr>
          <w:t>Дельфины</w:t>
        </w:r>
      </w:hyperlink>
      <w:r>
        <w:rPr>
          <w:rFonts w:cs="Trebuchet MS" w:ascii="Trebuchet MS" w:hAnsi="Trebuchet MS"/>
          <w:sz w:val="28"/>
          <w:szCs w:val="20"/>
        </w:rPr>
        <w:t xml:space="preserve"> могут издавать около десяти различных звуков. Звуки, которые издает дельфин – свист, щелканье, лай. Унылый протяжный свист, и следующий за ним высокий и мелодичный - означает, что дельфин зовет на помощь. Когда дельфины сердятся – они начинают лаять... Особенно широкий диапазон звуков у дельфина- афалины. Это могут быть стоны, писки, скуление, визг, похрюкивание, лай, различной высоты скрипы, щелчки, мяуканье, чириканье… </w:t>
      </w:r>
    </w:p>
    <w:p>
      <w:pPr>
        <w:pStyle w:val="Style14"/>
        <w:rPr/>
      </w:pPr>
      <w:r>
        <w:rPr>
          <w:rFonts w:cs="Trebuchet MS" w:ascii="Trebuchet MS" w:hAnsi="Trebuchet MS"/>
          <w:sz w:val="28"/>
          <w:szCs w:val="20"/>
        </w:rPr>
        <w:t>Слух дельфинов – уникален и действует по принципу эхолокатора. По отраженным звукам дельфины могут определить дальность предмета, его размеры, форму. Дельфин ориентируется в окружающем его пространстве гораздо больше за счет слуха, чем за счет зрения. И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8"/>
          <w:szCs w:val="20"/>
        </w:rPr>
        <w:t xml:space="preserve">это оправданно, ведь видимость в воде совсем не высока. </w:t>
      </w:r>
    </w:p>
    <w:p>
      <w:pPr>
        <w:pStyle w:val="Normal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  <w:drawing>
          <wp:inline distT="0" distB="0" distL="0" distR="0">
            <wp:extent cx="1903730" cy="1513840"/>
            <wp:effectExtent l="0" t="0" r="0" b="0"/>
            <wp:docPr id="3" name="1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  <w:t xml:space="preserve">В день дельфин может съесть до 30 килограммов живой рыбы. Это необходимо для того, чтобы поддерживать температуру тела постоянной в любой воде, даже очень холодной. А температура тела у них весьма высокая, ведь это теплокровные млекопитающие. </w:t>
      </w:r>
    </w:p>
    <w:p>
      <w:pPr>
        <w:pStyle w:val="Style14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  <w:t xml:space="preserve">Долгое время ученых ставил в тупик вопрос о том, как дельфины спят. Ведь в море можно легко утонуть или стать жертвой нападения других хищников. Однако теперь выяснилось, что сон дельфинов не похож на сон обычных животных - во время сна одно полушарие дельфина отдыхает, а второе – бодрствует. Таким образом, дельфин всегда контролирует ситуацию и, в то же время, получает полноценный отдых. </w:t>
      </w:r>
    </w:p>
    <w:p>
      <w:pPr>
        <w:pStyle w:val="Style14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  <w:t xml:space="preserve">Живут дельфины около 30 лет. Дельфинята рождаются примерно один раз в два года. Дельфиниха в это время старается высоко подпрыгнуть, чтобы детеныш смог сделать первый вдох. Дельфины – очень трогательные родители, опекающие своих детенышей около пяти лет. И даже достигая половой зрелости, детеныш по-прежнему остается сильно привязанным к матери, и старается следовать за ней повсюду. </w:t>
      </w:r>
    </w:p>
    <w:p>
      <w:pPr>
        <w:pStyle w:val="Style14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годня мы с вами попробуем сделать дельфинчика  из бумаги. Техника работы в которой мы будем выполнять называется - оригами. Изделия оригами бывают плоские и объёмные. Мы с вами сделаем плоскую фигурку. У вас на столах квадраты бумаги. Берём лист и складываем его пополам по диагонали – один раз, и второй раз с другой стороны (также по диагонали). Положите лист уголком вверх, цветной стороной к столу. Теперь берём один уголок (2см)  и сгибаем его к середине. Затем снова весь лист складываем по диагонали.   Маленький загнутый уголок остаётся внутри. Берём шаблоны и прикладываем к изделию, загибаем на себя  оставшийся уголок. </w:t>
      </w:r>
    </w:p>
    <w:p>
      <w:pPr>
        <w:pStyle w:val="Style1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том кладём самой длинной стороной будущего дельфина к себе. И загибаем последний уголок вверх. Теперь нам осталось нарисовать глазки, рот. Вот дельфин готов. Можно на отдельном листе нарисовать море и отправить его домой.</w:t>
      </w:r>
    </w:p>
    <w:p>
      <w:pPr>
        <w:pStyle w:val="Style14"/>
        <w:rPr>
          <w:sz w:val="28"/>
        </w:rPr>
      </w:pPr>
      <w:r>
        <w:rPr>
          <w:sz w:val="28"/>
        </w:rPr>
        <w:t xml:space="preserve">Итог урока: Вы все молодцы. Справились с работой. Теперь расскажите что запомнили про дельфинов.  </w:t>
      </w:r>
    </w:p>
    <w:p>
      <w:pPr>
        <w:pStyle w:val="Style14"/>
        <w:spacing w:before="280" w:after="280"/>
        <w:rPr>
          <w:rFonts w:ascii="Trebuchet MS" w:hAnsi="Trebuchet MS" w:cs="Trebuchet MS"/>
          <w:sz w:val="28"/>
          <w:szCs w:val="20"/>
        </w:rPr>
      </w:pPr>
      <w:r>
        <w:rPr>
          <w:rFonts w:cs="Trebuchet MS" w:ascii="Trebuchet MS" w:hAnsi="Trebuchet MS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kvanari.ru/20_legendi.html" TargetMode="External"/><Relationship Id="rId4" Type="http://schemas.openxmlformats.org/officeDocument/2006/relationships/hyperlink" Target="http://www.akvanari.ru/16_vidi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kvanari.ru/18_chelovek.html" TargetMode="External"/><Relationship Id="rId7" Type="http://schemas.openxmlformats.org/officeDocument/2006/relationships/hyperlink" Target="http://www.akvanari.ru/16_vidi.html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1:00Z</dcterms:created>
  <dc:creator>1</dc:creator>
  <dc:description/>
  <cp:keywords/>
  <dc:language>en-US</dc:language>
  <cp:lastModifiedBy>1</cp:lastModifiedBy>
  <dcterms:modified xsi:type="dcterms:W3CDTF">2012-02-09T08:14:00Z</dcterms:modified>
  <cp:revision>4</cp:revision>
  <dc:subject/>
  <dc:title/>
</cp:coreProperties>
</file>