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-261" w:hanging="0"/>
        <w:rPr>
          <w:i/>
          <w:i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</w:rPr>
        <w:t xml:space="preserve">                                                                          </w:t>
      </w:r>
      <w:r>
        <w:rPr>
          <w:i/>
        </w:rPr>
        <w:t xml:space="preserve">Головина Наталья Ивановна ГОУ СОШ № 23   </w:t>
      </w:r>
    </w:p>
    <w:p>
      <w:pPr>
        <w:pStyle w:val="Normal"/>
        <w:suppressLineNumbers/>
        <w:ind w:right="-261" w:hanging="0"/>
        <w:jc w:val="both"/>
        <w:rPr/>
      </w:pPr>
      <w:r>
        <w:rPr>
          <w:i/>
        </w:rPr>
        <w:t xml:space="preserve">                     </w:t>
      </w:r>
      <w:r>
        <w:rPr>
          <w:i/>
        </w:rPr>
        <w:t>Невского района Санкт-Петербурга, учитель русского языка и литературы</w:t>
      </w:r>
    </w:p>
    <w:p>
      <w:pPr>
        <w:pStyle w:val="Normal"/>
        <w:suppressLineNumbers/>
        <w:ind w:right="-261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LineNumbers/>
        <w:ind w:right="-261" w:hanging="0"/>
        <w:jc w:val="both"/>
        <w:rPr/>
      </w:pPr>
      <w:r>
        <w:rPr/>
        <w:t xml:space="preserve">              </w:t>
      </w:r>
      <w:r>
        <w:rPr>
          <w:b/>
        </w:rPr>
        <w:t xml:space="preserve">    </w:t>
      </w:r>
      <w:r>
        <w:rPr>
          <w:b/>
        </w:rPr>
        <w:t xml:space="preserve">Предметный мир в романе М.А. Булгакова «Белая гвардия» </w:t>
      </w:r>
    </w:p>
    <w:p>
      <w:pPr>
        <w:pStyle w:val="Normal"/>
        <w:suppressLineNumbers/>
        <w:ind w:right="-261"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(вещный мир Елены Турбиной)</w:t>
      </w:r>
    </w:p>
    <w:p>
      <w:pPr>
        <w:pStyle w:val="Normal"/>
        <w:suppressLineNumbers/>
        <w:ind w:right="-2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>В раскрытии характера персонажа, отображении его духовного мира, пристрастий и мироощущений огромную роль играют предметы, сопутствующие ему, помогающие и взаимодействующие с ним – аксессуары, подобно театральным вещам – реквизиту. Писатель-драматург наделяет персонажей-актеров именно теми вещными реалиями, которые раскрывает характер героя: возвышают его или унижают его («вещи – друзья» или «вещи- обличители» по Галанову В.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>Значимость и знаковость вещей не вызывает сомнений, они, сопровождая героя, раскрывают авторский замысел: «Вещам предназначено отождествиться с образом хозяина, стать отражением его вкусов, привычек, характера, даже дать понятие о наружности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>Аксессуары Елены Тальберг-Турбиной представлены Булгаковым в ограниченном количестве, они и являются вещами-доминантами, несущими смысловую нагрузку. Необходимо разграничить их на предметы реалии (реально существующие) и предметы-образы (виртуальные).</w:t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 xml:space="preserve">К первой группе относим: </w:t>
      </w:r>
      <w:r>
        <w:rPr>
          <w:i/>
        </w:rPr>
        <w:t>зеркало, икону, розы, духи, капор</w:t>
      </w:r>
      <w:r>
        <w:rPr/>
        <w:t xml:space="preserve"> и другие. Эти предметы являются аксессуарами Елены, т.к. несут ее отпечаток:</w:t>
      </w:r>
    </w:p>
    <w:p>
      <w:pPr>
        <w:pStyle w:val="Normal"/>
        <w:ind w:right="-261" w:hanging="0"/>
        <w:jc w:val="both"/>
        <w:rPr/>
      </w:pPr>
      <w:r>
        <w:rPr>
          <w:i/>
        </w:rPr>
        <w:t xml:space="preserve">зеркало в овальной раме – </w:t>
      </w:r>
      <w:r>
        <w:rPr/>
        <w:t>в нем отражается героиня;</w:t>
      </w:r>
    </w:p>
    <w:p>
      <w:pPr>
        <w:pStyle w:val="Normal"/>
        <w:ind w:right="-261" w:hanging="0"/>
        <w:jc w:val="both"/>
        <w:rPr/>
      </w:pPr>
      <w:r>
        <w:rPr>
          <w:i/>
        </w:rPr>
        <w:t>икона Девы Марии</w:t>
      </w:r>
      <w:r>
        <w:rPr/>
        <w:t xml:space="preserve"> – является отражением самой Елены;</w:t>
      </w:r>
    </w:p>
    <w:p>
      <w:pPr>
        <w:pStyle w:val="Normal"/>
        <w:ind w:right="-261" w:hanging="0"/>
        <w:jc w:val="both"/>
        <w:rPr/>
      </w:pPr>
      <w:r>
        <w:rPr>
          <w:i/>
        </w:rPr>
        <w:t>букет для Елены</w:t>
      </w:r>
      <w:r>
        <w:rPr/>
        <w:t xml:space="preserve"> – розы, которые дарят Елене Васильевне.</w:t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 xml:space="preserve">Ко второй группе относим </w:t>
      </w:r>
      <w:r>
        <w:rPr>
          <w:i/>
        </w:rPr>
        <w:t>вазу</w:t>
      </w:r>
      <w:r>
        <w:rPr/>
        <w:t xml:space="preserve"> «жизни Турбиных», </w:t>
      </w:r>
      <w:r>
        <w:rPr>
          <w:i/>
        </w:rPr>
        <w:t>венец</w:t>
      </w:r>
      <w:r>
        <w:rPr/>
        <w:t xml:space="preserve"> волос Елены, </w:t>
      </w:r>
      <w:r>
        <w:rPr>
          <w:i/>
        </w:rPr>
        <w:t>корону</w:t>
      </w:r>
      <w:r>
        <w:rPr/>
        <w:t xml:space="preserve">, </w:t>
      </w:r>
      <w:r>
        <w:rPr>
          <w:i/>
        </w:rPr>
        <w:t xml:space="preserve">серп </w:t>
      </w:r>
      <w:r>
        <w:rPr/>
        <w:t>волос и др.</w:t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>Кульминационным моментом является в романе сцена молитвы, показывающий цельный образ Елены, творящей ритуал во имя жизни брата Алексея. Елена является отражением двух начал: земного и небесного (Елены и Девы Марии). Автором отмечается деталь – лик, окаймленный золотой косынкой и золотая, рыжая Елена: «Золотая Елена в полумраке спальни перед овальной рамой в серебряных листьях наскоро припудрила лицо и вышла принимать розы»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right="-261" w:hanging="0"/>
        <w:jc w:val="both"/>
        <w:rPr/>
      </w:pPr>
      <w:r>
        <w:rPr/>
        <w:t xml:space="preserve">            </w:t>
      </w:r>
      <w:r>
        <w:rPr/>
        <w:t>Сочетание золотого и серебряного в описании портрета Елены возвращает нас к лику иконы. В сцене молитвы Елены и нахождения ее перед зеркалом возникает мотив зеркальности: Елена видит себя в лике Богоматери, в зеркале Елена как икона Девы Марии. С точки зрения функциональности зеркало как вещная реалия может служить как сценическая принадлежность актрисы (Елены): Елена перед зеркалом, так и отношение к вечному образу женственности. Роза – символ любви Леонида Юрьевича Шервинского, а также символ завершенности, полноты и совершенства. Кроме того, Минаков А.В. отмечает: «Шервинский приносит Елене розы, что означает принятие новой жизни».</w:t>
      </w:r>
      <w:r>
        <w:rPr>
          <w:rStyle w:val="FootnoteCharacters"/>
          <w:rStyle w:val="FootnoteAnchor"/>
        </w:rPr>
        <w:footnoteReference w:id="5"/>
      </w:r>
      <w:r>
        <w:rPr/>
        <w:t xml:space="preserve"> В связи с этим противопоставим прежнюю жизнь Елены: «Впрочем, ...чуть ли не с самого дня свадьбы Елены, образовалась какая-то трещина в </w:t>
      </w:r>
      <w:r>
        <w:rPr>
          <w:i/>
        </w:rPr>
        <w:t>вазе</w:t>
      </w:r>
      <w:r>
        <w:rPr/>
        <w:t xml:space="preserve"> турбинской жизни, и добрая вода уходила через нее незаметно. Сосуд сух…».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</w:t>
      </w:r>
      <w:r>
        <w:rPr>
          <w:i/>
        </w:rPr>
        <w:t>Ваза</w:t>
      </w:r>
      <w:r>
        <w:rPr/>
        <w:t xml:space="preserve"> возникает как важная реалия, существующая виртуально, но релевантная по отношению к главной героине. Если обратиться к дешифровке этого предмета, то «полная ваза» ассоциируется с растением жизни и служит эмблемой плодородия (возможно соотношение с браком Елены и Тальберга: «облегченный, без детей»). Золотая ваза или сосуд, заполненные белыми лилиями, являются обычной эмблемой Девы Мар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</w:t>
      </w:r>
      <w:r>
        <w:rPr/>
        <w:t>Возникает связь Елены с Богородицей посредством предметного мира: полная ваза Девы Марии и ваза с трещиной  - Елены Тальберг. Белый цвет лилий символизирует очищение от семи смертных грехов. Еще с античности белый цвет имел значение отрешенности от мирского, устремление к духовности. В христианской традиции белое означает родство с божественным светом, символизирует незапятнанность, неоскверненн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  </w:t>
      </w:r>
      <w:r>
        <w:rPr/>
        <w:t xml:space="preserve">Красные розы, кроме указанного символического прощания с прошлой жизнью и символом любви, означают красоту, прекрасное. Елена названа в произведении прекрасной, неоднократно ее красота подчеркивается окружающими. </w:t>
      </w:r>
      <w:r>
        <w:rPr>
          <w:i/>
        </w:rPr>
        <w:t>Ваза</w:t>
      </w:r>
      <w:r>
        <w:rPr/>
        <w:t xml:space="preserve"> с лилиями Девы Марии чистая, ясная и святая. В ней воплощена цельная красота, а </w:t>
      </w:r>
      <w:r>
        <w:rPr>
          <w:i/>
        </w:rPr>
        <w:t xml:space="preserve">ваза </w:t>
      </w:r>
      <w:r>
        <w:rPr/>
        <w:t>с розами Елены прекрасна, как она сама, но омрачена «трещиной» - Тальбергом, покинувшим е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  </w:t>
      </w:r>
      <w:r>
        <w:rPr/>
        <w:t xml:space="preserve">Далее рассмотрим виртуальные предметы, соотносимые с портретом Елены: </w:t>
      </w:r>
      <w:r>
        <w:rPr>
          <w:i/>
        </w:rPr>
        <w:t>венец</w:t>
      </w:r>
      <w:r>
        <w:rPr/>
        <w:t xml:space="preserve"> волос Елены, </w:t>
      </w:r>
      <w:r>
        <w:rPr>
          <w:i/>
        </w:rPr>
        <w:t>серп</w:t>
      </w:r>
      <w:r>
        <w:rPr/>
        <w:t xml:space="preserve"> волос и </w:t>
      </w:r>
      <w:r>
        <w:rPr>
          <w:i/>
        </w:rPr>
        <w:t>корону</w:t>
      </w:r>
      <w:r>
        <w:rPr/>
        <w:t xml:space="preserve"> прически героин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>Сочетание небесного высокого и «низменного» театрального  присутствует в предметах, избранных автором для украшения своей Елены – красавицы. Обращаясь к культурно–исторической коннотации имени главной героини, напомним, что Елена означает древнее божество растительности, плодородия и света. Этот свет Елена несет всем окружающим ее людям, она как бы светится изнутри. Несомненна связь с мифом похищения: в «Фаусте» Гете кентавр Хирон при появлении Елены говори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70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Еще до совершеннолеть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У ней поклонников орд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Когда она уже седа,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То и тогда еще в расцвете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Не оставляя в ней следа,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Всю жизнь, сквозь все метаморфозы,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                        </w:t>
      </w:r>
      <w:r>
        <w:rPr/>
        <w:t>Грозят ей свадьбы и увозы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>Мифологическая Елена  - покровительница домашнего очага и одновременно мореплавателей и моряков: «Эти две стороны булгаковского образа соотносятся с мотивом Дома как оплота уюта, семейности в бурном море жизни».</w:t>
      </w:r>
      <w:r>
        <w:rPr>
          <w:rStyle w:val="FootnoteCharacters"/>
          <w:rStyle w:val="FootnoteAnchor"/>
        </w:rPr>
        <w:footnoteReference w:id="8"/>
      </w:r>
      <w:r>
        <w:rPr/>
        <w:t xml:space="preserve"> В «Белой гвардии» Елена не выходит никуда, она постоянно находится в доме как его душа. Яблоков Е. говорит о «наполеоновском» подтексте романа – домашний очаг, уют, порученный заботам Елены ее матерью, призван стать как бы «Святой Еленой» - «пределом» для «Наполеона» - Петлюры, оплотом, который тот не в силах разрушить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"/>
      </w:r>
      <w:r>
        <w:rPr/>
        <w:t xml:space="preserve"> Елена с достоинством несет венец, во-первых, как страдалица, мученица, являясь заступницей своих братьев, во-вторых, все еще являясь замужней, она несет тягостный венец брака с Тальбергом, и, наконец, подобно Богородице, ее освящает венец святости, близости к божественному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</w:t>
      </w:r>
      <w:r>
        <w:rPr>
          <w:i/>
        </w:rPr>
        <w:t>Серп</w:t>
      </w:r>
      <w:r>
        <w:rPr/>
        <w:t xml:space="preserve"> волос – олицетворение святости, принадлежности героини к Деве Марии, с одной стороны, и, с другой стороны, указание на Елену как на труженицу, хранительницу домашнего очага. Это не легкомысленная Еленка, не недосягаемая Елена Васильевна, не мечтательная Леночка, не скромная Лена, а женщина, сестра, еще пока жена – та, которая призвана спасти Дом в страшное для него время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  </w:t>
      </w:r>
      <w:r>
        <w:rPr>
          <w:i/>
        </w:rPr>
        <w:t>Корона</w:t>
      </w:r>
      <w:r>
        <w:rPr/>
        <w:t xml:space="preserve"> волос указывает на избранность Елены. Булгаков, создавая образ героини, воспользовался принципом условно- обобщенного изображения, который указывает на романтический признак женского совершенства. Елена олицетворяет представление об идеальной женщине. Корона – не случайный атрибут, которым автор наделяет Елену. Это предмет несет в себе идею превосходства, символизирует успех, что еще раз подчеркивает высокое положение Елены в Доме, роль, которую она играет талантливо, со знанием дела,  - и все окружающие (друзья, родные, читатели, автор) это осознают: «Витька, Витька, - говорила Елена, качая головой, похожей на вычищенную театральную корону…»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 xml:space="preserve">Обратимся к предметам, реально существующим, отметим  </w:t>
      </w:r>
      <w:r>
        <w:rPr>
          <w:i/>
        </w:rPr>
        <w:t>пудру, духи</w:t>
      </w:r>
      <w:r>
        <w:rPr/>
        <w:t>. Эти вещи не только указывают на Елену как женщину любимую и ухаживающую за собой, но и олицетворяют ее с актрисой, готовящейся к выходу на сцену: «Золотая Елена в полумраке спальни перед овальной рамой в серебряных листьях наскоро припудрила лицо и вышла принимать розы»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 xml:space="preserve">Спальня подобно театральной гримерке, где происходит превращение человека в артиста, надевание маски, прощание с чувствами и вживание в роль. Автор, привлекая детали </w:t>
      </w:r>
      <w:r>
        <w:rPr>
          <w:i/>
        </w:rPr>
        <w:t>пудру, духи,</w:t>
      </w:r>
      <w:r>
        <w:rPr/>
        <w:t xml:space="preserve"> обращается «к воздуху театра»</w:t>
      </w:r>
      <w:r>
        <w:rPr>
          <w:rStyle w:val="FootnoteCharacters"/>
          <w:rStyle w:val="FootnoteAnchor"/>
        </w:rPr>
        <w:footnoteReference w:id="12"/>
      </w:r>
      <w:r>
        <w:rPr/>
        <w:t>, который манил его. Испытав в юношестве восторг от театра, радость дышать им, любование его атмосферой, Булгаков вводит в роман театральные детали: намеки (духи), действия (припудрила лицо), намекая читателю, что это не просто роман, но и действо, а читатель – это также и зритель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>Предметы, окружающие Елену, предстают перед ней как достойные собеседники (разговор с капором), слушатели, они гармоничны рядом с героиней, подражают ей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/>
      </w:pPr>
      <w:r>
        <w:rPr/>
        <w:t xml:space="preserve">            </w:t>
      </w:r>
      <w:r>
        <w:rPr/>
        <w:t xml:space="preserve">Елена надевает </w:t>
      </w:r>
      <w:r>
        <w:rPr>
          <w:i/>
        </w:rPr>
        <w:t xml:space="preserve">капор </w:t>
      </w:r>
      <w:r>
        <w:rPr/>
        <w:t>(реальная вещь) и накрывает лампу капором. Этот жест – стремление не только защититься от света, но и напоминает лампу под абажуром - символ священности у Булгакова. Горящая лампа под абажуром отражается в рыжую, золотоволосую Елену в капоре. Как священен абажур в Доме, так священна и Елена для семьи. Недаром она зовется дочерью, женой, сестрой. Елена многолика в романе Булгакова, она предстает перед читателями не только положительно прекрасной, но и демонически влекущей женщиной.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>
          <w:lang w:val="en-US"/>
        </w:rPr>
      </w:pPr>
      <w:r>
        <w:rPr/>
        <w:t xml:space="preserve">             </w:t>
      </w:r>
      <w:r>
        <w:rPr/>
        <w:t>Елена Турбина показана Булгаковым  в соотношении с вещами, которые ее окружают, и «только в тех соотношениях, которые нужны для того, чтобы выполнять свое назначение».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2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0"/>
        <w:ind w:right="-261" w:hanging="0"/>
        <w:jc w:val="both"/>
        <w:rPr/>
      </w:pPr>
      <w:r>
        <w:rPr/>
        <w:t>Список литературы</w:t>
      </w:r>
    </w:p>
    <w:p>
      <w:pPr>
        <w:pStyle w:val="Normal"/>
        <w:spacing w:lineRule="auto" w:line="230"/>
        <w:ind w:right="-26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30"/>
        <w:ind w:left="720" w:right="-261" w:hanging="360"/>
        <w:jc w:val="both"/>
        <w:rPr/>
      </w:pPr>
      <w:r>
        <w:rPr/>
        <w:t>Булгаков М. Собачье сердце. М. - ЭКСМО-ПРЕСС. -  1999 г</w:t>
      </w:r>
      <w:r>
        <w:rPr>
          <w:rFonts w:cs="NewtonC;Times New Roman" w:ascii="NewtonC;Times New Roman" w:hAnsi="NewtonC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30"/>
        <w:ind w:left="720" w:right="-261" w:hanging="360"/>
        <w:jc w:val="both"/>
        <w:rPr>
          <w:rFonts w:ascii="NewtonC;Times New Roman" w:hAnsi="NewtonC;Times New Roman" w:cs="NewtonC;Times New Roman"/>
        </w:rPr>
      </w:pPr>
      <w:r>
        <w:rPr/>
        <w:t xml:space="preserve">Галанов В. Живопись словом. Портрет. Пейзаж. Вещь. М. - Советский писатель. - 1974 г. </w:t>
      </w:r>
    </w:p>
    <w:p>
      <w:pPr>
        <w:pStyle w:val="Normal"/>
        <w:numPr>
          <w:ilvl w:val="0"/>
          <w:numId w:val="1"/>
        </w:numPr>
        <w:ind w:left="720" w:right="-261" w:hanging="360"/>
        <w:jc w:val="both"/>
        <w:rPr/>
      </w:pPr>
      <w:r>
        <w:rPr/>
        <w:t>Гете И. Фауст. М. - Государственное издательство художественной литературы. - 1960 г.</w:t>
      </w:r>
    </w:p>
    <w:p>
      <w:pPr>
        <w:pStyle w:val="Normal"/>
        <w:numPr>
          <w:ilvl w:val="0"/>
          <w:numId w:val="1"/>
        </w:numPr>
        <w:ind w:left="720" w:right="-261" w:hanging="360"/>
        <w:jc w:val="both"/>
        <w:rPr/>
      </w:pPr>
      <w:r>
        <w:rPr/>
        <w:t>Гинзбург Л. Я. О литературном герое. Л. – Художественная литература. – 1979 г.</w:t>
      </w:r>
    </w:p>
    <w:p>
      <w:pPr>
        <w:pStyle w:val="Normal"/>
        <w:numPr>
          <w:ilvl w:val="0"/>
          <w:numId w:val="1"/>
        </w:numPr>
        <w:ind w:left="720" w:right="-261" w:hanging="360"/>
        <w:jc w:val="both"/>
        <w:rPr/>
      </w:pPr>
      <w:r>
        <w:rPr/>
        <w:t>Минаков А.В. Символика романа М.Булгакова «Мастер и Маргарита». М. - Паруса. -  1998 г.</w:t>
      </w:r>
    </w:p>
    <w:p>
      <w:pPr>
        <w:pStyle w:val="Normal"/>
        <w:numPr>
          <w:ilvl w:val="0"/>
          <w:numId w:val="1"/>
        </w:numPr>
        <w:ind w:left="720" w:right="-261" w:hanging="360"/>
        <w:jc w:val="both"/>
        <w:rPr/>
      </w:pPr>
      <w:r>
        <w:rPr/>
        <w:t>Паустовский К.Г. // Воспоминания о Булгакове. М. - Советский писатель.-1988 г.</w:t>
      </w:r>
    </w:p>
    <w:p>
      <w:pPr>
        <w:pStyle w:val="Normal"/>
        <w:numPr>
          <w:ilvl w:val="0"/>
          <w:numId w:val="1"/>
        </w:numPr>
        <w:ind w:left="720" w:right="-261" w:hanging="360"/>
        <w:jc w:val="both"/>
        <w:rPr/>
      </w:pPr>
      <w:r>
        <w:rPr/>
        <w:t>Яблоков Е. А. Роман М. Булгакова «Белая гвардия». М. – Язык русской культуры. - 1997.</w:t>
      </w:r>
    </w:p>
    <w:sectPr>
      <w:footnotePr>
        <w:numFmt w:val="decimal"/>
      </w:footnote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ланов В.Живопись словом. Портрет. Пейзаж. Вещь. М. « Советский писатель». 1974 г. </w:t>
      </w:r>
      <w:r>
        <w:rPr>
          <w:lang w:val="en-US"/>
        </w:rPr>
        <w:t>C</w:t>
      </w:r>
      <w:r>
        <w:rPr/>
        <w:t>. 2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ланов В.Живопись словом. Портрет. Пейзаж. Вещь. М. «Советский писатель». 1974 г. </w:t>
      </w:r>
      <w:r>
        <w:rPr>
          <w:lang w:val="en-US"/>
        </w:rPr>
        <w:t>C</w:t>
      </w:r>
      <w:r>
        <w:rPr/>
        <w:t>. 281..</w:t>
      </w:r>
    </w:p>
    <w:p>
      <w:pPr>
        <w:pStyle w:val="Footnote"/>
        <w:rPr/>
      </w:pPr>
      <w:r>
        <w:rPr>
          <w:rStyle w:val="FootnoteCharacters"/>
        </w:rPr>
        <w:t xml:space="preserve">3 </w:t>
      </w:r>
      <w:r>
        <w:rPr/>
        <w:t>Булгаков М. Собачье сердце. М. « ЭКСМО-ПРЕСС». 1999 г. С.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 xml:space="preserve"> Минаков А.В. Символика романа М.Булгакова «Мастер и Маргарита». М. « Паруса».  1998 г. С.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Булгаков М. Собачье сердце. М. « ЭКСМО-ПРЕСС». 1999 г. С.28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е И. Фауст. М. « Государственное издательство художественной литературы». 1960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блоков Е.А. Роман М.Булгакова «Белая гвардия». М. « Язык русской культуры». 1997 г. С.6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блоков Е.А. Роман М.Булгакова «Белая гвардия». М. «Язык русской культуры». 1997 г. С.6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гаков М. Собачье сердце. М. « ЭКСМО-ПРЕСС».  1999 г. С. 81.</w:t>
      </w:r>
    </w:p>
    <w:p>
      <w:pPr>
        <w:pStyle w:val="Footnote"/>
        <w:rPr/>
      </w:pPr>
      <w:r>
        <w:rPr>
          <w:rStyle w:val="FootnoteCharacters"/>
        </w:rPr>
        <w:t xml:space="preserve">10 </w:t>
      </w:r>
      <w:r>
        <w:rPr/>
        <w:t>Булгаков М. Собачье сердце. М.  « ЭКСМО-ПРЕСС». 1999 г. С.52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1</w:t>
      </w:r>
      <w:r>
        <w:rPr/>
        <w:t xml:space="preserve"> Паустовский К.Г. // Воспоминания о Булгакове. М. «Советский писатель». 1988 г. С. 9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2 </w:t>
      </w:r>
      <w:r>
        <w:rPr/>
        <w:t>Гинзбург Л.Я. О литературном герое. Л. «Художественная литература». 1979 г. С. 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Сергей</dc:creator>
  <dc:description/>
  <cp:keywords/>
  <dc:language>en-US</dc:language>
  <cp:lastModifiedBy>Сергей</cp:lastModifiedBy>
  <dcterms:modified xsi:type="dcterms:W3CDTF">2012-03-02T13:50:00Z</dcterms:modified>
  <cp:revision>59</cp:revision>
  <dc:subject/>
  <dc:title/>
</cp:coreProperties>
</file>