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36"/>
          <w:szCs w:val="36"/>
        </w:rPr>
        <w:t>Дружба начинается с улыб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3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6"/>
          <w:szCs w:val="36"/>
        </w:rPr>
        <w:t xml:space="preserve">Цели и задачи: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36"/>
        </w:rPr>
        <w:t>формировать у учащихся понимание значения дружбы в жизн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36"/>
        </w:rPr>
        <w:t>;</w:t>
        <w:br/>
        <w:t xml:space="preserve">закреплять знание правил дружбы; </w:t>
        <w:br/>
        <w:t xml:space="preserve">развивать мышление, чувственно-эмоциональную сферу детей; </w:t>
        <w:br/>
        <w:t>воспитывать уважительное отношение к другим людям, их интереса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д музыку дети поднимаются на сце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 - Добрый вечер, уважаемые родители, гости. Мы рады приветствовать вас 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этом зал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егодняшний концерт мы хотим посвятить дружб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С чего же начинается дружб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Хором:      -Дружба начинается с улыб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Улыб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Землю обогнули тоненькие нити,</w:t>
      </w:r>
    </w:p>
    <w:p>
      <w:pPr>
        <w:pStyle w:val="Normal"/>
        <w:ind w:left="126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ити параллелей и зелёных рек,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овершите чудо - руку протяните,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до, чтобы в дружбу верил каждый человек.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богрейте словом, обласкайте взглядом,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т хорошей шутки тает даже снег.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Это так чудесно, если с вами рядом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танет добрым и весёлым хмурый человек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-Что такое «дружба» все понимают, а как объяснить это при помощи слов?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«Что такое дружба?»-спросила я у птицы.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«Это когда коршун летает вместе с синицей».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просила я у зверя: «Что такое дружба?»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«Это когда зайцу лисицы бояться не нужно».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после спросила я у девочки: «Дружба-что такое?»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«Это что-то огромное, радостное и большое.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Это когда ребята все сразу, все вместе играют,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Это когда мальчишки девчонок не задирают.</w:t>
      </w:r>
    </w:p>
    <w:p>
      <w:pPr>
        <w:pStyle w:val="Normal"/>
        <w:tabs>
          <w:tab w:val="clear" w:pos="708"/>
          <w:tab w:val="left" w:pos="1260" w:leader="none"/>
        </w:tabs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Дружить должны все на свете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звери, и птицы, и дети!»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Вместе весело шагать»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-46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Ведущий: Какое   тёплое    слово – « дружба».   Произносишь  его и  сразу  вспоминаешь </w:t>
      </w:r>
    </w:p>
    <w:p>
      <w:pPr>
        <w:pStyle w:val="Normal"/>
        <w:tabs>
          <w:tab w:val="clear" w:pos="708"/>
          <w:tab w:val="left" w:pos="1260" w:leader="none"/>
        </w:tabs>
        <w:ind w:right="-46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своего друга, с которым тебе интересно играть,читать новую книгу или секрет-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ичать о чём-то своём.  Произносишь слово «дружба» - и  сразу  вспоминаешь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сёлых героев мультфильмов.  Мир кино, мир книги, наш мир, в котором мы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живём, который дарит нам общение с другом. Друг – это любимая книга, кото-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рую читаешь и тебе интересно с ней, друг – это мама, которая обязательно по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может тебе в трудную минуту,друг – это школьный учитель,который помож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ебе  заглянуть в тайны  знаний, друг – это старый  плюшевый  медвежонок  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оторванным ухом, который выслушает тебя, когда тебе будет плохо. Народом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оздано много пословиц о дружбе. Сейчас я буду читать  начало пословицы, 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вы хором продолжайт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имей сто рублей, …(а имей сто друзей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жба не гриб,…(в лесу не найдёшь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жба, как стекло…(разобьётся не сложишь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еловек без друзей…(что дерево без корней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дин за всех…(и все за одного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т друга – ищи…(а нашёл – береги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Молодцы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С чего же всё началось? Как возникло само слово «друг»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огда ещё никто не знал ни слов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и «здравствуйте», ни «солнце», ни «корова»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оседям древний человек привы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казывать кулак или язык</w: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И корчить рожи (что одно и то же). </w: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словом стал гортанный резкий звук,</w: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смысленней лицо, умение руки,</w: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человек придумал слово «друг»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тал друга ждать и тосковать в разлу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му спасибо за друзей мо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к жил бы я, что делал бы без них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Друзей – людей, которых я люблю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никогда ничем не оскорбл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для того наш предок шёл сквозь мра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Чтоб, встретив друга, я кричал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«Дурак!» Показывал язык или кулак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И корчил рожи (что одно и то же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К сожалению, грубые слова иногда можно слышать от ребят нашего класс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есть и такие ребята, которые понимают, как важно иметь друзей, и умею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х ценить. Может быть, прослушав частушки, наши ребята узнают себя, п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тараются стать хорошими друзья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Частуш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1. Мы весёлые частушки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ам исполним же сейчас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 себе, о дружбе нашей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о кое-ком из вас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2. Мы девчата боевые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видали вы таких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сли петь – так в трёхголосье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анцевать -  за пятерых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3. Эй, подружки, запевай,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лько нас не задевай,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хотите поругаться -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ругаемся давай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4. Подружки мои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к же вам не стыдно?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ы английский не учили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Это точно видно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5.Подружки мои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ы не обижайтесь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м поможет экстрасенс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ы не сомневайтесь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6.Чтобы правильно сложить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до правильно дружить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сли ссора иль сраженье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получится сложенья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7.Ну, а музыка для нас – 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предмет, а просто класс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ткрывай пошире рот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сосед за вас поёт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8.Дружба крепкая у нас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жим все мы – вот так раз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тому на переменах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отрясается весь клас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9.Данил с Толей подружились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месте в школу, вместе в класс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аже свой портфельчик школьный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ставляют дома в раз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10.Юля, Вика, Поля, Настя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ак дружить умеют: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танцуют, и поют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месте и болеют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11.Ну а Тима наш с Андрюшей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же верные друзья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месте двойки получают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Хоть и знают, что нельзя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12.Яна с Настей вместе ходят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м в дороге веселей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, как в класс-то свой заходят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меняют тут друз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13.Игорь, Женя и Вадим 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Любят обзываться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дружить с углом умеют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к не догадаться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14.Мы частушки вам сегодня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село пропели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Не судите слишком строго – 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пели, как сумели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тобы печка разгорелась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до жару поддавать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тобы дружба загорелась,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до песней помога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Девчонки, мальчишки».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Народная мудрость гласит: «Друг познается в беде, лучший друг в радости»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Мне хочется рассказать вам притчу. Послушайте и скажите, о какой  посло-                      вице вы вспомнили, слушая рассказ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« Давным –давно жил в горах богатый человек.Имел он огромную отару овец и столько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же друзей 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Однажды к нему  в дом пришла беда. В его овчарню в  одну из ночей проникли  воры 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угнали всех овец. Когда  наутро хозяин  пришёл  в овчарню, чтобы выгнать своё  стад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ыпас, ни одной овцы там не оказалось.Хозяин овчарни тяжело вздохнул и заплакал.Весь его многолетний труд был напрасен, а семья в одну ночь стала нищ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Вскоре вся округа знала о том, какая беда  приключилась с хозяином  овчарни. Прошёл ещё один день, и на заре хозяин увидел облачко пыли на дороге.Оно всё увеличивалось и увеличивалось. Вскоре он  смог разглядеть и  людей  в облаке пыли. Это были его друзья.  Каждый  из его друзей шёл  не с пустыми  руками, а вёл  за собой  маленькое  стадо овец. Когда они все вошли к нему во двор, он понял, что друзья пришли ему помочь. С тех пор его стадо  стало в несколько  раз  больше  прежнего. Каждый  раз, по утрам, когда он шёл выгонять своё стадо, он вспоминал глаза своих друзей, которые спасли жизнь его семьи».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О какой пословице речь в этой притче? (Не имей сто рублей, а имей сто друзей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Здорово, когда на свете есть друзь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Ты, да я, да мы с тобой»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Кто в дружбу верит горячо,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Кто рядом чувствует плечо,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т никогда не упадёт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 любой беде не пропадёт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если и споткнётся вдруг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 встать ему поможет друг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сегда в беде надёжный друг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му протянет руку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сли есть друзья на свете-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сё прекрасно, всё цветё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аже самый сильный ветер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аже буря не согнё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Мы и в дождь, и в снег, и в стужу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Будем весело шагать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и любой погоде дружим-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жбы этой не порвать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любой из нас ответит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кажут все, кто юн и смел: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Мы с тобой живём на свете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ля хороших, славных дел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стой в стороне равнодушно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огда у кого – то беда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Рвануться на выручку можно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 любую минуту, всегда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если кому-то поможет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воя доброта и дружба твоя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ы счастлив, что день не напрасно был прожит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 свете живёшь ты не зря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Будь весел, чтоб радостней стало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му, с кем подружишься ты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тоб каждому в жизни хватало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екрасной людской доброты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Услышишь ты песенку чью-то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станет светлее кругом: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олшебное самое чудо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Мы дружбой недаром зовё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Дружба крепка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Прекрасно, когда у человека есть настоящий друг. Но иногда случается так,чт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черашние друзья сегодня даже не смотрят друг на другаА у некоторых совсем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т друзей. Умению дружить, общаться с людьми, надо учиться с детства.Пре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тавляем вашему вниманию небольшие зарисовки о дружб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1.   Все живут не тужат, а со мной не дружа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едлагаю Ильиной: «Ты дружи со мной одной»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сть разряд у Ильиной и девчонок свита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дружусь я с Ильиной – стану знаменита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се пятёрки до одной у Светловой Нади.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прошу: «Дружи со мной! Подружись хоть на день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Будешь ты меня спасать – дашь контрольную списать»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девчонка на дыбы! Говорит: «Молчала бы!»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вставать же на колени уговаривать подруг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пишу я объявленье: «Срочно требуется друг».(А.Барто «Требуется друг»)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Ребята, можно ли найти друга по объявлению?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ab/>
        <w:t>Нельзя быть равнодушным к чужому горю, нужно всегда помнить, что человек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живёт один раз, поэтому бескорыстно творите добро каждый день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2.  Друг напомнил мне вчер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колько сделал мне добра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рандаш мне дал однажды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в тот день забыл пенал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 стенгазете, чуть не в каждой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бо мне упоминал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Я упал и весь промок,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н мне высохнуть помог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Он для милого дружка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жалел и пирожка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ткусить мне дал когда-то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теперь представил счё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влечёт меня, ребят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Больше к другу не влечё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Дружить можно со всеми и с кем-то одним,дружить можно и в классе и в семь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всё-таки самая главная дружба начинается в семье. Ведь семья – это начал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шей жизни, мы здесь родились, растём и  взрослеем. Недаром  одна из посл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иц гласит: «Нет лучше дружка, чем родная матуш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3.  Со Светкой соседкой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Не буду водиться –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на то смеётся, то плачет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 злится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Но мама сказал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то так не годится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Что с девочкой нужно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Уметь подружиться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Что с папой они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щё с детства дружили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И вместе играли,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рыбу удили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 такою девчонкой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к мама моя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Конечно бы, мог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дружиться и я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Иногда дружбе приходится проходить самые настоящие испытания, порой да-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же испытание кулак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4.  Побил меня Гуляев Колька: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Зачем снежком он запустил?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я реветь не стал ни сколько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молча слёзы проглотил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ишёл домой, захлопнул двери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ичком свалился на кровать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я-то в нашу дружбу верил!.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больше дружбе не бывать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собирались всем делиться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к настоящие друзья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 теплоход один проситься: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Матросом – ты, матросом – я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Хотели вместе мы по свету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оплавать вдоль и поперёк…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х, Колька, Колька, - что ж ты это?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акую дружбу не сберёг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ы не сберёг мечты хорошей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вот всему конец теперь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чьи шаги у нас в прихожей?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то приоткрыл тихонько дверь?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а это Колька – так несмело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ошёл с поникшей головой: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Прости уж! Сердишься? За дело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Беда, горячий я такой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подхожу к нему мириться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говорю ему: «Ну, что ж!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не сержусь, чего сердиться?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так и знал, что ты придёшь!»  (С.Погореловский «Два друга»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Бывают очень часто и такие ситу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5.  Кто кого обидел первый?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Он меня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Нет, он меня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Кто кого ударил первый?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Он меня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Нет, он меня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Вы же раньше так дружили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Я дружил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И я дружил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Что же вы не поделили?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Я забыл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- И я забыл!</w:t>
      </w:r>
    </w:p>
    <w:p>
      <w:pPr>
        <w:pStyle w:val="Normal"/>
        <w:ind w:firstLine="12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Когда мои друзья со мной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Дружба не совместима с эгоизмом и предательством. Нет оправдания тому,кт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 трудную минуту не помог другу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к тому, что похвалят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к тому, что ругают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о всему постепенно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еловек привыкае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ивыкает к сраженьям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 тишине и порядку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Привыкает к лишеньям,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ивыкает к достатку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 незнакомому краю,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то в дали возникает…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ловом, к аду и раю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еловек привыкае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 знойной ярости юг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 черноте бездорожий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Лишь к предательству друга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Он привыкнуть не может. (Е.Николаевская) 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Знай, мой друг, вражде и дружбе цену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ы судом поспешным не греши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Гнев на друга может быть мгновенный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зливать покуда не спеши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Может друг твой сам поторопился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И тебя обидел невзначай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ровинился друг и повинился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ы ему греха не поминай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Люди, я прошу вас, ради бог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е стесняйтесь доброты своей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 земле друзей не так уж много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Опасайтесь потерять друзей. (Р.Гамзатов)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Дорогою добра»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едущий: Давайте же назовём правила, которые помогают сохранить дружбу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br/>
        <w:t xml:space="preserve">               1. Помогай другу в беде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2. Умей с другом разделить радость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3. Не смейся над недостатками друга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4. Останови друга, если он делает что-то плохое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5. Умей принять помощь, совет, не обижайся на критику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6. Не обманывай друга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7. Умей признать свои ошибки, помириться с другом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8. Не предавай своего друга.</w:t>
      </w:r>
    </w:p>
    <w:p>
      <w:pPr>
        <w:pStyle w:val="Normal"/>
        <w:ind w:firstLine="108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9. Относись к своему другу так, как тебе хотелось бы, чтобы относились к теб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Раздаются порой голос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Что чудес никаких не имеется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сть на нашей Земле чудес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о их надо найти, разумеется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жба – главное чудо всегд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то открытий – для всех настоящее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г не будет смотреть свысока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аизусть он характер твой выучи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Нужно верить, что друга рука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 трудный час обязательно выручит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авайте будем дружить друг с другом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Как птица с небом, как поле с плугом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станьте, дети, встаньте в круг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Я твой друг и ты мой друг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усть шире будет дружбы круг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В кругу стоят друзья твои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ы им улыбку подари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Слева друг и справа друг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А вместе это дружбы круг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Другу слева руку ты пожми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ередай тепло своей руки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ак давайте, давайте дружить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Пусть не раз нам стихи эти вспомнятся.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Если дружбой всегда дорожить,</w:t>
      </w:r>
    </w:p>
    <w:p>
      <w:pPr>
        <w:pStyle w:val="Normal"/>
        <w:ind w:firstLine="144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То любое желание исполнитс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есня «Большой хоровод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sectPr>
      <w:type w:val="nextPage"/>
      <w:pgSz w:w="11906" w:h="16838"/>
      <w:pgMar w:left="54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nstler Script" w:hAnsi="Kunstler Script" w:eastAsia="Times New Roman" w:cs="Kunstler Script"/>
      <w:b/>
      <w:caps/>
      <w:color w:val="339966"/>
      <w:sz w:val="72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caps/>
      <w:color w:val="3399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6:54:00Z</dcterms:created>
  <dc:creator>User</dc:creator>
  <dc:description/>
  <cp:keywords/>
  <dc:language>en-US</dc:language>
  <cp:lastModifiedBy>юра</cp:lastModifiedBy>
  <cp:lastPrinted>2011-03-27T13:38:00Z</cp:lastPrinted>
  <dcterms:modified xsi:type="dcterms:W3CDTF">2011-04-26T17:38:00Z</dcterms:modified>
  <cp:revision>12</cp:revision>
  <dc:subject/>
  <dc:title>  Под музыку дети подымаются на сцену</dc:title>
</cp:coreProperties>
</file>