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спользование интерактивных форм работы с родителя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етско-родительская научно-практическая овощная конференция</w:t>
      </w:r>
    </w:p>
    <w:p>
      <w:pPr>
        <w:pStyle w:val="TextBody"/>
        <w:rPr/>
      </w:pPr>
      <w:r>
        <w:rPr>
          <w:b/>
          <w:szCs w:val="24"/>
        </w:rPr>
        <w:t xml:space="preserve">                          </w:t>
      </w:r>
      <w:r>
        <w:rPr>
          <w:szCs w:val="24"/>
        </w:rPr>
        <w:t>для детей старшего дошкольного возраст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>Н.Л. Стройкова  воспитатель</w:t>
      </w:r>
    </w:p>
    <w:p>
      <w:pPr>
        <w:pStyle w:val="TextBody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Центр развития ребёнка  «Детский сад № 91 «Яблонька» г.Северодвинск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упительное слово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содержания форм работы с родителями позволило нам сделать вывод, что многие из них устарели. Они не учитывают такие изменения, произошедшие в семье, как: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 образования родителей;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материального достатка молодых семей;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бильность современных родителей;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 количества детей в семье;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информации и т.д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ктивно используя новые возможности семьи и новые требования к образовательным услугам детского сада, мы опробировали одну из интерактивных форм работы с семьёй: детско-родительская научно-практическая конференция. Такая форма позволяет наиболее активно подключать родителей к сотворчеству, добывать информацию из различных источников.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1"/>
        <w:rPr/>
      </w:pPr>
      <w:r>
        <w:rPr>
          <w:rFonts w:cs="Times New Roman" w:ascii="Times New Roman" w:hAnsi="Times New Roman"/>
          <w:b/>
          <w:sz w:val="24"/>
          <w:szCs w:val="24"/>
        </w:rPr>
        <w:t>Цель конференции:</w:t>
      </w:r>
      <w:r>
        <w:rPr>
          <w:rFonts w:cs="Times New Roman" w:ascii="Times New Roman" w:hAnsi="Times New Roman"/>
          <w:sz w:val="24"/>
          <w:szCs w:val="24"/>
        </w:rPr>
        <w:t xml:space="preserve"> активизировать работу с семьёй на основе создания двустороннего воздействия: детского сада на семью и семьи на детский сад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ть активно - поисковое поведение детей и родителей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 родителей новые позиции во взаимодействии с детьми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творческую активность в процессе поисково-исследовательской деятельности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и разрабатывать разнообразные виды презентаций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мы готовили конференцию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овет педагогов:</w:t>
      </w:r>
      <w:r>
        <w:rPr>
          <w:rFonts w:cs="Times New Roman" w:ascii="Times New Roman" w:hAnsi="Times New Roman"/>
          <w:sz w:val="24"/>
          <w:szCs w:val="24"/>
        </w:rPr>
        <w:t xml:space="preserve"> воспитатели, музыкальный руководитель, методис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продумать организацию работы с родителями, цели и задачи совместной деятельности педагогов и родителей, основные направле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одительское собрани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заинтересовать родителей новой формой проведения мероприятия, познакомить их с планом проведения конференции. Сгруппировать семьи по темам  (7 тем: морковь, репа, картофель, горох, лук, помидор, свёкла). По каждой теме работают 3 семь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бота в творческих группа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творческую активность родителей, уметь договариваться друг с другом,  вносить предложения, распределять  формы работы по своей теме. Информация должна быть сжатая, доступная, интересна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бота с музыкальным руководител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тбор, составление и обсуждение музыкального репертуара в соответствии с заявленными темам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 формы работы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морковь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клад на тему «Помни это: морковка лучше, чем   конфет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ставка «Эти забавные морковки» (вот такие они уродились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дрые советы «Хозяйке на заметку»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горох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Мультимедийная презентация «Путешествие маленькой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горошинки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невник наблюдений «Ох, ох, ох, быстро как растет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рох» (зарисовк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гра  «Что спряталось в горохе?" (найти игрушку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помидор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оклад на тему «Синьор помидор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дуктовая выставка «Овощная лавка»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нсценировка  «Светофор» (сказка о том, почему помидор стал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ым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лук</w:t>
      </w:r>
      <w:r>
        <w:rPr>
          <w:sz w:val="24"/>
          <w:szCs w:val="24"/>
        </w:rPr>
        <w:t xml:space="preserve">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Шаг в историю «Лук от семи недуг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гротека «Без лука никуда» («Поднимите мамы руки, кто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ходится без лука?», «Нужен - не нужен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л входит Баба Яга. Инсценировка «Что это выросло?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картофель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Calibri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клад на тему «Было с ней чудес не мало, 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пока на стол она попала»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зентация «Умелые руки не знают скуки» (поделки из  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ртофеля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ртофельные частуш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свёкла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«Свекольные секреты» (как правильно готовить свеклу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нкурс «Отгадай  кроссворд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гадки с грядки» (загадки обо всех овощах, какое блюдо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жно получить – винегре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активные методы: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ят родителей в активную позицию;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ают готовность родителей к взаимодействию с педагогом;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сняют родительские ожидания, представления;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ют углубить воздействие педагога на родител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важаемые педагоги! Мы надеемся, что предложенная нами форма работы с родителями поможет вам в объединении усилий педагогического коллектива и родителей в развитии ребенка, как личности и будет способствовать поиску новых путей привлечения семьи к участию в учебно-воспитательном процессе. Творческих Вам успехов!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нова Т.Н.  О взаимодействии дошкольного образовательного учреждения с семьёй //Дошкольное воспитание. 2000. №3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ева О.Л., Кротова Т.В. Общение педагога с родителями в ДОУ. М., 2010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ер А.А., Давыдова О.И., Воронина Н.В. 555 ИДЕЙ для вовлечения родителей в жизнь детского сада. М., 2011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ухова И.О. Создание единого пространства развития ребёнка. Взаимодействие ДОУ и семьи. М., 2007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05:00Z</dcterms:created>
  <dc:creator>1</dc:creator>
  <dc:description/>
  <cp:keywords/>
  <dc:language>en-US</dc:language>
  <cp:lastModifiedBy>1</cp:lastModifiedBy>
  <cp:lastPrinted>2012-02-04T23:48:00Z</cp:lastPrinted>
  <dcterms:modified xsi:type="dcterms:W3CDTF">2012-03-02T15:08:00Z</dcterms:modified>
  <cp:revision>7</cp:revision>
  <dc:subject/>
  <dc:title/>
</cp:coreProperties>
</file>