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Историческая викторина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color w:val="339966"/>
          <w:sz w:val="96"/>
          <w:szCs w:val="96"/>
        </w:rPr>
      </w:pPr>
      <w:r>
        <w:rPr>
          <w:rFonts w:cs="Monotype Corsiva" w:ascii="Monotype Corsiva" w:hAnsi="Monotype Corsiva"/>
          <w:color w:val="339966"/>
          <w:sz w:val="96"/>
          <w:szCs w:val="96"/>
        </w:rPr>
        <w:t>«Счастливый случай»</w:t>
      </w:r>
    </w:p>
    <w:p>
      <w:pPr>
        <w:pStyle w:val="Normal"/>
        <w:jc w:val="center"/>
        <w:rPr>
          <w:rFonts w:ascii="Monotype Corsiva" w:hAnsi="Monotype Corsiva" w:cs="Monotype Corsiva"/>
          <w:color w:val="339966"/>
          <w:sz w:val="96"/>
          <w:szCs w:val="96"/>
        </w:rPr>
      </w:pPr>
      <w:r>
        <w:rPr>
          <w:rFonts w:cs="Monotype Corsiva" w:ascii="Monotype Corsiva" w:hAnsi="Monotype Corsiva"/>
          <w:color w:val="339966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color w:val="339966"/>
          <w:sz w:val="96"/>
          <w:szCs w:val="96"/>
        </w:rPr>
      </w:pPr>
      <w:r>
        <w:rPr>
          <w:rFonts w:cs="Monotype Corsiva" w:ascii="Monotype Corsiva" w:hAnsi="Monotype Corsiva"/>
          <w:color w:val="339966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УЧИТЕЛЬ   Мартынова Людмила Викторовна</w:t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задание « Разминка команд» (вопросы задаются по очеред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лся первый русский музей? ( Кунсткамер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длилась Северная война?  (21 год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книгопечатник Руси (Иван Федор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вание свода законов 16 – 17 века (Судебник, Соборное уложение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звище Московского князя Дмитрия, командовавшего во время Куликовской битвы (Донско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движник и друг Петра 1 (А. Меньшиков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апретил необразованным дворянам Петр 1 (женитьс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принятое на военную службу по повинности, введенное Петром 1 ( рекрут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ословия были представлены в земском соборе? (боярство, духовенство, купечество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иказ? (орган государственного управлени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был основан г. Санкт – Петербург (1703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мануфактура? (предприятие, основанное на ручном наемном труд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авителей после Петра 1,  до воцарения Екатерины 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авителей Смутного времен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задание « Закончи предложение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ариант – 1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сословий… (земский собо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государственного управления, созданный Иваном 4 (приказ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людей с одинаковыми правами и обязанностями это  (сослови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ный, законодательный, исполнительный орган гос. управления, созданный при Петре 1 назывался … (сенат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яной, медный  восстание под рук. С. Разина, соловецкое восстание проходили в каком веке …(17 век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емском соборе 1613 году выбор пал на 16 летнего Михаила Федоровича 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главе казаков стоял мужественный и опытный воин  атаман… под его руководством была снаряжена экспедиция в Сибир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жедмитрий  подступил  к Москве и обосновался в селе Тушино – отсюда его прозвище 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Дежнев, В. Поярков, Е. Хабаров русские…  (землепроходцы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один из важнейших документов эпохи, определяющий систему чинов и порядка продвижения по службе? (табель о ранг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ровые работы в поместье у феодала … (барщин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сская правда, Судебник, Соборное уложение… (своды законов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основанное на ручном наемном труде, называется …(мануфактур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регулярное войско, созданное при Иване грозном …(стрельц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ис Годунов, Лжедмитрий 1, Василий Шуйский, семибоярщина …(правители государства в период Смутного времен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 1 прорубил окно …(в Европу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одатное население было переписано, это получило название 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решил выдать себя за « чудесно спасшегося императора Петра 3 Федорович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Ушаков, П. Румянцев, А.Суворов выдающиеся русские …(флотоводц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ормы патриарха Никона привели к  … ( церковному раск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ите по пословицам, какие занятия были у наших предков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берите пословицам, которые относятся к ремеслу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ите, что употребляли в пищу наши пре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овиц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труда не вынешь и рыбку из пру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й железо пока горяч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ими устами. Да мед пи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разбивши яйца, не сделаешь яичниц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пряха, такова на ней рубах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бы да кабы росли во рту бобы и был не рот, а целый огор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осеешь – то и пожне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ловиц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ервый блин комо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ирай по ягодке – наберешь кузово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ук семь недугов лечи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льник богат шумо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вчинка выделки не стои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з топора не плотник, без иглы не портн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охоту ехать, собак корм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думать наибольшее количество слов (существительное, единственное числ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лово                                      </w:t>
      </w:r>
      <w:r>
        <w:rPr>
          <w:b/>
          <w:sz w:val="32"/>
          <w:szCs w:val="32"/>
        </w:rPr>
        <w:t>ФЕОДАЛИЗ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зада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Кто изображен на иллюстрации»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( показываются изображения князей, царей и т.д.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text">
        <w:top w:val="thickThinSmallGap" w:sz="24" w:space="28" w:color="000000"/>
        <w:left w:val="thickThinSmallGap" w:sz="24" w:space="17" w:color="000000"/>
        <w:bottom w:val="thinThickSmallGap" w:sz="24" w:space="28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49:00Z</dcterms:created>
  <dc:creator>Таня</dc:creator>
  <dc:description/>
  <cp:keywords/>
  <dc:language>en-US</dc:language>
  <cp:lastModifiedBy>Таня</cp:lastModifiedBy>
  <cp:lastPrinted>2007-03-29T14:21:00Z</cp:lastPrinted>
  <dcterms:modified xsi:type="dcterms:W3CDTF">2007-03-29T10:26:00Z</dcterms:modified>
  <cp:revision>2</cp:revision>
  <dc:subject/>
  <dc:title>Историческая викторина</dc:title>
</cp:coreProperties>
</file>