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неклассное мероприятие  по истории 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сторический театрализованный вечер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Колесо ис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:  Пробудить интерес к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и:  Обобщить полученные зн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ршенствовать навыки анализа исторических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ормировать взаимную ответственность и потребность в сотрудн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е  подготовка:  рисуют картины, изготавливаю гу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 картины , декорация, гусли, прялка, деревянная посуда, лотки для  коробейников, разноцветные шарики, магнитная доска,  лошадки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магнитофон, ордена и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5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оформ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итель: уважаемые гости и участники. Приглашаем вас сегодня в необыкновенное  путешествие, в историю нашей Родины.  История нашей страны богата и интересна. И  то, что покажут сегодня вам  ребята -это ,можно сказать, лишь та маленькая ее страница.  Но что бы  ее перелистать, нам  необходимы ваши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пришло время  познакомить с участниками  нашего  вечера. Те,  кто сидят за красным шариком - 1 команда « Птенцы гнезда Петрова», за зелены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«Избранная Рада». Болельщики, которые сели за (зеленым) шариком отдают свои баллы - 2 команде,  за красным - 1 .Садятся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это кто? Да, это школы цвет? Пришли судить сюда. А вам держ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Судьи - учителя, роди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судейства. За правильный ответ – продвижение лошадки на вер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верста – 1,06 к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из  передачи «Колесо ис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Первая встреча произойдет на московской земле. Вспомните это собы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№1: оформление частокол (репродук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Встреча князей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дальский князь Юрий Долгорукий  пригласил на совет новгород – северского князя Святослава Ольговича.(ученики  7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Мусорского «Богатырские вр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слав: Присылал ты мне гонц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Приходи ко мне в Моско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решил я поспе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вый город наве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:        Святослав, мой друг и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я видеть тебя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слав: Над Москвой - рекой на кру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стоит твой кремль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 когда-то бор дрему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 бору водился з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чему ж решили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иться у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:         Мы в ладьях сюда припл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верхами, кто пе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мотрели все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стояла дерев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бревенчатой сте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ара домиков, церк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 большой рекой Мос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решили «Места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ть, что есть, и есть, что п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лились дружно Б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ли строиться 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слав: Да, родился город нов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дежен кремль дуб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ворит честн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Москва растет, раст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поднимем, братцы ч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Москву за гордость на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:        Веселимся от души! Девки, дев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выходят девуш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слав: Хор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й:        Заводите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потешится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русский народн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 поле береза стояла»     7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честь какого удачного похода Юрия был дан дружеский пир в пограничном суздальском городе Москв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тив: а) Киева  б) </w:t>
      </w:r>
      <w:r>
        <w:rPr>
          <w:b/>
          <w:sz w:val="28"/>
          <w:szCs w:val="28"/>
        </w:rPr>
        <w:t>Новгорода</w:t>
      </w:r>
      <w:r>
        <w:rPr>
          <w:sz w:val="28"/>
          <w:szCs w:val="28"/>
        </w:rPr>
        <w:t xml:space="preserve">  в) Черниго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подарок получил Юрий от госте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медведя   б) тигра   в) </w:t>
      </w:r>
      <w:r>
        <w:rPr>
          <w:b/>
          <w:sz w:val="28"/>
          <w:szCs w:val="28"/>
        </w:rPr>
        <w:t>геп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акое село стояло ранее на этом  мес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Красное</w:t>
      </w:r>
      <w:r>
        <w:rPr>
          <w:sz w:val="28"/>
          <w:szCs w:val="28"/>
        </w:rPr>
        <w:t xml:space="preserve">   б) Темное   в) Бог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: В каком году произошло данное событие?(1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версту. Чему она равна? = 1,06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. «Танец скоморохов» из оперы Римского-Корсакова.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от и город новый встал. И на торг людей созвал. Приглашают Вас  друзья скоморохи хоть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нка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Торг на Красной площ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«Танец скоморохов» из оперы Римского – Корсакова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торговцы с лотками, на которых разложены различные товары ( 6 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й: Мясо! Мясо бычачье! Нежнее, чем  поросячье! Коли бык породен, так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е брюхо угоден!</w:t>
      </w:r>
    </w:p>
    <w:p>
      <w:pPr>
        <w:pStyle w:val="Normal"/>
        <w:rPr/>
      </w:pPr>
      <w:r>
        <w:rPr>
          <w:sz w:val="28"/>
          <w:szCs w:val="28"/>
        </w:rPr>
        <w:t>2й: Берите барашка: хоть Гришку, хоть Яшку! За каждого без подковок - по десять денег москов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й: Пол гривны за быка! Бери, боярин! На всю дворню до поста хва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й: Конфеты, пышки – налетай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й: Шелк, атлас, канифас – весь девичий прип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й: Купил так не задерживайся! А то дождик пойдет – товар прокис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й: Румяна, помада, духи  «Сирень» - прямо из сада! Сходно продам. Премию в сувенир 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мужик, за веревку ведет к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ель:   Сколько 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к:           Да сколько даш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ель:   А почему она такая худ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к:           Болеет, поди скоро подох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ель:   А молока – то много 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к:           Да молока я от, нее отродясь не ви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упатель махнул рукой, уходит. Подходит солд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:           Давай я продам твою корову, а ты стой рядом и слушай, что я буду 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купатель: Эта корова прод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:           Продаваться - то продается, да не всякому по карм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купатель: А почему она такая тощ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дат:            Это потому, что она ест мало, а молока дает много. Его так много, что  вся деревня пьет – выпить не может. Хозяйка целый день её д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и – ноги болят, спина отваливается. Вот и велела продать к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чу и про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бежались посмотреть чудо – к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к: Нет, корова не продается! Такая корова  мне самому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водит  корову.  По  дороге она падает)   (5 К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«Коробейники» - уходят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гда закрепилось название Красная площадь?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  <w:lang w:val="en-US"/>
        </w:rPr>
        <w:t xml:space="preserve">XVI – XVII </w:t>
      </w:r>
      <w:r>
        <w:rPr>
          <w:sz w:val="28"/>
          <w:szCs w:val="28"/>
        </w:rPr>
        <w:t>века;</w:t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конца </w:t>
      </w:r>
      <w:r>
        <w:rPr>
          <w:b/>
          <w:sz w:val="28"/>
          <w:szCs w:val="28"/>
          <w:lang w:val="en-US"/>
        </w:rPr>
        <w:t xml:space="preserve">XVIII </w:t>
      </w:r>
      <w:r>
        <w:rPr>
          <w:b/>
          <w:sz w:val="28"/>
          <w:szCs w:val="28"/>
        </w:rPr>
        <w:t>века;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к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ека;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то из князей первый начал печатать свою монету?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Красное Солнышко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рослав Мудрый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ладимир Моно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з какого материала (металла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олото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дь;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бр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колько могла весить киевская гривна (95-160 гр.). Назовит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: Каждый царь хотел приукрасить столицу – Москву. Увековечить свои завоевания. Таким был и Иван  Грозны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ценка №3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роительство Храма Василия Блаженного. (8 клас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а «Славься, славься!» М.Гл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ый Гус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ияет на небе солнце крас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юбуется им тучки си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 трапезой сидит в золотом ве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грозный царь Иван Васи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ади его стоят столь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отив его все бояре да кня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окам его все оприч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рует царь во славу Бож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сть победы своей над Каз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М.Ю.Лермо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ходит царь Иван Гро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зыка романс Г.Свиридова из мызыки к повести А.С.Пушкина «Метел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лая занавесь Иван Грозный и Со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д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бедил царь Золотую Орду под Каза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л на подворье свое приходить масте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лел благодетель, - гласит лето писца сказанье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ь оной победы, да выстроять каменный х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нему привели флорентинцев и немцев, и пр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земных мужей, пивших чару вина в один д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шли к нему двое безвестных владимирских зодч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русских строителей, статных, босых, молоды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ерды, можете ль церк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ь иноземных пригож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а благолепней заморских церквей, говор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ля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яхнув волосами, ответили зод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дчие: «Можем! Прикажи, государь!»                                                                                        Гусляр: и ударились в ноги к ц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ь приказал.</w:t>
      </w:r>
    </w:p>
    <w:p>
      <w:pPr>
        <w:pStyle w:val="Normal"/>
        <w:rPr/>
      </w:pPr>
      <w:r>
        <w:rPr>
          <w:sz w:val="28"/>
          <w:szCs w:val="28"/>
          <w:u w:val="single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б в субботу на вербной неделе».</w:t>
      </w:r>
    </w:p>
    <w:p>
      <w:pPr>
        <w:pStyle w:val="Normal"/>
        <w:rPr/>
      </w:pPr>
      <w:r>
        <w:rPr>
          <w:sz w:val="28"/>
          <w:szCs w:val="28"/>
          <w:u w:val="single"/>
        </w:rPr>
        <w:t>Гусляр: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естясь на восход, ремешками стянув в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евы зодчие фартуки наспех на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ироких плечах кирпичи понесли на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а выплетали узоры из каменных круж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или столбы и работой своею гор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ол золотом жгли, кровли крыли лазурью снар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винцовые рамы вставляли чешуйки слю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е потянулись стрельчатые башенки квер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ы, балкончики, луковки да ку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ивились ученые люди, зане эта це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ше вил итальянских и пагод индийских б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диковинный храм богомазами весь размале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лтаре, и при входах, и в царском притворе са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писной артелью монаха Андрея Руб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крашен зело византийским суровым письм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храм освятили, то с  посохом, в шапке монашь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шел его царь от подвалов и служб до кр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кинувши взором его узорчатые баш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пота!» - молвил царь. И ответили все: «Лепо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росил благоде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можете ль сделать пригож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лепнее этого храма, другой ,говор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яхнув волосами, ответили зодчие: «Мож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жи, государь!» - и ударились в ноги к ц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государь повел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:«Ослепить этих зодч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земле моя церковь стояла одна так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Суздальских землях, и в землях Рязанских и пр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тавили лучшего храма, чем храм Пок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ля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яла их церковь такая, как будто присн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ила она, будто их отпевая навзры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ретную песню про страшную царскую ми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 в тайных местах по широкой Руси гусля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по Д.Кедр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 скольки церквей состоит храм?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0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зовите зодчих, построивших этот великолепный хра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ристотель Фиораванти и Василий Ермолин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жен Огурцов и Антип Константинов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Барма и Пост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айте точное первоначальное название храму.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м Покрова что на рву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Храм Василия Блаженного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крова Богород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зывается церковь находящаяся в центре собора (в честь какого праздника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аговещенье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несения;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  <w:szCs w:val="28"/>
        </w:rPr>
        <w:t>Покрова Богородиц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узыка Колесо истор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итель: Умер Грозный царь - Иван. Смута потрясла стран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со всех сторон враги  устримилися  в Москву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арод восстал  и врагов прогнал 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т пришли Романовы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более 300-лет правили .                                                                                                       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ценка №4 Крестьянский быт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( 9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а – инструментальная обработка русской народной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ьянская из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 -  </w:t>
        <w:tab/>
        <w:t>Садись-ка, женушка, за работу. Тки, пряди, шей основы к Новому году.</w:t>
      </w:r>
    </w:p>
    <w:p>
      <w:pPr>
        <w:pStyle w:val="Normal"/>
        <w:rPr/>
      </w:pPr>
      <w:r>
        <w:rPr>
          <w:sz w:val="28"/>
          <w:szCs w:val="28"/>
        </w:rPr>
        <w:t xml:space="preserve">Жена - </w:t>
        <w:tab/>
        <w:t xml:space="preserve">Дурачина ты, простофиля! Новый год-то месяц как справили. Аккурат на </w:t>
        <w:tab/>
        <w:t>Семена Летопроводца, чарку с вином тебе выставлял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Муж – </w:t>
        <w:tab/>
        <w:t>Сладу нет со сварливой бабой! Аль не слыхала, что наш, Петр, Новый указ издал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Жена - </w:t>
        <w:tab/>
        <w:t>Не слыхал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Муж - </w:t>
        <w:tab/>
        <w:t>Да ты что? Вся Торговая площадь шумит, и Китай город, и Замоскворечье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Жена - </w:t>
        <w:tab/>
        <w:t>Расскажи! Расскажи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Муж - </w:t>
        <w:tab/>
        <w:t>Новый год царь приказал теперь праздновать 1 января, как в заморских странах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Голос из-за кулис – Ванька! (Муж уходит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Жена садится за прялку.( поет песню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Песня. «Пряха».</w:t>
        <w:tab/>
        <w:t>В низенькой светелке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онек горит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лодая пряха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 окна сидит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олода, красива.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рие глаза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плечам развита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сая коса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сая головка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мы без конц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ы о чем мечтаешь, 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вица – краса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(Возвращается муж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Муж - </w:t>
        <w:tab/>
        <w:t>Вот мне дал боярин чаю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>Велел чай мне заварить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>А я отроду не знаю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Как проклятый чай варить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Жена - </w:t>
        <w:tab/>
        <w:t>Ну, возьми, налей водицы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Высыпь свой чаёк в горшок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Лук добавь, укроп, моркови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И петрушки корешок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(Муж уходит. Возвращается весь побитый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Муж - </w:t>
        <w:tab/>
        <w:t>Вот я думаю, гадаю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Чем же мог не угодить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Жена - </w:t>
        <w:tab/>
        <w:t>Слушай, Вань, я догадалась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Мы забыли посоли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 какого месяца начинался Новый год в России до нововведения?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ктябрь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о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т какого события стали вести летоисчисление?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т сотворения мира;</w:t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  <w:szCs w:val="28"/>
        </w:rPr>
        <w:t>От Рождества Христ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рителям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какого года Новый год на Руси стали праздновать с 1 января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0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699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720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ного нововведений было при Петре. Худо пришлось и боярской бород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цена №5 Боярские бород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Жили в Москве бояре Буйносов и Курносов. И род имели давний, и дома от богатства ломились,  и мужиков крепостных у каждого не одна тысяча. Но больше всего бояре гордились своими бородам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друг вышел царский указ. (Брить бор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йносов: </w:t>
        <w:tab/>
        <w:t xml:space="preserve">Слыхал? Царский указ вы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Слыхал. Ой-ой что буд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йносов: </w:t>
        <w:tab/>
        <w:t>Давай бороды не будем стрич. И царю на глаза не будем показ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Можно и больными притв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 :</w:t>
        <w:tab/>
        <w:t>Что-то я своих бояр долго не видел. Поз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Бояре споря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йносов:</w:t>
        <w:tab/>
        <w:t xml:space="preserve">Тебе идти перв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Не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Жребий бросают, досталось Буйносову.  )                                                     Пришел боярин к царю, бросился в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йносов: </w:t>
        <w:tab/>
        <w:t>Не губи, государь, не срами на старость лет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 Ползает по полу, хватает царскую руку, пытается цел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Встань! Не в бороде, боярин, ум - в го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йносов: (на четвереньках) Не срами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Не тебе, боярин, царскому указу перечить (взял ножницы, отре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йносов: </w:t>
        <w:tab/>
        <w:t>Ой-ой (Хватается за бороду). Срам-то, какой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носов (К Меньшикову): Помоги, Александр Данилович, поговори с царем. Не дай осрамить под старость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ков: Ладно. Будет. Поговорю. Попроб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ет к цар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А, Александр Данилыч, проходи. Рад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ков: Государь, а что если с бояр за бороды выкуп брать? Хоть казне польза будет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Да и впрямь, в казне денег совсем нету. А они сейчас ох как нужны. Издам указ «О налоге на бороду»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 xml:space="preserve"> (выходит на шее бляха с надписью «Деньги взяты»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борщики:</w:t>
        <w:tab/>
        <w:t>Ты почему еще бороду не остриг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(Бороду приподымает и бляху показывает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Вот и год прошел. (Стук в дверь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борщики:</w:t>
        <w:tab/>
        <w:t>Здорово живешь. Что бороду не остриг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(Показывает бляху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Сборщики: </w:t>
        <w:tab/>
        <w:t>Срок прошел, плати новый налог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Как так! Деньги мной уплачены. (Опять показывает бляху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Сборщики:</w:t>
        <w:tab/>
        <w:t>Э, да этой бляхе срок кончился. Плати давай за новую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(Достает платит). Ушли сборщик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Да, плохо дело. Выходит скоро от всех моих богатств ничего не останется. Только одна борода и будет. (И отрезает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ыходит Петр и Меньшиков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Меньшиков: Слыхал, государь. А Курносов бороду-то сбрил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Петр (Смеется): Так им дуракам и нужно пусть к новым порядкам привыкают. А насчет денег это ты, Данилыч, умно придумал. С одной курносовской бороды, поди, мундиров на целую дивизию нашил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у разрешалось не брить бороды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упцам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Крестьяна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орожанам;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овнослужи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у двум заслуженным старикам были оставлены бороды?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шневу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омодановскому;</w:t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скому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илославскому.</w:t>
        <w:br/>
      </w:r>
    </w:p>
    <w:p>
      <w:pPr>
        <w:pStyle w:val="Normal"/>
        <w:rPr/>
      </w:pPr>
      <w:r>
        <w:rPr>
          <w:sz w:val="28"/>
          <w:szCs w:val="28"/>
        </w:rPr>
        <w:t>Учитель :Да ,и прав был Пе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что ум не в бороде ,а в голове. И стал посылать  молодых бояр за границу для обучения. Но мало было желающих. И  издал Указ (запрещающий жениться боярам не обучен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цена №6 Чему молодые бояре за границей учили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 Петра «О посылке волонтеров за границ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Буйносова и Курн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йносовы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Жена:</w:t>
        <w:tab/>
        <w:t>Единого сына – и бог знает куда, в иноземщину чёрту в зубы, немцу в пасть! Не пущу! Не отдам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уж :</w:t>
        <w:tab/>
        <w:t>Цыц! Государь приказал, дура! В Сибирь захотела, на виселицу?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ab/>
        <w:t>Курносовы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Жена: </w:t>
        <w:tab/>
        <w:t>Ой-ой. Да чем же мы прогневались. Единую  кровинушку из дома забирают. К дьяволу, чужую страну. Не отдам! На плаху пойду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Муж: </w:t>
        <w:tab/>
        <w:t>Дура! Плетью обуха не перешибешь, от царя – супостата не уйдешь! Терпи, стара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едущий: Через год молодые бояре вернулись, вызвали их к царю, определять на государеву службу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 :</w:t>
        <w:tab/>
        <w:t>Ну, рассказывай, Буйносов, сын боярский, как тебе жилось за границей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уйносов:</w:t>
        <w:tab/>
        <w:t>Хорошо, государь, жилось. Народ они ласковый, дружный не то, что наши мужики – рады друг другу в бороду вцепитьс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р:</w:t>
        <w:tab/>
        <w:t>Ну, а чему научился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уйносов: </w:t>
        <w:tab/>
        <w:t>Многому, государь. Вместо «батюшка»- «фаттер» говорить научился, вместо «матушка» - «муттер»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Ну, а еще чему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уйносов:</w:t>
        <w:tab/>
        <w:t>Кланяться еще, государь, научился и двойным и тройным поклонам, танцевать научился, в заморские игры играть умею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Да, многому тебя научили. Ну, а как тебе за границей, понравилось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уйносов:</w:t>
        <w:tab/>
        <w:t>Уж как понравилось, государь! Хочу в Посольский приказ, уж больно мне любо за границей жи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р:</w:t>
        <w:tab/>
        <w:t>Ну, а ты что скажешь? Курносо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Да что сказать, государь…Спрашивай.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р:</w:t>
        <w:tab/>
        <w:t>Ладно. А скажи мне Курносов, сын боярский, что такое есть фортификация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Фортификация, государь, есть военная наука, имеющая, целью прикрыть войска от противника. Фортификацию надобно знать каждому военному начальнику, как свои пять пальце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р:</w:t>
        <w:tab/>
        <w:t>Дельно. Дельно. А что такое лоция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урносов:</w:t>
        <w:tab/>
        <w:t>Лоция, государь – есть описание моря или реки с указанием на нем отмелей и глубин, ветров и течений, всего того, что помехой на пути корабля может стать. Лоция, государь, первейшее, что надобно знать, берясь за дела мореходны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етр:</w:t>
        <w:tab/>
        <w:t>Дельно. Дельно. А еще чему научился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Курносов: </w:t>
        <w:tab/>
        <w:t>Да ко всему делу, государь, присматривался, и как корабли строить, и как там рудное дело поставлено и чем от болезней лечат. Ничего спасибо голландцам и немцам. Народ они знающий, хороший народ. Только, думаю, государь, не пристало нам своё российское, хаять. Не хуже у нас страна, и люди у нас не хуже, и добра не меньш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Молодец. Оправдал, утешил (целует). А ты, (к Буйнову) видать, как дураком был, так и остался. За границу захотел! Ишь, тебе Россия не дорога. Пошел прочь с моих глаз. (Курносову) А тебе дела великие верши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колько всего персон выехало в посольство из Москвы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олее 280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более 250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олее 2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то стоял во главе посольст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.А.Голови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.Б.Возницына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Я.Леф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:</w:t>
        <w:tab/>
        <w:t>1.Кто такой волонтер. (Доброво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Сколько их было в посольстве (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Стоит до сих пор город у моря. А быть или не быть ему реша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цена №7. Город у мо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сня о Ленингр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ков: Ну и место, госуда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:</w:t>
        <w:tab/>
        <w:tab/>
        <w:t>Что – место? Место как место. Знатное место.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ков: (Провалившись, в болото, ногу  рванул, встал на четвереньки, пополз на сухое место. Поднялся в грязи,  но на ногах ботфорта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:</w:t>
        <w:tab/>
        <w:tab/>
        <w:t>Ай да Алексашка, ай да вид! (Смеется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Меньшиков: Ну и места проклятущие! (С обидой) Государь пошли назад. Нечего эти болота мерить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Петр: </w:t>
        <w:tab/>
        <w:t>Зачем же назад, иди вперед, Данилыч. Чай хозяйничать сюда пришли, а не гостями. (Идут дальше. Меньшиков  нехотя плетется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етр:</w:t>
        <w:tab/>
        <w:t>А вот смотри. Жизни, говоришь, никакой нет, а это тебе что ,не жизнь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аглянув в кусты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етр:</w:t>
        <w:tab/>
        <w:t>Смотри птиц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Меньшиков: Ишь ты, смела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етр:</w:t>
        <w:tab/>
        <w:t>(Смотрит вдаль.  Меньшиков переобувается.). Данилыч! (Меньшиков не слышит) Данилыч! Здесь у моря ,(Обвел руками) здесь у моря – будем строить город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Меньшиков: Город? Тут на этих болотах, город?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етр:</w:t>
        <w:tab/>
        <w:t>Да! Наш город! (Уходят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ая крепость положила начало городу С-Петербург?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дмиралтейство;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ронштадт;</w:t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ая креп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На каком острове стоял дом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рестовский;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менный;</w:t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ый;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асиль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рителям: Как любил называт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 у моря? (Парадизом, ра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Не русской земли императрица. А сколько сделала для нее? Не зря время названо «Просвещенным абсолютизмо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ценка №8. Первые дела и делишки.( Врем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Сидит в постели одевает чулки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Г.Орлов:</w:t>
        <w:tab/>
        <w:t>Хорошо бы завести на Руси чулочные фабрики. Без чулок вам, бабам, все равно не прожить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Вот и займись этим, Гриша. (Зевнула)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Г.Орлов: </w:t>
        <w:tab/>
        <w:t>Допреж  чулок надо бы часовое дело наладить. Чуть подалее от города отъедешь, и на одних петухов надежд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Проси Корфа о базарных делах надо справиться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орф:</w:t>
        <w:tab/>
        <w:t>(Кланяясь) Утро доброе ваше императорское величество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Каковы цены на хлеб и мясо, барон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орф:</w:t>
        <w:tab/>
        <w:t>Куль ржаной муки идет за три рубля, а пуд пшеничной за един рубль. Бараны тоже по рублю, ваше императорское величество. Курица же, самая жирная, стоит пятнадцать копеек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Дороговизна страшная! А что самое дорого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орф:</w:t>
        <w:tab/>
        <w:t>Кофе. Фунт бразильского – сорок копеек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А что самое дешевое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орф:</w:t>
        <w:tab/>
        <w:t>Сено! За целый воз берут гривенник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Благодарю, барон. И каждый день включая и воскресенья, в то же самое время докладывать мне о базарных ценах на хлеб и мясо, а в зимнюю пору – о том, сколько дрова стоят. Идит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елобитная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рф уходит. Екатерина прогуливается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стьянин, стоя на коленях, поверх головы-  прошени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Ведаешь ли, что подавать челобитья , в руки самодержавные ,всем жителям наистрожайше заказано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Ведаю. Но все едино нам погибать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Встань. Кто ты есть, откуда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Я конюх Ермолай Ильин из села Троицкого, что под Москвою, а в столицу бежал тайно еще в апреле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Чего же ранее бумагу не подал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Не подступиться было. Да и дверей не знал твоих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(Сняла челобитную) О чем просишь тут власть вышнюю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Трех жен в могилу закопал .… Уж ты помоги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Отчего лишился ты жен? Умерли?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Помещица замытарила. Аксютку  зимой в пруд загнала – та померзла. Катеринку поленом дубасила нещадно, кипятком крутым её шпарила, ажно мясо от костей отлипло, а Федосьюшку щипцами кузнечными жгла, от боли она младенчика выкинула, так и робеночка тово помещица на огороды забросила.  Пошел я ночью подбирать его, а там гляжу, свиньи его до косточек обожрали. (Помолчал) Сколько душ невинных загубила. Хоть беги! Да ведь дале Руси не убегнешь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Обращался ли ты с жалобой к чиновникам московской юстиц-коллегии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В судах царских правды не сыщешь. Чиновники у душегубицы нашей гостят почасту, она им телят да меды на Москву шлет. Уж сколько из деревни нашей народу пропало за то, что осмелились на нее, кравопивицу, жалиться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Екатерина: </w:t>
        <w:tab/>
        <w:t>Как зовут твою барыню, назови мне её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Крестьянин: По-людски Дарья Николаевна кличут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Екатерина:</w:t>
        <w:tab/>
        <w:t>Затоись от судей моих! А я сама разберусь…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ему равен гривенник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5 копеек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пеек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ему равен фунт?</w:t>
      </w:r>
    </w:p>
    <w:p>
      <w:pPr>
        <w:pStyle w:val="Normal"/>
        <w:numPr>
          <w:ilvl w:val="1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9,5 г;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509,5 г;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309,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 какой барыне идет речь?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Морозова;</w:t>
      </w:r>
    </w:p>
    <w:p>
      <w:pPr>
        <w:pStyle w:val="Normal"/>
        <w:numPr>
          <w:ilvl w:val="1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тыкова;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р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сле третьего нарушения закона в какой город отправляли?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ликамск;</w:t>
      </w:r>
    </w:p>
    <w:p>
      <w:pPr>
        <w:pStyle w:val="Normal"/>
        <w:numPr>
          <w:ilvl w:val="1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чинск;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еркас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Чему равен пуд?</w:t>
      </w:r>
    </w:p>
    <w:p>
      <w:pPr>
        <w:pStyle w:val="Normal"/>
        <w:numPr>
          <w:ilvl w:val="1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20,38 кг;</w:t>
      </w:r>
    </w:p>
    <w:p>
      <w:pPr>
        <w:pStyle w:val="Normal"/>
        <w:numPr>
          <w:ilvl w:val="1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19,38 кг;</w:t>
      </w:r>
    </w:p>
    <w:p>
      <w:pPr>
        <w:pStyle w:val="Normal"/>
        <w:numPr>
          <w:ilvl w:val="1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,38 кг.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Слово жюри. Награждение орденами  и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Вот и остановились наши лошадки, но не остановилось наше колесо  истории . Ему еще предстоит пройти немалые версты. А мы с вами будем свидетелями многих событий. Может кто-то из вас оставит   славную страницу в истории наш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851"/>
      </w:pPr>
      <w:rPr>
        <w:color w:val="000000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1531" w:hanging="90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91" w:hanging="624"/>
      </w:pPr>
      <w:rPr>
        <w:color w:val="000000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098" w:hanging="1134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91" w:hanging="624"/>
      </w:pPr>
      <w:rPr>
        <w:color w:val="000000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098" w:hanging="1134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91" w:hanging="624"/>
      </w:pPr>
      <w:rPr>
        <w:color w:val="000000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098" w:hanging="1134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91" w:hanging="624"/>
      </w:pPr>
      <w:rPr>
        <w:color w:val="000000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098" w:hanging="1134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37:00Z</dcterms:created>
  <dc:creator>Lesya</dc:creator>
  <dc:description/>
  <cp:keywords/>
  <dc:language>en-US</dc:language>
  <cp:lastModifiedBy>Lesya</cp:lastModifiedBy>
  <dcterms:modified xsi:type="dcterms:W3CDTF">2012-03-02T20:03:00Z</dcterms:modified>
  <cp:revision>3</cp:revision>
  <dc:subject/>
  <dc:title/>
</cp:coreProperties>
</file>