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  </w:t>
      </w:r>
      <w:r>
        <w:rPr>
          <w:b/>
          <w:sz w:val="32"/>
          <w:szCs w:val="32"/>
        </w:rPr>
        <w:t xml:space="preserve">План-конспект урока на тему: </w:t>
      </w:r>
      <w:r>
        <w:rPr>
          <w:sz w:val="28"/>
          <w:szCs w:val="28"/>
        </w:rPr>
        <w:t>«Устройство Римской республик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Цели урока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формирование и развитие умений позволяющих работать с текстом на уроках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сторический  источник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формирование умений обобщать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использование отображенной информации в различных знаковых системах - таблица, схема, аудиовизуальный ряд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ющие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й активност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общаться в группах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ьютер, мультимедийный проектор, экран,  презентация к уроку «Устройство римской республики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Организационный момент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Повторение изученного материала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 такое республика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 назывались потомки древнейших жителей Рима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каком году  в Риме была установлена республика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йте определение термину: плебе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Знакомство с новым материалом: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орьба патрициев и плебеев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Борьба патрициев и плебеев продолжалась  свыше 200 лет. Основными камнями преткновения были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вноправие в политической жизни государства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говая кабала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ьзование общинной землёй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5 в. до н.э. плебеи добились права избирать своих защитников – народных трибунов, которые избирались ежегодно (сначала 2-х, затем 4-х). Народный трибун приходил на заседание сената и скромно стоял у входа или садился на скамеечку. Он внимательно слушал выступавших  и не вмешивался. Но если  сенат хотел принять постановление невыгодное плебеям, трибун тотчас говорил: «запрещаю» (по-латински «вето»). Так  возникло выражение  «Вето» т.е. право запретить, отменить какое-нибудь решение.</w:t>
      </w:r>
    </w:p>
    <w:p>
      <w:pPr>
        <w:pStyle w:val="Normal"/>
        <w:spacing w:lineRule="auto" w:line="360"/>
        <w:ind w:left="360"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ледующей победой плебеев стала запись римских законов в середине 5 в до н.э. они были записаны на 12 медных таблицах и выставлены для всеобщего обозрения на форуме. Законы 12 таблиц установили четкие нормы, права и обязанности для всех групп римского общества. Опираясь на авторитет закона, плебеи добились избирательного права на все должности в Римском государстве, но так  как за государственные  должности не платили, то избирались, как правило, богатые люди. 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i/>
          <w:sz w:val="28"/>
          <w:szCs w:val="28"/>
        </w:rPr>
        <w:t xml:space="preserve">Учащимся на интерактивной доске даны фрагменты «Закона 12 таблиц» для проведения анализа исторического источника. Предлагается пользоваться памяткой  для работы  с текстом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одержание памят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те текс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ите текст на части и выделите в каждой главную мысл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заглавьте части, подбирая заготовки, замените глаголы именами существительным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те текст второй раз и проверьте, все ли главные мысли отражены в план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шите получившийся план в тетрадь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sz w:val="28"/>
          <w:szCs w:val="28"/>
        </w:rPr>
        <w:t xml:space="preserve">В 326 г.до н.э. народный трибун Петелеий добился принятие закона  отменявшего долговое рабство для плебеев и членов их семей. В начале 3 в. до н.э. плебеи добились равноправия с патрициями и как следствие сложилась гражданская община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били- правящий слой знати в римском обществе (патриции и знатные плебеи). Верхушкой общества составляли сенаторы, которые избирались пожизненно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1620" w:hanging="1260"/>
        <w:jc w:val="both"/>
        <w:rPr>
          <w:sz w:val="28"/>
          <w:szCs w:val="28"/>
        </w:rPr>
      </w:pPr>
      <w:r>
        <w:rPr>
          <w:sz w:val="28"/>
          <w:szCs w:val="28"/>
        </w:rPr>
        <w:t>Всадники – члены богатых и знатных семей. Могли пробиться в слой правящей знати, занимались активной экономической деятельностью (землевладельцы,  финансисты, крупные торговцы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1620" w:hanging="1260"/>
        <w:jc w:val="both"/>
        <w:rPr>
          <w:sz w:val="28"/>
          <w:szCs w:val="28"/>
        </w:rPr>
      </w:pPr>
      <w:r>
        <w:rPr>
          <w:sz w:val="28"/>
          <w:szCs w:val="28"/>
        </w:rPr>
        <w:t>Плебс-простой народ.</w:t>
      </w:r>
    </w:p>
    <w:p>
      <w:pPr>
        <w:pStyle w:val="Normal"/>
        <w:spacing w:lineRule="auto" w:line="360"/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мся предлагается вопро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1155" w:hanging="795"/>
        <w:jc w:val="both"/>
        <w:rPr>
          <w:sz w:val="28"/>
          <w:szCs w:val="28"/>
        </w:rPr>
      </w:pPr>
      <w:r>
        <w:rPr>
          <w:sz w:val="28"/>
          <w:szCs w:val="28"/>
        </w:rPr>
        <w:t>из-за каких разногласий  в Риме шла борьба между плебеями и патрициям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1155" w:hanging="795"/>
        <w:jc w:val="both"/>
        <w:rPr>
          <w:sz w:val="28"/>
          <w:szCs w:val="28"/>
        </w:rPr>
      </w:pPr>
      <w:r>
        <w:rPr>
          <w:sz w:val="28"/>
          <w:szCs w:val="28"/>
        </w:rPr>
        <w:t>для чего собирались на форуме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вление римской республи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имское государство было республикой. Народное собрание в Риме состояло из граждан: патрициев и плебеев, знатных и незнатных, бедных и богатых. Народное собрание было высшим органом власти: выбирало должностных лиц, консулов, народных трибунов, объявляло войну, заключало мир, принимало законы. Но только консулы, народные трибуны  и другие должностные лица имели права предлагать новый закон. Причем народное собрание без обсуждения голосовали за или против. Римляне для принятия законов собирались на форум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и в тетради фиксируют схему №1. «Устройство Римской республики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0775</wp:posOffset>
                </wp:positionH>
                <wp:positionV relativeFrom="paragraph">
                  <wp:posOffset>196215</wp:posOffset>
                </wp:positionV>
                <wp:extent cx="9334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5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н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1835</wp:posOffset>
                </wp:positionH>
                <wp:positionV relativeFrom="paragraph">
                  <wp:posOffset>1188720</wp:posOffset>
                </wp:positionV>
                <wp:extent cx="114300" cy="228600"/>
                <wp:effectExtent l="4445" t="635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93.6pt" to="265pt,11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4910</wp:posOffset>
                </wp:positionH>
                <wp:positionV relativeFrom="paragraph">
                  <wp:posOffset>1189990</wp:posOffset>
                </wp:positionV>
                <wp:extent cx="173355" cy="195580"/>
                <wp:effectExtent l="0" t="0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5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93.7pt" to="206.9pt,109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242570</wp:posOffset>
                </wp:positionV>
                <wp:extent cx="457200" cy="4572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1pt" to="287.95pt,55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242570</wp:posOffset>
                </wp:positionV>
                <wp:extent cx="457200" cy="457200"/>
                <wp:effectExtent l="3810" t="63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.1pt" to="206.95pt,5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6575</wp:posOffset>
                </wp:positionH>
                <wp:positionV relativeFrom="paragraph">
                  <wp:posOffset>690245</wp:posOffset>
                </wp:positionV>
                <wp:extent cx="1162050" cy="47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у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4.3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у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paragraph">
                  <wp:posOffset>690245</wp:posOffset>
                </wp:positionV>
                <wp:extent cx="1162050" cy="4762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у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4.3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у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0775</wp:posOffset>
                </wp:positionH>
                <wp:positionV relativeFrom="paragraph">
                  <wp:posOffset>154940</wp:posOffset>
                </wp:positionV>
                <wp:extent cx="1047750" cy="4489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одное собр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5.35pt;mso-wrap-distance-left:9.05pt;mso-wrap-distance-right:9.05pt;mso-wrap-distance-top:0pt;mso-wrap-distance-bottom:0pt;margin-top:12.2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одное собр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87655</wp:posOffset>
                </wp:positionV>
                <wp:extent cx="0" cy="21463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65pt" to="234pt,3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075</wp:posOffset>
                </wp:positionH>
                <wp:positionV relativeFrom="paragraph">
                  <wp:posOffset>200025</wp:posOffset>
                </wp:positionV>
                <wp:extent cx="933450" cy="476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одные трибу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5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одные трибу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аче обстояло дело в Афинах, где любой гражданин мог предложить новый закон, а перед голосованием можно было обсудить сделанное предложение. Целесообразно провести сравнение между Римской  и Афинской республикой.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мися  заполняется следующая таблица по ходу объяснения учителя.</w:t>
      </w:r>
    </w:p>
    <w:p>
      <w:pPr>
        <w:pStyle w:val="Normal"/>
        <w:spacing w:lineRule="auto" w:line="360"/>
        <w:ind w:left="360" w:firstLine="540"/>
        <w:jc w:val="center"/>
        <w:rPr/>
      </w:pPr>
      <w:r>
        <w:rPr/>
        <w:t>Таб. №1. Различия в государственном строе Афин и Рима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инская республика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ская республика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я законо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должностей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ь сената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 в Риме мог стать по закону любой гражданин,  как бедный, так и богатый. Но в Риме деньги за службу государству  не платили, следовательно, должности могли занимать только богатые люди: консул должен был содержать охрану, писцов, курьеров и так далее. Деньги нужны были и для организации выборов. Иначе дело обстояло в Афинах, где государственная  должность оплачивалась, и её мог занять любой гражданин Афин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сулы были главными должностными лицами, они управляли Римом, созывали народное собрание,  предлагали новые законы, производили набор в армию. Оба консула обладали равной властью, каждый мог из них отменить распоряжение другого. Поэтому консулы советовались при обсуждении государственных дел.  Сенат первоначально был советом старейшин, в 3 в. До н.э. родовых старейшин в Риме уже не было, установился рабовладельческий строй. Членами сената без выборов становились бывшие консулы. Сенат имел большое влияние на консулов и остальных должностных лиц, обладал огромной властью (ведал казной, вёл переговоры с другими государствами, разрабатывал новые законы).   В Афинах подобного органа власти не было.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просы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 чём сходство между государством в Афинах и Риме? 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 чём различие между  афинской и римской республикой?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, пользуясь  памяткой на доске, дают правильный ответ.  Обобщая, дают пояснение, почему Афины - демократическая республика,  а Рим – аристократическая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Римское войск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рестьяне составляли большую часть населения римской республики,  главная ценность для них была плодородная земля. Во  избежание восстания  малоземельных  граждан, Рим вынужден был вести завоевательные войны. В результате длительных войн римляне завоевали Италию и создали большое боеспособное войско, которое делилось на легионы. Войско было крестьянское, безземельных бедняков на службу не брали. В армию призывались все граждане Рима в возрасте от семнадцати до шестидесяти лет. Войско делилось на две части согласно возрасту воинов: те, кто был моложе 45 лет, шли в дальние походы, те, кто был старше - оставались защищать город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ирное время римская армия состояла из четырех частей. Они назывались легионами. В каждом легионе было по 4200 человек. Римский воин, участник легиона, назывался легионером. Пополнение легионов происходило каждый год весной. В назначенный день все новобранцы собирались в Риме, на Капитолии. Их распределяли по легионам.  После этого все войско приносило присягу: сначала командиры легионов - военные трибуны - новому консулу, потом солдаты — своим трибунам. Воины клялись не только сражаться мужественно, не покидая рядов, но и беспрекословно подчиняться приказам своего главнокомандующего. Если в ходе военной кампании командир менялся, то войско присягало заново. У римлян не было сильной конницы, зато  пехота  лучшая в мире. Легионер был защищен шлемам, панцирем, широким ременным поясом с металлической бляхой. Щит имел полуцилиндрическую форму, делался из дерева и обтягивался  бычьей кожей, по краям он был укреплен железными полосками, а в центре находилось железная шишка, которую воин стремился поставить под удар врага. У солдата были меч, копьё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полагались легионы  в шахматном порядке. Легионы построены не сплошной линией, а  небольшими отрядами в 3 линии, каждая из 10 отрядов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ая линия - молодые не опытные воины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линия - более опытные воины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тья линия – опытные старые во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м преимуществом римлян была исключительная дисциплинированность их армий. Смертная казнь на войне была событием нередким. Она назначалась советом военных трибунов - трибуналом - или лично консулом за дезертирство, пренебрежение ночным дозором, воровство в лагере, лжесвидетельство и невыполнение приказа. Казнь в войске была страшна не столько смертью, сколько позором. Приговоренного забивали палками его же соратники. Такой казни в Риме подвергали только раб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ертная казнь могла ожидать и солдат целого подразделения — взбунтовавшегося или покинувшего свое место в сражении. Перед строем легиона виновные, разбившись по десять человек, бросали жребий, означавший позорную казнь одного из каждой десятки. Всех остальных воинов с лошадьми и мулами переводили на довольствие ячменем вместо хлеба и выдворяли на ночлег за ограду лагеря. Так было до тех пор, пока провинившееся подразделение отличием в бою не восстанавливало свою честь. Самым страшным наказанием для римского легионера было унижение его достоинства и чести. Особую роль в сражении играло знамя легиона. Это был символ славы легиона, предмет гордости и почитания солдат. Знаменосец в окружении наиболее надежных воинов всегда находился в первых рядах. Часто знаменосец со знаменем сам устремлялся в гущу врагов. Римские воины вслед за ним бросались вперед, чтобы спасти символ своего легио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шний вид римских воинов поражал и ужасал их противников. Высокие султаны на шлемах римлян делали их как бы выше ростом, блеск оружия и роспись щитов говорили об их силе и свирепости. В бой легионеры шли, громко крича. Этими же криками они не только пугали противника, но подбадривали себ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й из особенностей военной стратегии римлян было обязательное, а в случае дальнего похода ежевечернее возведение укрепленного лагеря. Римляне считали, что лагерь — место отдыха для победителя, а для побежденного — убежище. Он сооружался буквально за несколько часов, так как каждый солдат четко знал свои обязанности. Армия римской республики была одной из самых больших и хорошо организованных, поэтому римляне начали вести войны для увеличения территории собственного государ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ший знак отличия – венок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1260" w:hanging="720"/>
        <w:jc w:val="both"/>
        <w:rPr/>
      </w:pPr>
      <w:r>
        <w:rPr>
          <w:sz w:val="28"/>
          <w:szCs w:val="28"/>
        </w:rPr>
        <w:t>Дубовый  – воину, спасшего в бою товарищ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1260" w:hanging="720"/>
        <w:jc w:val="both"/>
        <w:rPr/>
      </w:pPr>
      <w:r>
        <w:rPr>
          <w:sz w:val="28"/>
          <w:szCs w:val="28"/>
        </w:rPr>
        <w:t>С изображением зубчатой стены – первый взобрался на стену неприятельской крепо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1260" w:hanging="720"/>
        <w:jc w:val="both"/>
        <w:rPr/>
      </w:pPr>
      <w:r>
        <w:rPr>
          <w:sz w:val="28"/>
          <w:szCs w:val="28"/>
        </w:rPr>
        <w:t>Лавровый - полководцу, одержавшего побед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крепление нового материала: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   представлено в виде кроссворда: использованы термины - консул, народный трибун, сенат, легионер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sz w:val="28"/>
          <w:szCs w:val="28"/>
        </w:rPr>
        <w:t>5.Инструктаж домашнего задания</w:t>
      </w:r>
      <w:r>
        <w:rPr>
          <w:sz w:val="28"/>
          <w:szCs w:val="28"/>
        </w:rPr>
        <w:t>: параграф 46, сделать чертёж римского лагеря, пользуясь описанием в учебнике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Творческое задание: </w:t>
      </w:r>
      <w:r>
        <w:rPr>
          <w:sz w:val="28"/>
          <w:szCs w:val="28"/>
        </w:rPr>
        <w:t xml:space="preserve">представьте себе, что вы жители Индии или  Афин, побывавшие в Риме. Опишите свои впечатления. Что удивило бы вас больше всего? </w:t>
      </w:r>
      <w:r>
        <w:rPr>
          <w:i/>
          <w:sz w:val="28"/>
          <w:szCs w:val="28"/>
        </w:rPr>
        <w:t>Ученики выполняют работу в группах. После подготовки дети «защищают» свою работу.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тог урок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лось народное собрание в древнем Риме от народного собрания в Афинах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ую роль играл сенат в жизни римского государства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кой из двух республик Римской или Афинской свободные бедняки играли большую роль в управлении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собирались римляне для принятия законов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75"/>
        </w:tabs>
        <w:ind w:left="9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15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01:00Z</dcterms:created>
  <dc:creator>Гость</dc:creator>
  <dc:description/>
  <cp:keywords/>
  <dc:language>en-US</dc:language>
  <cp:lastModifiedBy>777</cp:lastModifiedBy>
  <dcterms:modified xsi:type="dcterms:W3CDTF">2012-02-26T23:03:00Z</dcterms:modified>
  <cp:revision>38</cp:revision>
  <dc:subject/>
  <dc:title>Тема : «Борьба патрициев и плебеев»</dc:title>
</cp:coreProperties>
</file>