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пект урока биологии для 7 класс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тему: «Тип Членистоногие. Класс Насекомы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9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знания учащихся о типе членистоногих, показать особенности организации насекомых, позволившие им достаточно широко освоить нашу планету, приспособиться к самым разнообразным условиям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ции насекомых, таблицы, рисунки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.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учащихся, проверка присутствующих (3-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верка домашнего задания. (10-12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особенности строения характерны для представителей класса Паукооб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каких отделов состоит тело па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у паука конечностей? Как они называются и какую функцию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устроена нервная система паукообраз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органы чувств есть у па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устроена пищеварительная система паукообраз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собенности строения кровеносной и выделительной систем паукообраз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 устроена дыхательная система паукообраз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 какие отряды делится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ть характеристику отряда Скорпионы и отряда П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собенности строения представителей отряда Клещи. Меры профилактики и защита от клещевого энцефа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учение нового материала. (12-1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 Насекомые – самый крупный по числу видов класс животных. Насчитывает более 1 млн.видов. Отличаются от других членистоногих тем, что их тело состоит из головы, груди и брюшка. На голове 1 пара усиков, сложные глаза, на груди 3 пары ног и у большинства крылья. Большинство насекомых занимает наземно – воздушную среду обитания, имеются водные насекомые и насекомые – паразиты человека и животных (клопы, вши, блохи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о покрыто хитиновым покровом. Грудь состоит из 3 сегментов – переднее-, средне-, заднегруд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сти представляют собой соединенные друг с другом рычаги, различные типы конечностей – бегательные, роющие, плавательные.</w:t>
      </w:r>
    </w:p>
    <w:p>
      <w:pPr>
        <w:pStyle w:val="Normal"/>
        <w:rPr/>
      </w:pPr>
      <w:r>
        <w:rPr>
          <w:sz w:val="28"/>
          <w:szCs w:val="28"/>
        </w:rPr>
        <w:t>Насекомым присуща способность к полету. Крылья располагаются на средне- и заднегруди (одно или два). Крыло имеет вид тонкой пластинки. Среди насекомых есть бескрылые виды, что связано с переходом к паразитическому образу жизни. По строению ротового аппарата и типам крыльев класс делится на несколько отряд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рвная система насекомых включает головной мозг хорошо развитый надглоточный нервный узел, подглоточный нервный узел, брюшную нервную цепочку. Головной мозг состоит из 3 отделов – передний, средний, задний моз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ы чувств способны воспринимать различные раздражения. Глаза сложные, фасеточные, состоят из отдельных глазков – фасеток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еносная система не замкнутая, включает сердце, от которого отходят сосуды. Кровь без цвета или желтовата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ыхание осуществляется при помощи трахей, которые открываются на сегментах брюшка – отверстия- дыхальц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щеварительная система начинается глоткой, пища переваривается в кишке. Пища разнообразна – питаются древесиной, цветочным нектаром, шерстью, навозом, кровью животных и человека, способны переваривать воск и хитин. Поэтому у насекомых различные ротовые аппа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осуществляется при помощи мальпигиевых сосудов, которые открываются в кише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вые железы парные, мужские – семенники, женские – яичники. Раздельнополы. Оплодотворение внутреннее. Развитие двух типов – с полным превращением, с неполным превра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 полным превра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 неполным превра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. (5 – 7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, стр.169, вопросы 1 -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машнее задание, выставление оценок за урок. (2-3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.158 – 164 (до размн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8:09:00Z</dcterms:created>
  <dc:creator>Rediska</dc:creator>
  <dc:description/>
  <cp:keywords/>
  <dc:language>en-US</dc:language>
  <cp:lastModifiedBy>Rediska</cp:lastModifiedBy>
  <dcterms:modified xsi:type="dcterms:W3CDTF">2011-03-20T11:40:00Z</dcterms:modified>
  <cp:revision>13</cp:revision>
  <dc:subject/>
  <dc:title/>
</cp:coreProperties>
</file>