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урока физической культуры в 7 классе по разделу «Гимнасти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: </w:t>
      </w:r>
      <w:r>
        <w:rPr>
          <w:sz w:val="28"/>
          <w:szCs w:val="28"/>
        </w:rPr>
        <w:t>спортз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ькинской основной школы Палехского района. 11</w:t>
      </w:r>
      <w:r>
        <w:rPr>
          <w:sz w:val="28"/>
          <w:szCs w:val="28"/>
          <w:u w:val="single"/>
          <w:vertAlign w:val="superscript"/>
        </w:rPr>
        <w:t>20</w:t>
      </w:r>
      <w:r>
        <w:rPr>
          <w:sz w:val="28"/>
          <w:szCs w:val="28"/>
        </w:rPr>
        <w:t xml:space="preserve"> - 12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4 урок) 28 октября 2011 г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гимнастические маты, гимнастическая палка, кубики, хоккейные клюшки, малые мячи, баскетбольный мя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физкультуры: </w:t>
      </w:r>
      <w:r>
        <w:rPr>
          <w:sz w:val="28"/>
          <w:szCs w:val="28"/>
        </w:rPr>
        <w:t>Нагарёв Вадим Валентинович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вершенствование техники акробатических упражнений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вершенствование техники акробатической комбинации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 Элементы единоборства и комбинированная эстафет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311"/>
        <w:gridCol w:w="627"/>
        <w:gridCol w:w="421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vertAlign w:val="superscript"/>
              </w:rPr>
              <w:t>/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315" w:hRule="atLeast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ая часть </w:t>
            </w:r>
          </w:p>
        </w:tc>
      </w:tr>
      <w:tr>
        <w:trPr>
          <w:trHeight w:val="34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учащихся для проведения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репление строевых упражнений на мес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Добиваться синхронного выполнения упражн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обиваться постановки ноги с нос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Добиваться постановки ноги с пя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Добиваться ходьбы в полуприсе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обиваться постановки ноги с нос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Добиваться высокого поднимания бед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Добиваться оптимального захлестывания голе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Добиваться постановки ноги с нос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Закрепление техники бега противоход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Закрепление перестроения учащихся в колонну по два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узыкально-ритмическ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Закрепление перестроения из колонны по два в колонну по одном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расчет по порядку, приветствие, 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лево, направо,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пя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с высоким подниманием бедр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захлестыванием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ша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 с продви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-т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ж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ый ш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ю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хл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ено ввер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-ча-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отды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одному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/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! Становись! Равняйсь! Смирно! По порядку рассчитайсь! Здравствуйте,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техники акробатическ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техники акробатической комб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лементы единоборства и комбинированн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! Налево! Кругом! Направо! Направо! Кругом! Нале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! Направо! За направляющим в обход налево –шагом марш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и вперед ставь! На носках – марш! Руки вверх, в сторон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 в замок – на пятках! Спину держать прям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уприседе – марш! Спину держать прям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 – подско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ким подниманием бедра –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хлестыванием голени –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! Бегом – марш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ходом –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! Через центр в колонну по два налево – марш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зывает каждый шаг и  перед его выполнением отсчитывает: четыре, три, два, оди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через стороны вверх – вдох, вниз – выдох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! В колонну по одному за направляющим налево –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</w:tr>
      <w:tr>
        <w:trPr>
          <w:trHeight w:val="19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техники акробатическ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техники акробатической комб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ловкости и силовых кач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Развитие ловкости, скоростных качеств и координаци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вание контрольных норматив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альч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кробатических упражн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два кувырка вперед слитно, первый кувырок дли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кат назад на спину, выход в стойку на лопатках, выход в упор присев, встать, из упора присев выход в стойку на голове и руках, два кувырка вперед слит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два кувырка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вновесие на одной, выход вперед; из положения упор присев два кувырка вперед слит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кат назад на спину, выход в стойку на лопатках; принять положение лежа на спине и выполнить упражнение «мост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 положения упор присев два кувырка назад, второй кувырок в полушпа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кробатических упражнений в комб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элементами единобор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парах перетягивание соперника гимнастической пал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парах вырывание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эстаф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тавить куб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хоккейной клюшкой мяча с обводкой каждого куб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брать куб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: сгибание и разгибание рук в упоре л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: из положения лежа на спине руки за головой поднимание туловища до прямого угл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/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 выполняем в группир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равновесия опорная нога – прям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раньше закончившая эстаф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ам: 25 раз – «отлично»; 20 раз – «хорошо»; 15 раз – «удовлетворитель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м: 40 раз – «отлично»; 35 раз – «хорошо»; 30 раз – «удовлетворитель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зить двигательную ак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едение итогов урок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Класс, смирно!», «Ру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/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шибается, тот выходит из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ие оцен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1:33:00Z</dcterms:created>
  <dc:creator>qq</dc:creator>
  <dc:description/>
  <cp:keywords/>
  <dc:language>en-US</dc:language>
  <cp:lastModifiedBy>1</cp:lastModifiedBy>
  <cp:lastPrinted>2006-03-05T17:48:00Z</cp:lastPrinted>
  <dcterms:modified xsi:type="dcterms:W3CDTF">2011-11-19T05:33:00Z</dcterms:modified>
  <cp:revision>6</cp:revision>
  <dc:subject/>
  <dc:title>План-конспект урока физической культуры в 9 классе по разделу «Гимнастика»</dc:title>
</cp:coreProperties>
</file>