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>НАШ ДРУГ – СВЕТОФОР.</w:t>
      </w:r>
    </w:p>
    <w:p>
      <w:pPr>
        <w:pStyle w:val="Normal"/>
        <w:rPr/>
      </w:pPr>
      <w:r>
        <w:rPr/>
        <w:t xml:space="preserve">ВЕДУЩИЙ. </w:t>
      </w:r>
      <w:r>
        <w:rPr>
          <w:sz w:val="28"/>
          <w:szCs w:val="28"/>
        </w:rPr>
        <w:t>Ребята, мы живем в большом городе, с зелеными улиц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 ним движется много легковых и грузовых автомоби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дут автобусы. И никто никому не мешает. Автомобил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дут   как вздумается, обгоняя друг друга, поворачивая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ные стороны, пересекая  площади и перекр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того ,чтобы на дорогах было безопасно, все автомоб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дчиняются правилам дорожного движ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ть и выполнять эти правила поведения на улице должн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 пешеходы: взрослые и де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Ребята, а вы как думаете, нужны ли правила дорожного движени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ужен ли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светофор: 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площадей и перекре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вас глядит в у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виду грозный и серье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чень важный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и вежливый и стр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известен на весь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на улице шир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мый главный команди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вот и мои помо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три ученика на груди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-Расскажите ребятам, к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. №1 красный к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могучий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рче в целом мир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 –пожар, я- свет з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видав меня –зам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№2 желт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желт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рехода больш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спешите, подож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мотрит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спешите потерп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 зеленого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№3 зеле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ходите- разре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беда, что я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надежно защищ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трамваев 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   А давайте-ка мои помощники проверим запомнили ли ребята, что нужно делать, когда на светофоре загорается красный, желтый, зеленый свет. Слушайте вниматель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еленый - вы шаг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лтый - вы хлопаете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расный - замираете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Ребята,а если со мной случится  беда, я сломаюсь, как вы думаете,кто может меня заменить?(милицион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Правильно. Постовой милицион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милиционер с жез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 №1     Посмотрите: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ал на нашей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стро руку протя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вко палочкой взмахну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видали? Вы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машины сразу в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№2      Дружно встали в три 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 едут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волнуется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рез улицу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тоит на мо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волшебник п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машины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чиняются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№3     Если сам не там где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пойдешь через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 тебя храня поряд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иг свисток окликнет ст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ЦИОНЕР: Ребята, я хочу проверить , знаете ли вы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читать стихи, а вы если считаете что сказанное относится к вам, говорите: «Это я, это я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то, что я говорю, не имеет к вам никакого отношения, вы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ИЦИОНЕР: КТО из вас иде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лько там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летит впере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нает кто, что красный свет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о значит: ход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то различает четко, я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вет зеленый, желтый, кр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Стой!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Я кот, который гуляет сам по с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 Кот, а ты знаешь правила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   Зачем мне правила 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е и без них прекрасн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 НУ что ж, сейчас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жи , пожалуй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Как над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          Как, как! НА четырех лапах коне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: Ребята, правильно ли кот отв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скажи, пожалуй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Где над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.          Где хочу, там хож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Ребята, правильно ли кот отв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теперь кот третий вопрос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какой стороны нужно обходить автобус: спереди или сза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.           Нужно пролезть между кол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Ребята давайте поможем коту, а то он совсем запу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 автобус обходи сзади, а трамвай сп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мостовой не играй не ката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хочешь здоровым ост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А если не знаешь правила дорожного движения, то можешь          попасть в аварию. Вот посмо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КА ПРО ЗА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без возра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м вам подтвер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ез ис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 зверю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и и хр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и тигр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 и кот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д трамвай не поп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йцам тоже надо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 сзади об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вай же – только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ам расскажу, как я лечил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! 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альчик попал под трамв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жал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му перерезало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он больной и хр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заинька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 сказал Айбол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да, подавайте его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ью ему нож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пять побежит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несли ему за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больного, хр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ктор пришил ему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инька прыгает снова, А с ним и зайчиха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ошла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ется она, и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пасибо тебе,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яшет вместе с зай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Ой, ребята, кажется я понял, что очень важно зна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Милиционер и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ЦИО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гадаем вам 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все их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ранспорт мил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ужно хорошеньк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этот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светлые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бувь из рез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итается бенз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заранку  за око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и звон и кутерь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ямым стальным доро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красны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амв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ётся и стр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чит скорогов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ваю не угн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й тарат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тоцик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тает,не жуж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лестящих ого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моби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вежливый и стр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вестин на весь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улице шир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главный команд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ЦИО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ехать по улицам родного города,когда горит зеленый глаз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лучше, если рядом с тобой верн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Ничего на свете лучше нет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7:00Z</dcterms:created>
  <dc:creator>2</dc:creator>
  <dc:description/>
  <dc:language>en-US</dc:language>
  <cp:lastModifiedBy>2</cp:lastModifiedBy>
  <cp:lastPrinted>2009-03-26T19:31:00Z</cp:lastPrinted>
  <dcterms:modified xsi:type="dcterms:W3CDTF">2009-03-26T14:33:00Z</dcterms:modified>
  <cp:revision>3</cp:revision>
  <dc:subject/>
  <dc:title/>
</cp:coreProperties>
</file>