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з опыта семьи Слабецкого Глеб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безопасности дорожного движения очень важна. Население нашего города растёт, увеличивается  количество автомобилей, растет и число дорожно-транспортных происшествий, которые, к сожалению, происходят и с участием детей. Нередко ребенок недооценивает реальную опасность, грозящую ему на дороге. Поэтому, очень важно, чтобы родители объясняли и показывали на своём личном примере, как правильно себя вести на дор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5225" cy="247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тараемся научить своих детей умению ориентироваться  на улице, прогнозировать разные ситуации, правильно определять место, где можно переходить дорогу, а перед переходом быть достаточно терпеливым и всегда оглядеться по сторонам. Ребёнку необходимо внушить, что проезжая часть предназначена исключительно для движения машин, а не для игр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2025" cy="296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раемся быть примером для детей в соблюдении правил дорожного движ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ходить дорогу размеренным шагом, не спешит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ходя на проезжую часть, прекратить разговаривать — ребёнок должен привыкнуть, что при переходе дороги нужно сосредоточитьс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ходить дорогу только на зелёный сигнал светофо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ить дорогу только в местах, обозначенных дорожным знаком «Пешеходный перех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ходить транспорт надо со стороны приближающихся других транспортных средств в местах с хорошей видимость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 играть вблизи дорог и на проезжей части ул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3295" cy="2626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311400" cy="3081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облюдать правила необходимо и в автомоби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стёгиваться ремнями необходимо абсолютно всем! В том числе и в чужом автомобиле, и при езде на короткие расстояния. </w:t>
      </w:r>
    </w:p>
    <w:p>
      <w:pPr>
        <w:pStyle w:val="Normal"/>
        <w:jc w:val="both"/>
        <w:rPr/>
      </w:pPr>
      <w:r>
        <w:rPr>
          <w:sz w:val="28"/>
          <w:szCs w:val="28"/>
        </w:rPr>
        <w:t>- дети должны занимать самые безопасные места в автомобиле: середину или правую часть заднего сиденья, так как с него можно безопасно выйти прямо на тротуа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15970" cy="2477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90140" cy="3199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Ежедневно, выходя из дома и попадая на улицы нашего города, мы ненавязчиво знакомим своих детей с правилами поведения на дорогах. Используем дорожную обстановку для пояснения необходимости быть внимательным и бдительным. Объясняем, когда и где можно переходить проезжую часть, а когда и где нельзя. Закрепляем знания безопасного поведения с помощью игр, читаем книги, стихи, загадки с использованием дорожно-транспортных ситуаций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ами стараемся всегда соблюдать правила. Ведь если правила автоматически выполняются взрослыми, то они легко войдут у ребёнка в постоянную привычку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На мой взгляд, наши дети, хорошо усвоили как правильно себя вести на дорогах и улицах гор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ши дети учатся законам дорог, беря пример с нас родителей.</w:t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197860" cy="2672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40:00Z</dcterms:created>
  <dc:creator>Slabetskiy</dc:creator>
  <dc:description/>
  <cp:keywords/>
  <dc:language>en-US</dc:language>
  <cp:lastModifiedBy>User</cp:lastModifiedBy>
  <dcterms:modified xsi:type="dcterms:W3CDTF">2012-03-02T11:48:00Z</dcterms:modified>
  <cp:revision>3</cp:revision>
  <dc:subject/>
  <dc:title> МДОУ «Детский сад общеразвивающего вида № 32»</dc:title>
</cp:coreProperties>
</file>