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 урок  по  чтению.                                                       4  класс.</w:t>
      </w:r>
    </w:p>
    <w:p>
      <w:pPr>
        <w:pStyle w:val="Normal"/>
        <w:rPr/>
      </w:pPr>
      <w:r>
        <w:rPr/>
        <w:t xml:space="preserve"> </w:t>
      </w:r>
      <w:r>
        <w:rPr>
          <w:b/>
          <w:sz w:val="40"/>
          <w:szCs w:val="40"/>
        </w:rPr>
        <w:t>Тема:Б.Пастернак.  «Золотая  осень.»</w:t>
      </w:r>
    </w:p>
    <w:p>
      <w:pPr>
        <w:pStyle w:val="Normal"/>
        <w:rPr/>
      </w:pPr>
      <w:r>
        <w:rPr>
          <w:b/>
          <w:sz w:val="40"/>
          <w:szCs w:val="40"/>
        </w:rPr>
        <w:t xml:space="preserve">Цели: </w:t>
      </w:r>
      <w:r>
        <w:rPr>
          <w:b/>
          <w:sz w:val="28"/>
          <w:szCs w:val="28"/>
        </w:rPr>
        <w:t>1)Познакомить  с  биографией  Пастернака.Определить  е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тему  и  особенности 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.Развивать  выразительность  чтения  стихотвор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).</w:t>
      </w:r>
      <w:r>
        <w:rPr>
          <w:sz w:val="28"/>
          <w:szCs w:val="28"/>
        </w:rPr>
        <w:t>Воспитывать чувства  любви  к   природе,  патриотизма, эсте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Оборудование</w:t>
      </w:r>
      <w:r>
        <w:rPr>
          <w:sz w:val="40"/>
          <w:szCs w:val="40"/>
        </w:rPr>
        <w:t>:</w:t>
      </w:r>
      <w:r>
        <w:rPr/>
        <w:t xml:space="preserve"> </w:t>
      </w:r>
      <w:r>
        <w:rPr>
          <w:sz w:val="28"/>
          <w:szCs w:val="28"/>
        </w:rPr>
        <w:t>портрет Б. Пастерн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Ход 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.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 музыка  П,Чай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 у  нас  ребята  непростой 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 как  в  сказке  попадаем  среди  зимы  в  золотую  осень.</w:t>
      </w:r>
    </w:p>
    <w:p>
      <w:pPr>
        <w:pStyle w:val="Normal"/>
        <w:rPr/>
      </w:pPr>
      <w:r>
        <w:rPr>
          <w:sz w:val="28"/>
          <w:szCs w:val="28"/>
        </w:rPr>
        <w:t>-Класс наш  красиво  украшен, все  сверкает, как  золото.</w:t>
      </w:r>
    </w:p>
    <w:p>
      <w:pPr>
        <w:pStyle w:val="Normal"/>
        <w:rPr/>
      </w:pPr>
      <w:r>
        <w:rPr>
          <w:sz w:val="28"/>
          <w:szCs w:val="28"/>
        </w:rPr>
        <w:t>-Осень  приготовила  нам  угощение- свои  дары: фрукты, овощи.</w:t>
      </w:r>
    </w:p>
    <w:p>
      <w:pPr>
        <w:pStyle w:val="Normal"/>
        <w:rPr/>
      </w:pPr>
      <w:r>
        <w:rPr>
          <w:b/>
          <w:sz w:val="28"/>
          <w:szCs w:val="28"/>
        </w:rPr>
        <w:t>2. Работа  со  стиха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 приметы  осени  вы 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ревья  меняют  окраску,  трава,  отлет  птиц, дни становятся короч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жите  ребята, какие  стихи  об  осени  вы  знаете?</w:t>
      </w:r>
    </w:p>
    <w:p>
      <w:pPr>
        <w:pStyle w:val="Normal"/>
        <w:rPr/>
      </w:pPr>
      <w:r>
        <w:rPr>
          <w:sz w:val="28"/>
          <w:szCs w:val="28"/>
        </w:rPr>
        <w:t>а)Дети  читают 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- «Осень.  Обсыпается  весь  наш  бедный  сад. (Толстой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неева-«Поздняя  осень, грачи  улетели» ( Н. Некра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уржан- «Поспевает  брусника» (К.Бальмо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ш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а- «Славная осень! Здоровый, ядреный.» ( Н.Некра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инина-«Есть  в  осени  первоночальной» (Ф, Тютч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смотрите  ребята,  сколько  много  стихотворений  мы  вспом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как  вы  думаете,  почему  столько  поэтов  посвятили  свои  стихи  осени?(Красивая  пора, деревья  оделись  в  красивые  наря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ечно  осень  замечательное,  красивое  время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 красиво  поэт  Н,Некрасов  описывает  первые  дни  осени. (  Слваная  осень,  здоровый.  ядре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 слова  использует Н,Некрасов,  рисуя  первые  дни  осени?(Славная,  здоровый,  ядреный,  студеный.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ил  дни  начала осени  и  Ф,Тютчев.</w:t>
      </w:r>
    </w:p>
    <w:p>
      <w:pPr>
        <w:pStyle w:val="Normal"/>
        <w:rPr/>
      </w:pPr>
      <w:r>
        <w:rPr>
          <w:sz w:val="28"/>
          <w:szCs w:val="28"/>
        </w:rPr>
        <w:t>-А   каком  периоде  говорит Ф, Тютч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Есть  в  осени  первонач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ороткая.  Но  дивная  пор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  бабьем  ле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почему  его  называют  «Бабье  лет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тому  что  в  осени  есть  такой  период  небольшой,  когда  становится  тепло,  совсем  как  летом  и  осень  нам  дает  возможность  попращаться  с  ни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  особенно  это  время  года  любил  А,С,Пуш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т  и  вы,  ребята,  приготовили  свои  рисунки  об  ос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Работа  с  рису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ссмотрите  внимательно  выставку  своих  рисунк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 замечательные  вы  использовали  краски  ос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Работа  с  пословицами  и  поговорками.</w:t>
      </w:r>
    </w:p>
    <w:p>
      <w:pPr>
        <w:pStyle w:val="Normal"/>
        <w:rPr/>
      </w:pPr>
      <w:r>
        <w:rPr>
          <w:sz w:val="28"/>
          <w:szCs w:val="28"/>
        </w:rPr>
        <w:t>-А  какие  вы  знаете  пословицы  и  поговорки  о  ос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дин  день- год  кормит.  Работай  до  поту,  так  поешь  в  охот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какие  загадки  вы  знаете  об  осен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шла  без  красок  и  без  ки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 перекрасила  все  лист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ень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ной  одеваетс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ю  раздев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е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 чем  же  ребята  хороша  осень? (Не  только  своей  красотой,  но  и  плод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 какие  плоды  она  приготовила  нам  сегодня. ( Муляжи  фруктов  и  овощ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общение  темы  и  целей  урока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годня  мы  познакомимся  с  биографией  Бориса  Постерн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им  его  тему  и  особенности 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дем  отрабатывать  выразительное  чтение  стихотво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Изучение  нового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то  же  такой  был  поэт  Б,Постер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 на  его  порт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 родился  Б,Постернак? (1980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огда  умер? (1960 го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 послушаем  Светлану,  что  приготовила  она  о  биографии  поэ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Биография  Б,Постерна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Слово  учителя о  поэте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  поэта  много  стихотворений  на  самые  различные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дной  из  самых  любимых  его  тем  была  пейзажная  ли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рода  в  стихах  Б,Постернака  одухотворена  и  олицетвор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на  становится  действующим  лицом  наравне с 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 сейчас  мы  с  вами  в  этом  убед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 мы  познакомимся  с  вами  с  его  стихотворением  «ЗОЛОТАЯ  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Чтение  стихотворения  учител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Анализ  стихотво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равилось  ли  вам 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 впечатление  вызвало  у  вас  это 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ркая , красочная  картина  ос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 настроением  проникнуто  стихотворение?(чувство  радости   этим  временем 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Словарна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 этом  стихотворении  встретилось  много сложных 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и  слова  я  выписала на  доску.Посмотрите.</w:t>
      </w:r>
    </w:p>
    <w:p>
      <w:pPr>
        <w:pStyle w:val="Normal"/>
        <w:rPr/>
      </w:pPr>
      <w:r>
        <w:rPr>
          <w:sz w:val="28"/>
          <w:szCs w:val="28"/>
        </w:rPr>
        <w:t>ЧЕРТОГ   -           ЦАРСКИЙ  ДВОРЕЦ</w:t>
      </w:r>
    </w:p>
    <w:p>
      <w:pPr>
        <w:pStyle w:val="Normal"/>
        <w:rPr/>
      </w:pPr>
      <w:r>
        <w:rPr>
          <w:sz w:val="28"/>
          <w:szCs w:val="28"/>
        </w:rPr>
        <w:t>ПРОСЕКА          -ТРО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-</w:t>
      </w:r>
    </w:p>
    <w:p>
      <w:pPr>
        <w:pStyle w:val="Normal"/>
        <w:rPr/>
      </w:pPr>
      <w:r>
        <w:rPr>
          <w:sz w:val="28"/>
          <w:szCs w:val="28"/>
        </w:rPr>
        <w:t>ВЕНЕЦ-               ДРАГОЦЕННЫЙ  ГОЛОВНОЙ  УБ ОР,К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БЕННАЯ-</w:t>
      </w:r>
    </w:p>
    <w:p>
      <w:pPr>
        <w:pStyle w:val="Normal"/>
        <w:rPr/>
      </w:pPr>
      <w:r>
        <w:rPr>
          <w:sz w:val="28"/>
          <w:szCs w:val="28"/>
        </w:rPr>
        <w:t>ФЛИГЕЛЯ-         ДОМ  ВО  ДВОРЦЕ  З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УСТОК    -     КОМОК</w:t>
      </w:r>
    </w:p>
    <w:p>
      <w:pPr>
        <w:pStyle w:val="Normal"/>
        <w:rPr/>
      </w:pPr>
      <w:r>
        <w:rPr>
          <w:sz w:val="28"/>
          <w:szCs w:val="28"/>
        </w:rPr>
        <w:t>КАТАЛОГ-         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 откроем  словарики  и  найдем  эти 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лушаем  какое  значение  этих  слов  нашла Яна  в  толковом  слова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)Работа  со  строфам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А  теперь    представим, что  мы     художники.</w:t>
      </w:r>
    </w:p>
    <w:p>
      <w:pPr>
        <w:pStyle w:val="Normal"/>
        <w:rPr/>
      </w:pPr>
      <w:r>
        <w:rPr>
          <w:sz w:val="28"/>
          <w:szCs w:val="28"/>
        </w:rPr>
        <w:t>-Нарисуем  устно  картины  к  строфам.</w:t>
      </w:r>
    </w:p>
    <w:p>
      <w:pPr>
        <w:pStyle w:val="Normal"/>
        <w:rPr/>
      </w:pPr>
      <w:r>
        <w:rPr>
          <w:sz w:val="28"/>
          <w:szCs w:val="28"/>
        </w:rPr>
        <w:t>-Читаем  первые  четыре  строчки.</w:t>
      </w:r>
    </w:p>
    <w:p>
      <w:pPr>
        <w:pStyle w:val="Normal"/>
        <w:rPr/>
      </w:pPr>
      <w:r>
        <w:rPr>
          <w:sz w:val="28"/>
          <w:szCs w:val="28"/>
        </w:rPr>
        <w:t>-Обратите  внимание, что  первое  предложение  односложное.</w:t>
      </w:r>
    </w:p>
    <w:p>
      <w:pPr>
        <w:pStyle w:val="Normal"/>
        <w:rPr/>
      </w:pPr>
      <w:r>
        <w:rPr>
          <w:sz w:val="28"/>
          <w:szCs w:val="28"/>
        </w:rPr>
        <w:t>-Б. Пастернак  сразу  выделяет  осень, как  главную  герои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 можно  нарисовать  к  этим  строфам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ень, как  сказочный  дворец  всем  открытый  для  обзо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едующие строфы, что  к  ним  можно  нарис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 этом  сказочном   дворце ,т.е.  в  лесу  как  на  выставке  картин  мы  видим  разные  убранства  деревьев: вязы ,ясени, оси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итаем  следующие  строфы. Что  изобразим 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па  как  в  драгоценном  головном  уборе, как  в  корон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цо  березы  как  будто  под  фа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едующие 8  строф читаем  и  рисуем  устно  картину  к 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емля  как  дом во  дворце  здания вся  усыпана  лист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последние  строф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жно  нарисовать  зар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 художественные  средства  использует  ав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эпитеты, метафоры, сравнительные  средства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йдите  в  тексте  эпит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казочный  чертог, фатой  подвенечной  и  прозрачной, погребенная  земля, в  золоченых  рамах, в  желтых  кленах, лист  древесный, вишневый  клей, древний угол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айдите  в  тексте  сравнительные 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лигеля словно  в  золоченых  рамах, т.е. дом  во  дворце  как в  золоченой  ра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руч  золотой  как  венец  на  новобрач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ря  застывает  в  виде  сгуст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айдите  метаф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к  бер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т  лист  древ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и  вишневый  к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овищ  кат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листывает  стуж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Чтение  стихотворения  хо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Чтение  стихотворения  про  себя  под  му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Выразительное  чтение стихотворения  учен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Итог 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 чем  мы  сегодня  на  уроке 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 биографией  Пастернака. С  его  творчеством  ,особенностями  написания  стихотвор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 в  чем  особенности  написания  стихотвор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рода  становится  главным  действующим  лиц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Д/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р.114  выразительное  чтение 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6:06:00Z</dcterms:created>
  <dc:creator>1</dc:creator>
  <dc:description/>
  <cp:keywords/>
  <dc:language>en-US</dc:language>
  <cp:lastModifiedBy>1</cp:lastModifiedBy>
  <dcterms:modified xsi:type="dcterms:W3CDTF">2007-01-28T08:16:00Z</dcterms:modified>
  <cp:revision>5</cp:revision>
  <dc:subject/>
  <dc:title>Открытый  урок  по  чтению</dc:title>
</cp:coreProperties>
</file>