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ледний звонок .</w:t>
      </w:r>
    </w:p>
    <w:p>
      <w:pPr>
        <w:pStyle w:val="Normal"/>
        <w:jc w:val="center"/>
        <w:rPr/>
      </w:pPr>
      <w:r>
        <w:rPr>
          <w:sz w:val="40"/>
          <w:szCs w:val="40"/>
        </w:rPr>
        <w:t>Вини-Пух и все, все, все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дущ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ини-Пу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ятачо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роли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лик И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. Это было очень давно, как будто в прошлую пятницу, как - то утром. Всё предвещало, что у Кролика будет занятой день. «В это время на сцене появляется Кролик, он всё время, что - то носит из одной кулисы в другую. На последних словах ведущего он останавливается на сцене». Он знал, что должен, что- то организовать. Ведь это был такой день- суббота 25 мая, Последний звонок для его любимого Малыш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ик: (озабоченно) Что ни говори, Малыш надеется только на меня. Он, конечно, любит и Пуха, и Пятачка, и Иа – тоже, но у них в голове у всех опилки. Пойду я узнаю, не нужно ли чем нибудь ему помочь. Ведь, сегодня такой день, такой ден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лик уходит, появляется Иа в руках у него кубики с буква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ед: Ослик думал о серьезных вещах. Иногда он грустно думал: почему? А иногда : по какой причине? А иногда он думал даже так: какой из этого следует вывод? И что такое причинно-следственные связ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лик задумчиво складывает кубики, выходят Пух и Пятач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Здравствуй И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  И тебе того же, а по четвергам вдвое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Иа, видишь ли, я как раз подумал…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ятачок: Понимаешь Иа, наш Малыш.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(перебивает поросенка) Ты знаешь маленький поросенок, что это такое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Нет.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Это «А»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О-О-О-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Какое «О»?! Это «А»!!! Или ты думаешь, что ты образованней малыша? Этого не может быть наш Малыш очень умный, он в школе 19 , учит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.: Что то я проголодался, может быть в этой школе есть, чем подкрепиться? А вот и Кролик идет, может у него, что нибудь ест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является Кроли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Здравствуйте, друзья! А я как раз вас искал! Дело в том, что у нашего Малыша сегодня очень особенный день- день Последнего Звонк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Ой, мамочки, а что это такое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Вот скажите мне: что делал наш Малыш по утрам целых 10 л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(удивленно) А что он делал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Он учился! Он получал образование! Он обалдевал! Он обалдевал знаниями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Вот. И я тоже хочу быть образованным и обалдевать знаниями как наш малыш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Правильно! И образование он получил хорошее, потому что ходил в школу КАЖДЫЙ ДЕН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.: Ну многие ходят КАЖДЫЙ ДЕНЬ в школу. И даже выучили четыре действия арифметики: скольжение, причитание, умиление и изнеможение! Ничего особенного в этом нет. По моему та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Пух, Пятачок, Иа, но ведь сегодня - его последний школьный день! Он уже никогда, понимаете, никогда не сядет за школьную парту! Это, конечно немного грустно, но, с другой стороны наш Малыш становится взрослым, а это настоящий праздник! Понимаете, как день рождения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се: (с восторгом) День рождения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Это здорово можно будет, чем нибудь подкрепится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А что бы праздник был веселым, нужны праздничные идеи. Пятачок, у тебя есть праздничные иде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Нет. Но у меня есть ещё один воздушный шарик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А что будет, когда наш праздник кончится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(гордо) Наш Малыш, как и другие Малыши, будет сдавать выпускные экзамены! Ведь сегодня его посвистят в выпускни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Как это посвистят? Ой, мамочки как страшн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А ему разрешили сдавать эти самые экзамены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Пока нет, но, сейчас разреша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А кто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Видите, в зале сидят такие серьезные взрослые люди? Они называются учителя! Это они помогали нашему Малышу обалдевать знаниями, со многими я знаком лично, вот это, например заместитель директора по учебной работе Мещерякова Ольга Фёдоровн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ят.: Ольга Фёдоровна.…А почему у неё два имени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Специально на тот случай, если одно где нибудь потеряетс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.: Ой , мамочк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А пока ни кто ничего не потерял пусть Ольга Федоровна, наконец, скажет можно нашему Малышу и его товарищам сдавать эти самые экзамен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читывается приказ о допуске к экзамена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Отлично, теперь Малыш может сдавать свои выпускные экзамены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Кролик, а я вот тут подумал, а он и вправду смож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(радостно) А мы все ему поможем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А я даже знаю, как мы ему будем помогать. Мы принесем ему шепталки, нет – шумелки, да! Шпаргалк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А как мы это сделаем, что бы учителя не заметили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Придумал! Нам нужен воздушный шарик! главное, что бы ни кто ничего не заподозрил. Если шарик будет зеленый, учителя подумают, что это листик, - и не заметят мен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А если шарик будет синий? Они могут подумать, что это кусочек неба. И тоже тебя не заметят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(глубокомысленно) Весь вопрос – чему они скорее поверят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А ты думаешь, они не заметят под шаром тебя со шпаргалкой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.: Ну разве узнаешь, что у этих учителей на уме. Во всяком случае, попробовать стоит. (Берет синий шар и идет в зал) Я похож на маленькую тучку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(радостно) Нет, ты похож на медведя с воздушным шариком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Я тучка, тучка, туч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вовсе не медвед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б пронести шпаргалку придется попотеть, (зовет Кролика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(шепотом) Чего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По моему. Учителя что- то подозревают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Что именно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Не знаю, но, по-моему, они ведут себя как- то подозрительно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Может, они заметили шпаргалку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Может и так разве, узнаешь, что этим учителям в голову прид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обращается к пятачку) Пятачок, у тебя зонтик ест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Тогда помогай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ят.: Кажется, дождь собирается, кажется, дождь собирае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ле лопается шарик, все визжа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(кричит) Я всё понял это какие то неправильные учител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Ой, мамочк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ол.: Что случилос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Про праздник звонка мы то забыли. А как же праздничные идеи.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Я придумал! Мы пойдем их искать! Мы отправляемся в экспедицию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ол.: Да, да, скорее. Все. Тронулис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ходят все кроме осли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Вот именно все тронулись, а я то тут причем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вляются Пух и Пятачок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Ну, вот, Кролик как всегда исчез. Ага, вот и конечная цель нашей экспедици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Но ведь это домик Совы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Вот именно она знаешь, какая умная! Она умеет написать слово суббота так, что ты понимаешь, что это не вторник. ( Стучит в дверь) Сова, открывай, медведь пришел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ова: (чихает всё время) А в чём, собственно, дело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Будь здорова, Со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Что вы шумите, собственно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Ну, вот опять. Будь здоров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Да я и не думала чихать. Апчх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Сова я тебя поздравляю с Последним звонком нашего Малыша! Ты должна придумать праздничные идеи для настоящего праздни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Обычная процедура в таких случаях (задумывается) нижеследующа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Бычьяцедура? А что это такое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Ну, как ты не понимаешь, должны быть всякие стихи, песни, поздравления. Вот и нашего Малыша пришли поздравить первоклассник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ступление первокласснико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Ну, вот первоклассники подкрепились. А мы нет. Да и Кролик, куда то запропастилс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ят.: Да вот он в зале, что то ищет! (в это время Кролик ходит по залу среди учителей)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.: (обращается к директору) Простите это вы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ир.: Да, 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Что значит Я? Я бывают разные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.Ю.: Я - директор этой школы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Ничего подобного, директор этой школы ушёл  на праздник последнего звонка к нашему Малышу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р.: Так я уже пришл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Замечательно, вы мне очень нужны! (берет директора за руку, и они вместе поднимаются на сцену). Праздник состоится! Вот это директор нашей школы Демина Татьяна Юрьевна, директор школы 19, где учится наш Малыш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Как ты сказал, это называется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.: Ди-ре-к-тор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(внимательно смотрит на директора) Угу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.:(объясняет) Он только что пришел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(обошел вокруг директора, посмотрел на Кролика) Угу. А когда он уходи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Он не уходит. Он сейчас нашему Малышу будет речь говори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ступление директора. После выступления на сцене вновь появляются все геро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душераздирающее зрелище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 Иа, успокойся это ещё не конец света, а всего-навсего Последний звонок для нашего Малыш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Конечно всего-навсего кокой то Последний звонок. А что, у нас по-моему все неплохо получается. Но мы совсем забыли о тех, кто произвёл нашего Малыша на свет, о родителях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,:Ой, мамочки. А как это произвел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 : Я думаю обычным путё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лос из-за кулис.: И тут Пятачок покраснел. Ему стало стыдно, что он не знает о таких простых вещах. Ему стало так стыдно, что он окончательно решил убежать из дома и стать моряком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Может не стоит? Может как нибудь в другой раз? (утирает нос Пятачку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Тогда завтр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Посмотрим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р.: Ты всегда смотришь, а потом ничего не бывает. Дорогие родители Вам слов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ступление родителе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зал выходит Иа, раздает несколько шариков, глубоко вздыхает. Появляются Пух и Пятачок, все вздыхаю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Что случилос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Ничего особенного, все же не могут, а некоторым и нее приходится. Тут ничего не попишеш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Уточни, пожалуйста, чего не могу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Веселится. Петь, плясать и тому подобное. Под ореховым кусто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Ничего не понимаю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Куда тебе маленький поросен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Просто Иа хотел сказать, что если кто нибудь намерен аплодировать, то время настало. (Аплодисменты в зале) Благодарю вас я приятно удивлен и тронут, хотя, возможно аплодисментам не хватает звучности. (Торжественно) Потому что на сцену поднимается наш Малыш и его товарищи. Итак, встречайте наши выпускни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ступление выпускник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Ну вот, теперь, вроде и всё. И стало совсем, совсем грустн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А что случилось? Иа, ты опять потерял свой хвост? (все смотрят на зад Иа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Да вроде не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Ну как вы не понимаете, ведь наш праздник невозможно закончи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: Почему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а: Потому что праздник последнего звонка, а звонка у нас нет.(все оглядываются, вздыхают, разводят руками0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: Я придумал! (подбегает к домику совы, стучит) Сова открывай ,опять медведь пришел. ( В дупле появляется Сова). Сова одолжи нам свой колокольчи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А почему собственно…(Все грозно смотрят на Сову. Сова меняет тон) Ну, почему одолжи. Раз такое дело, я его вам дарю быз-воз-мез-дно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ух. Подаришь без чего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Без-воз-мезд-но. То есть даром. (Выходит, снимает со стены колокольчик, встает вместе со всеми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: Ура праздник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(выходит вперед) Малыш! Мы пришли, что бы сказать, что бы передать.…Все твои друзья собрались…Совершенно нечем дышать.…Ну, помогите…(смотрит на друзей, те в нерешительности молчат) В жизни не видел такой бессмысленной толпы животных, а главное не там где надо…(с надрывом) Неужели вы не понимаете, что сегодня мы навсегда прощаемся с нашим Малышо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мелодия, на сцену поднимаются те кто поет, а под сцену встают те , кто вручает ленты, тихонько звучит колокольчик. Пока все выстраиваются, звучат сло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х: у каждого из нас должно быть свое зачарованное мест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ят.: А в зачарованном месте и земля другая, и трава зеленая-зеленая и небо синее-синее и солнышко светит ярч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а: Таким зачарованным местом для вас навсегда останется наша школ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а: И заходя сюда вы сможете хоть на несколько мгновений вернуться в детств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.: И помните. Что бы ни случилось с вами, здесь в вашей школе вас всегда будут ждать ваши дорогие учителя, для которых вы всегда останетесь деть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фоне музыки 10 класники читают стих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всегда минуты эти в сердц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ы, за школьный уходя порог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храни в себе частицу дет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сть она горит как огоне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охрани способность удивлятьс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гаси восторженный порыв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храни способность увлекатьс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 всем на свете позабы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броту. Любовь и сострадань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алость к братьям меньшим сохран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терес к загадкам мироздань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улыбку в пасмурные дн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храни способность бескорыстн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кренне и преданно люби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с душою, детской, ясной, чисто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порви божественную нить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ходя за школьную орбиту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кидая этот светлый до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мни, двери здесь всегда открыты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Будут ждать, и помнить тебя в не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учит финальная песня. 10 классники дарят выпускникам ленты и вместе выходят под сцен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2:00Z</dcterms:created>
  <dc:creator>User</dc:creator>
  <dc:description/>
  <cp:keywords/>
  <dc:language>en-US</dc:language>
  <cp:lastModifiedBy>днс</cp:lastModifiedBy>
  <cp:lastPrinted>2006-04-28T14:46:00Z</cp:lastPrinted>
  <dcterms:modified xsi:type="dcterms:W3CDTF">2012-03-02T11:10:00Z</dcterms:modified>
  <cp:revision>16</cp:revision>
  <dc:subject/>
  <dc:title>Последний звонок 2006 г</dc:title>
</cp:coreProperties>
</file>