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/>
          <w:color w:val="auto"/>
          <w:sz w:val="28"/>
          <w:szCs w:val="28"/>
          <w:lang w:val="en-US"/>
        </w:rPr>
        <w:t xml:space="preserve">                                 </w:t>
      </w:r>
      <w:r>
        <w:rPr>
          <w:rFonts w:eastAsia="Times New Roman" w:cs="Times New Roman"/>
          <w:color w:val="auto"/>
          <w:sz w:val="40"/>
          <w:szCs w:val="40"/>
          <w:lang w:val="en-US"/>
        </w:rPr>
        <w:t xml:space="preserve">  </w:t>
      </w:r>
      <w:r>
        <w:rPr>
          <w:rFonts w:eastAsia="Times New Roman" w:cs="Times New Roman"/>
          <w:b/>
          <w:bCs/>
          <w:color w:val="auto"/>
          <w:sz w:val="40"/>
          <w:szCs w:val="40"/>
          <w:lang w:val="en-US"/>
        </w:rPr>
        <w:t>Правила  ГАИ- правила  твои.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8"/>
          <w:szCs w:val="28"/>
          <w:lang w:val="en-US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en-US"/>
        </w:rPr>
        <w:t>Цели:</w:t>
      </w:r>
    </w:p>
    <w:p>
      <w:pPr>
        <w:pStyle w:val="Normal"/>
        <w:rPr/>
      </w:pPr>
      <w:r>
        <w:rPr>
          <w:rFonts w:eastAsia="Times New Roman" w:cs="Times New Roman"/>
          <w:b/>
          <w:bCs/>
          <w:color w:val="auto"/>
          <w:sz w:val="28"/>
          <w:szCs w:val="28"/>
          <w:lang w:val="en-US"/>
        </w:rPr>
        <w:t>1</w:t>
      </w:r>
      <w:r>
        <w:rPr>
          <w:rFonts w:eastAsia="Times New Roman" w:cs="Times New Roman"/>
          <w:color w:val="auto"/>
          <w:sz w:val="28"/>
          <w:szCs w:val="28"/>
          <w:lang w:val="en-US"/>
        </w:rPr>
        <w:t>.В  игровой  форме  закрепить  знания  детей  по  ПДД.</w:t>
      </w:r>
    </w:p>
    <w:p>
      <w:pPr>
        <w:pStyle w:val="Normal"/>
        <w:rPr/>
      </w:pPr>
      <w:r>
        <w:rPr>
          <w:rFonts w:eastAsia="Times New Roman" w:cs="Times New Roman"/>
          <w:b/>
          <w:bCs/>
          <w:color w:val="auto"/>
          <w:sz w:val="28"/>
          <w:szCs w:val="28"/>
          <w:lang w:val="en-US"/>
        </w:rPr>
        <w:t>2.</w:t>
      </w:r>
      <w:r>
        <w:rPr>
          <w:rFonts w:eastAsia="Times New Roman" w:cs="Times New Roman"/>
          <w:color w:val="auto"/>
          <w:sz w:val="28"/>
          <w:szCs w:val="28"/>
          <w:lang w:val="en-US"/>
        </w:rPr>
        <w:t>Развивать  творческую  активность  детей, логическое  мышление,вниательность.</w:t>
      </w:r>
    </w:p>
    <w:p>
      <w:pPr>
        <w:pStyle w:val="Normal"/>
        <w:rPr/>
      </w:pPr>
      <w:r>
        <w:rPr>
          <w:rFonts w:eastAsia="Times New Roman" w:cs="Times New Roman"/>
          <w:b/>
          <w:bCs/>
          <w:color w:val="auto"/>
          <w:sz w:val="28"/>
          <w:szCs w:val="28"/>
          <w:lang w:val="en-US"/>
        </w:rPr>
        <w:t>3.</w:t>
      </w:r>
      <w:r>
        <w:rPr>
          <w:rFonts w:eastAsia="Times New Roman" w:cs="Times New Roman"/>
          <w:color w:val="auto"/>
          <w:sz w:val="28"/>
          <w:szCs w:val="28"/>
          <w:lang w:val="en-US"/>
        </w:rPr>
        <w:t>Воспитывать  культуру  безопасного  поведения детей на  дороге и  в  общественных  местах.</w:t>
      </w:r>
    </w:p>
    <w:p>
      <w:pPr>
        <w:pStyle w:val="Normal"/>
        <w:rPr/>
      </w:pPr>
      <w:r>
        <w:rPr>
          <w:rFonts w:eastAsia="Times New Roman" w:cs="Times New Roman"/>
          <w:b/>
          <w:bCs/>
          <w:color w:val="auto"/>
          <w:sz w:val="28"/>
          <w:szCs w:val="28"/>
          <w:lang w:val="en-US"/>
        </w:rPr>
        <w:t xml:space="preserve">                                          </w:t>
      </w:r>
      <w:r>
        <w:rPr>
          <w:rFonts w:eastAsia="Times New Roman" w:cs="Times New Roman"/>
          <w:b/>
          <w:bCs/>
          <w:color w:val="auto"/>
          <w:sz w:val="28"/>
          <w:szCs w:val="28"/>
          <w:lang w:val="en-US"/>
        </w:rPr>
        <w:t>ХОД  УРОКА,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8"/>
          <w:szCs w:val="28"/>
          <w:lang w:val="en-US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en-US"/>
        </w:rPr>
        <w:t>1ЗАДАНИЕ,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en-US"/>
        </w:rPr>
      </w:pPr>
      <w:r>
        <w:rPr>
          <w:rFonts w:eastAsia="Times New Roman" w:cs="Times New Roman"/>
          <w:color w:val="auto"/>
          <w:sz w:val="28"/>
          <w:szCs w:val="28"/>
          <w:lang w:val="en-US"/>
        </w:rPr>
        <w:t>На  столе ромашка.НА  каждом  лепестке  вопросы .Отрываем  лепесток  читаем  задание  и  отвечаем.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8"/>
          <w:szCs w:val="28"/>
          <w:lang w:val="en-US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en-US"/>
        </w:rPr>
        <w:t>1в.    Можно  ли  отвлекать  водителя  от  управления  транспортным  средством?</w:t>
      </w:r>
    </w:p>
    <w:p>
      <w:pPr>
        <w:pStyle w:val="Normal"/>
        <w:rPr/>
      </w:pPr>
      <w:r>
        <w:rPr>
          <w:rFonts w:eastAsia="Times New Roman" w:cs="Times New Roman"/>
          <w:b/>
          <w:bCs/>
          <w:color w:val="auto"/>
          <w:sz w:val="28"/>
          <w:szCs w:val="28"/>
          <w:lang w:val="en-US"/>
        </w:rPr>
        <w:t>а) Д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en-US"/>
        </w:rPr>
        <w:t>а  если  это  не  мешает  движению.</w:t>
      </w:r>
    </w:p>
    <w:p>
      <w:pPr>
        <w:pStyle w:val="Normal"/>
        <w:rPr/>
      </w:pPr>
      <w:r>
        <w:rPr>
          <w:rFonts w:eastAsia="Times New Roman" w:cs="Times New Roman"/>
          <w:b/>
          <w:bCs/>
          <w:color w:val="auto"/>
          <w:sz w:val="28"/>
          <w:szCs w:val="28"/>
          <w:lang w:val="en-US"/>
        </w:rPr>
        <w:t xml:space="preserve">б)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en-US"/>
        </w:rPr>
        <w:t>Можно.</w:t>
      </w:r>
    </w:p>
    <w:p>
      <w:pPr>
        <w:pStyle w:val="Normal"/>
        <w:rPr/>
      </w:pPr>
      <w:r>
        <w:rPr>
          <w:rFonts w:eastAsia="Times New Roman" w:cs="Times New Roman"/>
          <w:b/>
          <w:bCs/>
          <w:color w:val="auto"/>
          <w:sz w:val="28"/>
          <w:szCs w:val="28"/>
          <w:lang w:val="en-US"/>
        </w:rPr>
        <w:t xml:space="preserve">в)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en-US"/>
        </w:rPr>
        <w:t>Нельзя.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en-US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8"/>
          <w:szCs w:val="28"/>
          <w:lang w:val="en-US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en-US"/>
        </w:rPr>
        <w:t>2в.   В  каккие  игры  можно  играть  на  проезжей  части?</w:t>
      </w:r>
    </w:p>
    <w:p>
      <w:pPr>
        <w:pStyle w:val="Normal"/>
        <w:rPr/>
      </w:pPr>
      <w:r>
        <w:rPr>
          <w:rFonts w:eastAsia="Times New Roman" w:cs="Times New Roman"/>
          <w:b/>
          <w:bCs/>
          <w:color w:val="auto"/>
          <w:sz w:val="28"/>
          <w:szCs w:val="28"/>
          <w:lang w:val="en-US"/>
        </w:rPr>
        <w:t xml:space="preserve">а)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en-US"/>
        </w:rPr>
        <w:t>В  подвижные</w:t>
      </w:r>
    </w:p>
    <w:p>
      <w:pPr>
        <w:pStyle w:val="Normal"/>
        <w:rPr/>
      </w:pPr>
      <w:r>
        <w:rPr>
          <w:rFonts w:eastAsia="Times New Roman" w:cs="Times New Roman"/>
          <w:b/>
          <w:bCs/>
          <w:color w:val="auto"/>
          <w:sz w:val="28"/>
          <w:szCs w:val="28"/>
          <w:lang w:val="en-US"/>
        </w:rPr>
        <w:t xml:space="preserve">б)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en-US"/>
        </w:rPr>
        <w:t>Только  в  интеллектуальные</w:t>
      </w:r>
    </w:p>
    <w:p>
      <w:pPr>
        <w:pStyle w:val="Normal"/>
        <w:rPr/>
      </w:pPr>
      <w:r>
        <w:rPr>
          <w:rFonts w:eastAsia="Times New Roman" w:cs="Times New Roman"/>
          <w:b/>
          <w:bCs/>
          <w:color w:val="auto"/>
          <w:sz w:val="28"/>
          <w:szCs w:val="28"/>
          <w:lang w:val="en-US"/>
        </w:rPr>
        <w:t xml:space="preserve">в)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en-US"/>
        </w:rPr>
        <w:t xml:space="preserve"> На  дороге  играть  нельзя.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en-US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8"/>
          <w:szCs w:val="28"/>
          <w:lang w:val="en-US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en-US"/>
        </w:rPr>
        <w:t>3в. Как  правильно  ходить  по  тротуару?</w:t>
      </w:r>
    </w:p>
    <w:p>
      <w:pPr>
        <w:pStyle w:val="Normal"/>
        <w:rPr/>
      </w:pPr>
      <w:r>
        <w:rPr>
          <w:rFonts w:eastAsia="Times New Roman" w:cs="Times New Roman"/>
          <w:b/>
          <w:bCs/>
          <w:color w:val="auto"/>
          <w:sz w:val="28"/>
          <w:szCs w:val="28"/>
          <w:lang w:val="en-US"/>
        </w:rPr>
        <w:t>а)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en-US"/>
        </w:rPr>
        <w:t>Придерживаясь  левой  стороны.</w:t>
      </w:r>
    </w:p>
    <w:p>
      <w:pPr>
        <w:pStyle w:val="Normal"/>
        <w:rPr/>
      </w:pPr>
      <w:r>
        <w:rPr>
          <w:rFonts w:eastAsia="Times New Roman" w:cs="Times New Roman"/>
          <w:b/>
          <w:bCs/>
          <w:color w:val="auto"/>
          <w:sz w:val="28"/>
          <w:szCs w:val="28"/>
          <w:lang w:val="en-US"/>
        </w:rPr>
        <w:t>б)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en-US"/>
        </w:rPr>
        <w:t>Придерживаясь  правой  стороны.</w:t>
      </w:r>
    </w:p>
    <w:p>
      <w:pPr>
        <w:pStyle w:val="Normal"/>
        <w:rPr/>
      </w:pPr>
      <w:r>
        <w:rPr>
          <w:rFonts w:eastAsia="Times New Roman" w:cs="Times New Roman"/>
          <w:b/>
          <w:bCs/>
          <w:color w:val="auto"/>
          <w:sz w:val="28"/>
          <w:szCs w:val="28"/>
          <w:lang w:val="en-US"/>
        </w:rPr>
        <w:t>в)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en-US"/>
        </w:rPr>
        <w:t>Посередине  тротуара.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en-US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8"/>
          <w:szCs w:val="28"/>
          <w:lang w:val="en-US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en-US"/>
        </w:rPr>
        <w:t>4в.Что  должны  иметь  при  себе  пешеходыпри  движении   на  дороге  в  темное  время  суток?</w:t>
      </w:r>
    </w:p>
    <w:p>
      <w:pPr>
        <w:pStyle w:val="Normal"/>
        <w:rPr/>
      </w:pPr>
      <w:r>
        <w:rPr>
          <w:rFonts w:eastAsia="Times New Roman" w:cs="Times New Roman"/>
          <w:b/>
          <w:bCs/>
          <w:color w:val="auto"/>
          <w:sz w:val="28"/>
          <w:szCs w:val="28"/>
          <w:lang w:val="en-US"/>
        </w:rPr>
        <w:t>а)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en-US"/>
        </w:rPr>
        <w:t>Флажок.</w:t>
      </w:r>
    </w:p>
    <w:p>
      <w:pPr>
        <w:pStyle w:val="Normal"/>
        <w:rPr/>
      </w:pPr>
      <w:r>
        <w:rPr>
          <w:rFonts w:eastAsia="Times New Roman" w:cs="Times New Roman"/>
          <w:b/>
          <w:bCs/>
          <w:color w:val="auto"/>
          <w:sz w:val="28"/>
          <w:szCs w:val="28"/>
          <w:lang w:val="en-US"/>
        </w:rPr>
        <w:t>б)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en-US"/>
        </w:rPr>
        <w:t>Фонарь  или  светоотражающий  предмет.</w:t>
      </w:r>
    </w:p>
    <w:p>
      <w:pPr>
        <w:pStyle w:val="Normal"/>
        <w:rPr/>
      </w:pPr>
      <w:r>
        <w:rPr>
          <w:rFonts w:eastAsia="Times New Roman" w:cs="Times New Roman"/>
          <w:b/>
          <w:bCs/>
          <w:color w:val="auto"/>
          <w:sz w:val="28"/>
          <w:szCs w:val="28"/>
          <w:lang w:val="en-US"/>
        </w:rPr>
        <w:t>в)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en-US"/>
        </w:rPr>
        <w:t>Карту  местности.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en-US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8"/>
          <w:szCs w:val="28"/>
          <w:lang w:val="en-US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en-US"/>
        </w:rPr>
        <w:t>5в.  У  тебя  есть  велосипед  на  котором  ты  можешь  кататься:</w:t>
      </w:r>
    </w:p>
    <w:p>
      <w:pPr>
        <w:pStyle w:val="Normal"/>
        <w:rPr/>
      </w:pPr>
      <w:r>
        <w:rPr>
          <w:rFonts w:eastAsia="Times New Roman" w:cs="Times New Roman"/>
          <w:b/>
          <w:bCs/>
          <w:color w:val="auto"/>
          <w:sz w:val="28"/>
          <w:szCs w:val="28"/>
          <w:lang w:val="en-US"/>
        </w:rPr>
        <w:t xml:space="preserve">а)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en-US"/>
        </w:rPr>
        <w:t>По  тротуару.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en-US"/>
        </w:rPr>
        <w:t>б)По  проезжей  части  дороги.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en-US"/>
        </w:rPr>
        <w:t>в)Только  во  дворе, где  нет  транспортного  средства.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en-US"/>
        </w:rPr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en-US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8"/>
          <w:szCs w:val="28"/>
          <w:lang w:val="en-US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en-US"/>
        </w:rPr>
        <w:t>6в. Как  ты  поступишь,  если  загорелся  зеленый  сигнал  светофора?</w:t>
      </w:r>
    </w:p>
    <w:p>
      <w:pPr>
        <w:pStyle w:val="Normal"/>
        <w:rPr/>
      </w:pPr>
      <w:r>
        <w:rPr>
          <w:rFonts w:eastAsia="Times New Roman" w:cs="Times New Roman"/>
          <w:b/>
          <w:bCs/>
          <w:color w:val="auto"/>
          <w:sz w:val="28"/>
          <w:szCs w:val="28"/>
          <w:lang w:val="en-US"/>
        </w:rPr>
        <w:t>а)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en-US"/>
        </w:rPr>
        <w:t xml:space="preserve">  Можно  сразу  переходить  проезжую  часть.</w:t>
      </w:r>
    </w:p>
    <w:p>
      <w:pPr>
        <w:pStyle w:val="Normal"/>
        <w:rPr/>
      </w:pPr>
      <w:r>
        <w:rPr>
          <w:rFonts w:eastAsia="Times New Roman" w:cs="Times New Roman"/>
          <w:b/>
          <w:bCs/>
          <w:color w:val="auto"/>
          <w:sz w:val="28"/>
          <w:szCs w:val="28"/>
          <w:lang w:val="en-US"/>
        </w:rPr>
        <w:t>б)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en-US"/>
        </w:rPr>
        <w:t xml:space="preserve">  Нужно  подождать  некоторое  время  на  тротуаре  и  посмотреть  по  сторонам,  не  едет  ли  какая-нибудь машина.</w:t>
      </w:r>
    </w:p>
    <w:p>
      <w:pPr>
        <w:pStyle w:val="Normal"/>
        <w:rPr/>
      </w:pPr>
      <w:r>
        <w:rPr>
          <w:rFonts w:eastAsia="Times New Roman" w:cs="Times New Roman"/>
          <w:b/>
          <w:bCs/>
          <w:color w:val="auto"/>
          <w:sz w:val="28"/>
          <w:szCs w:val="28"/>
          <w:lang w:val="en-US"/>
        </w:rPr>
        <w:t>в)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en-US"/>
        </w:rPr>
        <w:t xml:space="preserve"> Не  будешь  переходить  дорогоу.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8"/>
          <w:szCs w:val="28"/>
          <w:lang w:val="en-US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en-US"/>
        </w:rPr>
        <w:t>2 ЗАДАНИЕ.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en-US"/>
        </w:rPr>
        <w:t>Каждая  команда  получает  стихотворение  об  одной  или  двух  группах  знаков.Задача:  прочитать  стихотворение  внутри  команды, найти  в  классе  соответствующие  знаки  и  через  десять  минут  прочитать  стихотворение  перед  всеми,  показывая  знаки, какие  оно  описывает.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8"/>
          <w:szCs w:val="28"/>
          <w:lang w:val="en-US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en-US"/>
        </w:rPr>
        <w:t>Предупреждающие  знаки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en-US"/>
        </w:rPr>
        <w:t xml:space="preserve">Если  видим  </w:t>
      </w:r>
      <w:r>
        <w:rPr>
          <w:rFonts w:eastAsia="Times New Roman" w:cs="Times New Roman"/>
          <w:b/>
          <w:bCs/>
          <w:color w:val="auto"/>
          <w:sz w:val="28"/>
          <w:szCs w:val="28"/>
          <w:lang w:val="en-US"/>
        </w:rPr>
        <w:t>треугольник,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en-US"/>
        </w:rPr>
        <w:t xml:space="preserve">Это  нам  </w:t>
      </w:r>
      <w:r>
        <w:rPr>
          <w:rFonts w:eastAsia="Times New Roman" w:cs="Times New Roman"/>
          <w:b/>
          <w:bCs/>
          <w:color w:val="auto"/>
          <w:sz w:val="28"/>
          <w:szCs w:val="28"/>
          <w:lang w:val="en-US"/>
        </w:rPr>
        <w:t>предупрежденье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en-US"/>
        </w:rPr>
        <w:t>Впереди  нас  ждет  опасность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en-US"/>
        </w:rPr>
        <w:t>Будь  внимателен  дружок!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en-US"/>
        </w:rPr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en-US"/>
        </w:rPr>
        <w:t>В  треугольнике  рисунок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en-US"/>
        </w:rPr>
        <w:t xml:space="preserve">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en-US"/>
        </w:rPr>
        <w:t>Нам  опишет, что  нас  ждет: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en-US"/>
        </w:rPr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en-US"/>
        </w:rPr>
        <w:t>Повороты,светофоры,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en-US"/>
        </w:rPr>
        <w:t>Поезда, велосипеды,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en-US"/>
        </w:rPr>
        <w:t>Пешеходы  и  трамваи,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en-US"/>
        </w:rPr>
        <w:t>Разведеные  мосты.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en-US"/>
        </w:rPr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en-US"/>
        </w:rPr>
        <w:t>И  неровные  дороги,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en-US"/>
        </w:rPr>
        <w:t>Или  скользкие  дороги,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en-US"/>
        </w:rPr>
        <w:t>Наконец  ремонт  дороги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en-US"/>
        </w:rPr>
        <w:t>Камни  с  гор  из  под  колес.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en-US"/>
        </w:rPr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en-US"/>
        </w:rPr>
        <w:t>Горки  ,ветры  и  тоннели,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en-US"/>
        </w:rPr>
        <w:t>Берега  без  парапетов,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en-US"/>
        </w:rPr>
        <w:t>Самолеты  низко-низко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en-US"/>
        </w:rPr>
        <w:t>Дети, звери  и  стада-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en-US"/>
        </w:rPr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en-US"/>
        </w:rPr>
        <w:t>Мы  к  любой  из  ситуаций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en-US"/>
        </w:rPr>
        <w:t>Подготовиться  должны: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en-US"/>
        </w:rPr>
        <w:t>Снизим  скорость  если  надо,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en-US"/>
        </w:rPr>
        <w:t>И  вниманье  обострим.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en-US"/>
        </w:rPr>
        <w:t>Знаки  приоритета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en-US"/>
        </w:rPr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en-US"/>
        </w:rPr>
        <w:t>Как  проехать  перекресток,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en-US"/>
        </w:rPr>
        <w:t>Если  нету  светофора?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en-US"/>
        </w:rPr>
        <w:t>Нам  об  этом  скажут  знаки,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en-US"/>
        </w:rPr>
        <w:t xml:space="preserve">У  кого  </w:t>
      </w:r>
      <w:r>
        <w:rPr>
          <w:rFonts w:eastAsia="Times New Roman" w:cs="Times New Roman"/>
          <w:b/>
          <w:bCs/>
          <w:color w:val="auto"/>
          <w:sz w:val="28"/>
          <w:szCs w:val="28"/>
          <w:lang w:val="en-US"/>
        </w:rPr>
        <w:t>приоритет.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8"/>
          <w:szCs w:val="28"/>
          <w:lang w:val="en-US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en-US"/>
        </w:rPr>
        <w:t>Ромбик-”главная  дорога”.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en-US"/>
        </w:rPr>
        <w:t>Этот  знак  дает  нам  право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en-US"/>
        </w:rPr>
        <w:t>Ехать  первыми.Другие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en-US"/>
        </w:rPr>
        <w:t>Нас  пропустят, уступив.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eastAsia="Times New Roman" w:cs="Times New Roman"/>
          <w:b/>
          <w:bCs/>
          <w:color w:val="auto"/>
          <w:sz w:val="28"/>
          <w:szCs w:val="28"/>
          <w:lang w:val="en-US"/>
        </w:rPr>
        <w:t>Треугольник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en-US"/>
        </w:rPr>
        <w:t xml:space="preserve">  перед  нами,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en-US"/>
        </w:rPr>
        <w:t>А  внутри  такой  рисунок: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en-US"/>
        </w:rPr>
        <w:t>К  полосе  широкой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en-US"/>
        </w:rPr>
        <w:t>Примыкает  узкая.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en-US"/>
        </w:rPr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en-US"/>
        </w:rPr>
        <w:t>Скоро  будет  перекресток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en-US"/>
        </w:rPr>
        <w:t>Наша  главная  дорога.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en-US"/>
        </w:rPr>
        <w:t>Мы  его  проедем  сразу,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en-US"/>
        </w:rPr>
        <w:t>Нам  уступят- полный  ход.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8"/>
          <w:szCs w:val="28"/>
          <w:lang w:val="en-US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en-US"/>
        </w:rPr>
        <w:t>Треугольник  ввверх  ногами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en-US"/>
        </w:rPr>
        <w:t>Значит- “уступить  дорогу”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en-US"/>
        </w:rPr>
        <w:t>Тем  кто  едет  по  дороге,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en-US"/>
        </w:rPr>
        <w:t>Пересекающий  твою.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8"/>
          <w:szCs w:val="28"/>
          <w:lang w:val="en-US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en-US"/>
        </w:rPr>
        <w:t>Красный  знак  восьмиугольный,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en-US"/>
        </w:rPr>
        <w:t>Слово</w:t>
      </w:r>
      <w:r>
        <w:rPr>
          <w:rFonts w:eastAsia="Times New Roman" w:cs="Times New Roman"/>
          <w:b/>
          <w:bCs/>
          <w:color w:val="auto"/>
          <w:sz w:val="28"/>
          <w:szCs w:val="28"/>
          <w:lang w:val="en-US"/>
        </w:rPr>
        <w:t xml:space="preserve"> STOP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en-US"/>
        </w:rPr>
        <w:t xml:space="preserve"> на  красном  фоне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en-US"/>
        </w:rPr>
        <w:t>Требует остановиться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en-US"/>
        </w:rPr>
        <w:t>И  дорогу  осмотреть.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en-US"/>
        </w:rPr>
        <w:t>Пропустить  того  кто  едет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en-US"/>
        </w:rPr>
        <w:t>Или  справа,или  слева,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en-US"/>
        </w:rPr>
        <w:t>Убедиться:путь  свободен-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en-US"/>
        </w:rPr>
        <w:t>А  потом  уж  проезжать.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en-US"/>
        </w:rPr>
        <w:t xml:space="preserve">Если  </w:t>
      </w:r>
      <w:r>
        <w:rPr>
          <w:rFonts w:eastAsia="Times New Roman" w:cs="Times New Roman"/>
          <w:b/>
          <w:bCs/>
          <w:color w:val="auto"/>
          <w:sz w:val="28"/>
          <w:szCs w:val="28"/>
          <w:lang w:val="en-US"/>
        </w:rPr>
        <w:t>ромбик  перечеркнут,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en-US"/>
        </w:rPr>
        <w:t>Здесь-”</w:t>
      </w:r>
      <w:r>
        <w:rPr>
          <w:rFonts w:eastAsia="Times New Roman" w:cs="Times New Roman"/>
          <w:b/>
          <w:bCs/>
          <w:color w:val="auto"/>
          <w:sz w:val="28"/>
          <w:szCs w:val="28"/>
          <w:lang w:val="en-US"/>
        </w:rPr>
        <w:t>конец главной   дороги”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en-US"/>
        </w:rPr>
        <w:t>И  дороги  все  равны.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en-US"/>
        </w:rPr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en-US"/>
        </w:rPr>
        <w:t>Правило”Помеха  справа”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en-US"/>
        </w:rPr>
        <w:t>Надо  твердо  нам  запомнить,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en-US"/>
        </w:rPr>
        <w:t>Все  кто  справа  подъзжает,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en-US"/>
        </w:rPr>
        <w:t>Пропускаем  дальше  -в  путь.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en-US"/>
        </w:rPr>
        <w:t>Запрещающие  знаки.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en-US"/>
        </w:rPr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en-US"/>
        </w:rPr>
        <w:t>КРУГ  и  КРАСНЫЙ  ОБОДОК-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en-US"/>
        </w:rPr>
        <w:t>ЗАПРЕЩАЮЩИЕ  ЗНАКИ,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en-US"/>
        </w:rPr>
        <w:t>Скорость  могут  ограничить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en-US"/>
        </w:rPr>
        <w:t>Или  что-то  запретить: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en-US"/>
        </w:rPr>
        <w:t>Остановку  и  стоянку,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en-US"/>
        </w:rPr>
        <w:t>Възд,обгон,проход  пешком,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en-US"/>
        </w:rPr>
        <w:t>Проезжать  велосипедам,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en-US"/>
        </w:rPr>
        <w:t>Мотоциклам,тракторам,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en-US"/>
        </w:rPr>
        <w:t>И  грузовикам  с  прицепом,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en-US"/>
        </w:rPr>
        <w:t>Иногда  и  лошадям.</w:t>
      </w:r>
    </w:p>
    <w:p>
      <w:pPr>
        <w:pStyle w:val="Normal"/>
        <w:rPr/>
      </w:pPr>
      <w:r>
        <w:rPr>
          <w:rFonts w:eastAsia="Times New Roman" w:cs="Times New Roman"/>
          <w:b/>
          <w:bCs/>
          <w:color w:val="auto"/>
          <w:sz w:val="28"/>
          <w:szCs w:val="28"/>
          <w:lang w:val="en-US"/>
        </w:rPr>
        <w:t xml:space="preserve">Черно- белый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en-US"/>
        </w:rPr>
        <w:t xml:space="preserve"> круглый  знаков.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en-US"/>
        </w:rPr>
        <w:t>Снимет  все  ограниченья.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en-US"/>
        </w:rPr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en-US"/>
        </w:rPr>
        <w:t>Предписывающие  знаки.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en-US"/>
        </w:rPr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en-US"/>
        </w:rPr>
        <w:t>СИНИЙ  КРУГЛЫЙ  знак  строгий.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en-US"/>
        </w:rPr>
        <w:t>Указано  направление  движения-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en-US"/>
        </w:rPr>
        <w:t>Ослушаться  нельзя.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en-US"/>
        </w:rPr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en-US"/>
        </w:rPr>
        <w:t>Пешеходная  дорожка-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en-US"/>
        </w:rPr>
        <w:t>Только  для  пешеходов.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en-US"/>
        </w:rPr>
        <w:t>Велосипедная-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en-US"/>
        </w:rPr>
        <w:t>Для  велосипедистов.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en-US"/>
        </w:rPr>
        <w:t>Указана  скорость-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en-US"/>
        </w:rPr>
        <w:t>С  меньшей  двигаться  нельзя.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en-US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8"/>
          <w:szCs w:val="28"/>
          <w:lang w:val="en-US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en-US"/>
        </w:rPr>
        <w:t>3  ЗАДАНИЕ.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8"/>
          <w:szCs w:val="28"/>
          <w:lang w:val="en-US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en-US"/>
        </w:rPr>
        <w:t>Собери  знак.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en-US"/>
        </w:rPr>
        <w:t>Раздаються  одинаковые  шаблоны,из  которых  нужно  собрать  дорожные  знаки.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left="720" w:right="0" w:hanging="0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en-US"/>
        </w:rPr>
        <w:t>4ЗАДАНИЕ ВИКТОРИНА.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en-US"/>
        </w:rPr>
        <w:t>Как  называется  пешеходный  переход?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en-US"/>
        </w:rPr>
        <w:t>а.  лошадь.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en-US"/>
        </w:rPr>
        <w:t>б.Зебра.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en-US"/>
        </w:rPr>
        <w:t>в. Корова.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en-US"/>
        </w:rPr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en-US"/>
        </w:rPr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en-US"/>
        </w:rPr>
        <w:t>С  какой  стороны  можно  обогнать  автомобиль?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en-US"/>
        </w:rPr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en-US"/>
        </w:rPr>
        <w:t>а.  Слева.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en-US"/>
        </w:rPr>
        <w:t>б.  Справа.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en-US"/>
        </w:rPr>
        <w:t>в.  С  любой.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en-US"/>
        </w:rPr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en-US"/>
        </w:rPr>
        <w:t>Как  называют  водителя,  управляющего  такси?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en-US"/>
        </w:rPr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en-US"/>
        </w:rPr>
        <w:t>а.  Таксомотор.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en-US"/>
        </w:rPr>
        <w:t>б.  Таксофон.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en-US"/>
        </w:rPr>
        <w:t>в.  Таксист.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en-US"/>
        </w:rPr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en-US"/>
        </w:rPr>
        <w:t>Как  называют  линии  нанесенные  на  на  дороге?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en-US"/>
        </w:rPr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en-US"/>
        </w:rPr>
        <w:t>а. Развилка.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en-US"/>
        </w:rPr>
        <w:t>б. Разложка.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en-US"/>
        </w:rPr>
        <w:t>в.  Разметка.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en-US"/>
        </w:rPr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en-US"/>
        </w:rPr>
        <w:t>С  какого  возраста  можно  ездить  по  дороге  на  велосипеде?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en-US"/>
        </w:rPr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en-US"/>
        </w:rPr>
        <w:t>а.10.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en-US"/>
        </w:rPr>
        <w:t>б. 12.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en-US"/>
        </w:rPr>
        <w:t>в. 14.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en-US"/>
        </w:rPr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en-US"/>
        </w:rPr>
        <w:t>Как  водители  называют  руль?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en-US"/>
        </w:rPr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en-US"/>
        </w:rPr>
        <w:t>а.  Бублик.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en-US"/>
        </w:rPr>
        <w:t>б.  Баранка.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en-US"/>
        </w:rPr>
        <w:t>в.  Сушка.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en-US"/>
        </w:rPr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en-US"/>
        </w:rPr>
        <w:t>Как  называют  человека  ,который  долго  думает?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en-US"/>
        </w:rPr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en-US"/>
        </w:rPr>
        <w:t>а.   Газ.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en-US"/>
        </w:rPr>
        <w:t>б.  Тормоз.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en-US"/>
        </w:rPr>
        <w:t>в.  Сцепление.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en-US"/>
        </w:rPr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en-US"/>
        </w:rPr>
        <w:t>Как  называют  этот  знак?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en-US"/>
        </w:rPr>
        <w:t>а.  Ура!  Каникулы.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en-US"/>
        </w:rPr>
        <w:t>б.  Дети.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en-US"/>
        </w:rPr>
        <w:t>в.  Побежали! Побежали!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en-US"/>
        </w:rPr>
        <w:t>К  какой  группе  относится  этот  знак?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en-US"/>
        </w:rPr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en-US"/>
        </w:rPr>
        <w:t>а.  Запрещающий.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en-US"/>
        </w:rPr>
        <w:t>б.  Разрешающий.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en-US"/>
        </w:rPr>
        <w:t>в.  Кофейник.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en-US"/>
        </w:rPr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en-US"/>
        </w:rPr>
        <w:t>Что  считается  СсссЕРДЦЕМ  машины?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en-US"/>
        </w:rPr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en-US"/>
        </w:rPr>
        <w:t>а.Мотор.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en-US"/>
        </w:rPr>
        <w:t>б. Бензобак.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en-US"/>
        </w:rPr>
        <w:t>в.Колеса.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en-US"/>
        </w:rPr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en-US"/>
        </w:rPr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en-US"/>
        </w:rPr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en-US"/>
        </w:rPr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Style11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9T15:05:43Z</dcterms:created>
  <dc:creator/>
  <dc:description/>
  <dc:language>en-US</dc:language>
  <cp:lastModifiedBy/>
  <cp:lastPrinted>2008-10-19T22:29:00Z</cp:lastPrinted>
  <dcterms:modified xsi:type="dcterms:W3CDTF">1601-01-01T00:02:44Z</dcterms:modified>
  <cp:revision>1</cp:revision>
  <dc:subject/>
  <dc:title/>
</cp:coreProperties>
</file>