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  <w:t xml:space="preserve">                    </w:t>
      </w:r>
      <w:r>
        <w:rPr>
          <w:b/>
          <w:i/>
          <w:caps w:val="false"/>
          <w:smallCaps w:val="false"/>
        </w:rPr>
        <w:t>Организация  предметной  декады в  школе - один  из  методов</w:t>
      </w:r>
    </w:p>
    <w:p>
      <w:pPr>
        <w:pStyle w:val="Normal"/>
        <w:spacing w:lineRule="auto" w:line="360"/>
        <w:rPr/>
      </w:pPr>
      <w:r>
        <w:rPr>
          <w:b/>
          <w:i/>
          <w:caps w:val="false"/>
          <w:smallCaps w:val="false"/>
        </w:rPr>
        <w:t xml:space="preserve">                    </w:t>
      </w:r>
      <w:r>
        <w:rPr>
          <w:b/>
          <w:i/>
          <w:caps w:val="false"/>
          <w:smallCaps w:val="false"/>
        </w:rPr>
        <w:t>развития  интереса  к  наукам физико-математического  цикла</w:t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>Внеклассная  работа  -  это  обязательное  звено  учебно – воспитательного  процесса.  Среди  её  разнообразных  форм  предметные  недели,  декады  и  месячники  занимают  особое  место.  Они  могут  быть  разными  по  тематике,  содержанию  и  организации.  Организация  и  проведение  предметных  декад  в  школе,  особенно,  интегрированных,  становится  сегодня  оптимальной  организационной  формой  интеграции  знаний.  Востребованность  такой  формы  внеклассной  работы  по  предмету  -  в  насыщенности  такими  видами   деятельности,  которые  лежат  в  основе  развития  коммуникативных  и  организационных  навыков, а,  следовательно  работают  на  социализацию  детей  в  школе .Объединение   разных  по  возможностям  и  способностям  детей  в  пространстве  одного  класса,  одной  школы  требует  от  учителей  дифференциации  приёмов  форм  деятельности.  И  здесь   предметные  декады  помогают  разным  детям   проявить  себя ,  почувствовать  себя  успешными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ab/>
        <w:t xml:space="preserve">  В  нашей  школе  традиционно  проводятся  предметные  недели.  Ежегодно  время  меняется,  чтобы  один  и  тот  же  программный  материал  не  попадал  на  сроки  проведения  предметной  недели. Это  позволяет  разнообразить  тематику  внеклассных  мероприятий   Актуальность  проведения  внеклассных  мероприятий  вижу  в  том,  что  учащиеся  некоторое  время  концентрируют  своё  внимание  на  отдельном  предмете:  углубляются  и  расширяются  знания,  а  это  развивает  их  интересы,  позволяет  сравнивать,  выбирать,  создает  условия  для  соревнования, вызывает  интерес  к  исследовательской  деятельности,  развивает  творческие  способности,  способствует  пропаганде  знаний  в  области   физико – математических  наук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ab/>
        <w:t xml:space="preserve"> Для  организации  и  проведения   недели МИФ  (математика,  информатика,  физика)  выбираем  творческую  группу  « МИФ »  В её  состав  входят:  учителя - предметники,  члены  школьного  научного  общества  и  все  желающие.  За  две  недели  до  начала  проводим  первое  заседание  творческой  группы:  составляем  план,  назначаем  ответственных  за  каждое  мероприятие,  выбираем  председателя  жюри. </w:t>
      </w:r>
    </w:p>
    <w:p>
      <w:pPr>
        <w:pStyle w:val="Normal"/>
        <w:spacing w:lineRule="auto" w:line="360"/>
        <w:ind w:left="180" w:hanging="0"/>
        <w:rPr>
          <w:caps w:val="false"/>
          <w:smallCaps w:val="false"/>
        </w:rPr>
      </w:pPr>
      <w:r>
        <w:rPr>
          <w:caps w:val="false"/>
          <w:smallCaps w:val="false"/>
        </w:rPr>
        <w:t>Предметную   неделю  начинаем  с  общешкольной  линейки сценарий,  которой  включает  в  себ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aps w:val="false"/>
          <w:smallCaps w:val="false"/>
        </w:rPr>
        <w:t>Ознакомление  с  приказом   директора  школы  о  сроках  проведения  предметной  недели;</w:t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Поздравление  учащихся   школы  с  началом  открытия,  краткий  рассказ  о  значении  наук  МИФ  (театрализованное  представление);</w:t>
      </w:r>
    </w:p>
    <w:p>
      <w:pPr>
        <w:pStyle w:val="Normal"/>
        <w:numPr>
          <w:ilvl w:val="0"/>
          <w:numId w:val="4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общение  плана  проведения  декады; </w:t>
      </w:r>
    </w:p>
    <w:p>
      <w:pPr>
        <w:pStyle w:val="Normal"/>
        <w:numPr>
          <w:ilvl w:val="0"/>
          <w:numId w:val="4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Исполнение  гимна  наукам МИФ  или  стихов,  написанных  учащимися;</w:t>
      </w:r>
    </w:p>
    <w:p>
      <w:pPr>
        <w:pStyle w:val="Normal"/>
        <w:spacing w:lineRule="auto" w:line="360"/>
        <w:ind w:left="60" w:first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Информация  о  проведении  недели  МИФ  размещается  на  стенде  вестибюля  школы  и  доступна  для  всех. Классные  комнаты  украшаются плакатами, призывающие  учащихся  овладевать  наукой,  составленные  детьми.  Цель  этих  плакатов -  вызвать  дискуссию  учащихся  о  роли  физики  и  других  наук  в  наши  дни,  но  содержание  обсуждается  с  учителем  - предметником,  в  ходе  которого  всегда  появляются  активные  « лирики»,  аргументировано   доказывающие  значимость своего  любимого  предмета.</w:t>
      </w:r>
    </w:p>
    <w:p>
      <w:pPr>
        <w:pStyle w:val="Normal"/>
        <w:spacing w:lineRule="auto" w:line="360"/>
        <w:ind w:left="60" w:firstLine="648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Наша  школа  малокомплектная,  поэтому  мероприятия,  которые  мы  планируем  и  разрабатываем  рассчитаны  на  каждый  класс  отдельно, например,  интегрированная  игра  по предметам  математика,  информатика,  физика ( МИФ).     Мероприятия , проводимые  в  дни  предметной  недели  стараемся  делать  яркими,  пропагандировать  знания  наук  естественно  -  математического  цикла,  выявлять  способных  детей.</w:t>
      </w:r>
    </w:p>
    <w:p>
      <w:pPr>
        <w:pStyle w:val="Normal"/>
        <w:spacing w:lineRule="auto" w:line="360"/>
        <w:ind w:left="60" w:hanging="0"/>
        <w:rPr>
          <w:caps w:val="false"/>
          <w:smallCaps w:val="false"/>
        </w:rPr>
      </w:pPr>
      <w:r>
        <w:rPr>
          <w:caps w:val="false"/>
          <w:smallCaps w:val="false"/>
        </w:rPr>
        <w:t>Далее  хочу  предложить  вам  описание  мероприятий, которые  учителя  нашей  школы  систематически  используют  в  своей  работе  при  организации  внеклассных  мероприятий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b/>
          <w:i/>
          <w:caps w:val="false"/>
          <w:smallCaps w:val="false"/>
        </w:rPr>
        <w:t>Конкурс  кроссвордов</w:t>
      </w:r>
      <w:r>
        <w:rPr>
          <w:caps w:val="false"/>
          <w:smallCaps w:val="false"/>
        </w:rPr>
        <w:t xml:space="preserve">  -  одна  из  форм  выполнения  домашнего  задания  в 5  -  11 классах. Важным  итогом  такой  работы  является  ясное  понимание  и  сознательное  усвоение  терминов,  понятий,  названий.  Самостоятельное  составление  заставляет  учащихся  неоднократно  к  учебнику.  За  правильное  составленные  кроссворды  выставляются  оценки  в  журнал,  а  лучшие  отбираются  на  конкурс.</w:t>
      </w:r>
    </w:p>
    <w:p>
      <w:pPr>
        <w:pStyle w:val="Normal"/>
        <w:spacing w:lineRule="auto" w:line="360"/>
        <w:rPr/>
      </w:pPr>
      <w:r>
        <w:rPr>
          <w:caps w:val="false"/>
          <w:smallCaps w:val="false"/>
        </w:rPr>
        <w:t xml:space="preserve"> </w:t>
      </w:r>
      <w:r>
        <w:rPr>
          <w:b/>
          <w:i/>
          <w:caps w:val="false"/>
          <w:smallCaps w:val="false"/>
        </w:rPr>
        <w:t>Конкурс  проектов</w:t>
      </w:r>
      <w:r>
        <w:rPr>
          <w:caps w:val="false"/>
          <w:smallCaps w:val="false"/>
        </w:rPr>
        <w:t xml:space="preserve">  -  для  9 -11  классов. Цель – продолжить  развитие  творческой  активности  и  самостоятельности  учащихся,  прививать  вкус  к  исследовательской  деятельности. В  процессе  работы  над  проектом  усваиваются  способы  деятельности,  новые  знания,  полученные  в  ходе  самостоятельного  добывания  и  освоения  информации,  формируются  универсальные  умения. Использование  информационных  технологий  создает  самые  благоприятные  условия  для  организации  такой  работы. Защита  проектов  проходит  по  плану: 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Выступление  автора  проекта  о  сути  изобретения;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Выступление  оппонента,  который  отмечает  положительные  и  отрицательные  стороны  проекта;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Вопросы  к  автору  проекта  и  его  ответы;</w:t>
      </w:r>
    </w:p>
    <w:p>
      <w:pPr>
        <w:pStyle w:val="Normal"/>
        <w:spacing w:lineRule="auto" w:line="360"/>
        <w:ind w:left="60" w:hanging="0"/>
        <w:rPr/>
      </w:pPr>
      <w:r>
        <w:rPr>
          <w:caps w:val="false"/>
          <w:smallCaps w:val="false"/>
        </w:rPr>
        <w:t>После  обсуждения  всех  проектов  члены  жюри  оценивают  их,  особое  внимание  уделяют  практической  направленности. Победителей  награждают  на  заключительной  общешкольной   линейке.</w:t>
      </w:r>
    </w:p>
    <w:p>
      <w:pPr>
        <w:pStyle w:val="Normal"/>
        <w:spacing w:lineRule="auto" w:line="360"/>
        <w:ind w:left="60" w:hanging="0"/>
        <w:rPr/>
      </w:pPr>
      <w:r>
        <w:rPr>
          <w:b/>
          <w:i/>
          <w:caps w:val="false"/>
          <w:smallCaps w:val="false"/>
        </w:rPr>
        <w:t>Конкурс  рефератов</w:t>
      </w:r>
      <w:r>
        <w:rPr>
          <w:caps w:val="false"/>
          <w:smallCaps w:val="false"/>
        </w:rPr>
        <w:t xml:space="preserve"> – проводим  для  учащихся  9 -11 классов.  Темы, предлагаемые  для  написания  рефератов , должны  показать  взаимосвязь  изучаемых  предметов  в  школе.  Используя  такую  направленность  стремимся  создать  возможность  воспитать  интерес  к  предмету  через  уже  имеющийся  интерес  к  любимому  предмету.  Лучшие   по  содержанию  и  оформлению  используем  в  качестве  дополнительного  материала  на  уроке. Хранятся  такие  материалы  в  кабинете.</w:t>
      </w:r>
    </w:p>
    <w:p>
      <w:pPr>
        <w:pStyle w:val="Normal"/>
        <w:spacing w:lineRule="auto" w:line="360"/>
        <w:ind w:left="60" w:hanging="0"/>
        <w:rPr>
          <w:caps w:val="false"/>
          <w:smallCaps w:val="false"/>
        </w:rPr>
      </w:pPr>
      <w:r>
        <w:rPr>
          <w:b/>
          <w:i/>
          <w:caps w:val="false"/>
          <w:smallCaps w:val="false"/>
        </w:rPr>
        <w:t xml:space="preserve">Конкурс  газет  </w:t>
      </w:r>
      <w:r>
        <w:rPr>
          <w:caps w:val="false"/>
          <w:smallCaps w:val="false"/>
        </w:rPr>
        <w:t>-  идёт  под  девизом  « Новости  науки  и  техники».  Целью  этого  вида  работы  является  развитие  интереса  к  предмету,  закрепление  умения работать  с  дополнительной  литературой,  умения  в  сжатой  форме  изложить  содержание  прочитанного.</w:t>
      </w:r>
    </w:p>
    <w:p>
      <w:pPr>
        <w:pStyle w:val="Normal"/>
        <w:spacing w:lineRule="auto" w:line="360"/>
        <w:ind w:left="60" w:hanging="0"/>
        <w:rPr/>
      </w:pPr>
      <w:r>
        <w:rPr>
          <w:b/>
          <w:i/>
          <w:caps w:val="false"/>
          <w:smallCaps w:val="false"/>
        </w:rPr>
        <w:t xml:space="preserve">Час  занимательных  опытов </w:t>
      </w:r>
      <w:r>
        <w:rPr>
          <w:caps w:val="false"/>
          <w:smallCaps w:val="false"/>
        </w:rPr>
        <w:t>-  проводят  старшеклассники  под  руководством  учителя  - предметника  для  начальной  школы  и  учащихся  5-6  классов,  который  заканчивается  небольшой  викториной  «  Физика  вокруг  нас».Чтобы  школьники  младшего  возраста  не воспринимали  опыты,  как   необычное  зрелище  подчёркиваем  значение  опытов  для  раскрытия  законов  природы.  Цель  -  формирование  преднаучного   интереса.</w:t>
      </w:r>
    </w:p>
    <w:p>
      <w:pPr>
        <w:pStyle w:val="Normal"/>
        <w:spacing w:lineRule="auto" w:line="360"/>
        <w:ind w:left="60" w:hanging="0"/>
        <w:rPr/>
      </w:pPr>
      <w:r>
        <w:rPr>
          <w:b/>
          <w:i/>
          <w:caps w:val="false"/>
          <w:smallCaps w:val="false"/>
        </w:rPr>
        <w:t xml:space="preserve">Выставка  книг  </w:t>
      </w:r>
      <w:r>
        <w:rPr>
          <w:caps w:val="false"/>
          <w:smallCaps w:val="false"/>
        </w:rPr>
        <w:t>- предметов  МИФ  организуется  в  библиотеке в  первые  дни  предметной  недели. Цель  - знакомство  с  новинками  учебной  дополнительной 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- </w:t>
      </w:r>
      <w:r>
        <w:rPr>
          <w:b/>
          <w:i/>
          <w:caps w:val="false"/>
          <w:smallCaps w:val="false"/>
        </w:rPr>
        <w:t>минутки</w:t>
      </w:r>
      <w:r>
        <w:rPr>
          <w:caps w:val="false"/>
          <w:smallCaps w:val="false"/>
        </w:rPr>
        <w:t xml:space="preserve">,  которые  традиционно   проводятся  в  школе,  посвящены  биографиям            учёных,  истории  открытий  физических  явлений,  достижениям  в  определённых  областях  науки  и  техники.  Цель  -  воспитание  патриотизма,  гордости  за  достижения  отечественной  науки.   </w:t>
      </w:r>
    </w:p>
    <w:p>
      <w:pPr>
        <w:pStyle w:val="Normal"/>
        <w:spacing w:lineRule="auto" w:line="360"/>
        <w:ind w:left="180" w:hanging="0"/>
        <w:rPr/>
      </w:pPr>
      <w:r>
        <w:rPr>
          <w:b/>
          <w:i/>
          <w:caps w:val="false"/>
          <w:smallCaps w:val="false"/>
        </w:rPr>
        <w:t xml:space="preserve">Интегрированные  игры  </w:t>
      </w:r>
      <w:r>
        <w:rPr>
          <w:caps w:val="false"/>
          <w:smallCaps w:val="false"/>
        </w:rPr>
        <w:t xml:space="preserve">проводим  под  девизом  « Мы , играя,  проверяем,  что  умеем   и  что  знаем».   Задача  этих  игр – проверить  умения  учащихся  объяснять  различные  явления  природы,  принципа  работы  отдельных  механизмов.  </w:t>
      </w:r>
    </w:p>
    <w:p>
      <w:pPr>
        <w:pStyle w:val="Normal"/>
        <w:spacing w:lineRule="auto" w:line="360"/>
        <w:ind w:left="180" w:hanging="0"/>
        <w:rPr/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В  своей  работе  мы  используем  и  другие  виды  деятельности:  такие, как  работа  школьного  научного  общества,  час  открытых  дверей  кабинета, встречи  с  инженерами  мостоотряда,  экскурсии  на  предприятия  города,  общественный  смотр  знаний  и  т.д.</w:t>
      </w:r>
    </w:p>
    <w:p>
      <w:pPr>
        <w:pStyle w:val="Normal"/>
        <w:spacing w:lineRule="auto" w:line="360"/>
        <w:ind w:left="18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ab/>
        <w:t xml:space="preserve">  Подводятся  итоги  недели  МИФ  на  общешкольной  линейке  :  зачитывается  приказ  директора  школы  о   завершении  недели  МИФ,  объявляются  победители  конкурсов,  отмечаются  классы,  наиболее  активно  участвующие  в мероприятиях,  проводится  награждение. </w:t>
      </w:r>
    </w:p>
    <w:p>
      <w:pPr>
        <w:pStyle w:val="Normal"/>
        <w:spacing w:lineRule="auto" w:line="360"/>
        <w:ind w:left="180" w:firstLine="528"/>
        <w:rPr>
          <w:caps w:val="false"/>
          <w:smallCaps w:val="false"/>
        </w:rPr>
      </w:pPr>
      <w:r>
        <w:rPr>
          <w:caps w:val="false"/>
          <w:smallCaps w:val="false"/>
        </w:rPr>
        <w:t>Практика  показывает, что  система  внеклассной  работы  по  предмету  наиболее  результативна,  если  она  строится  по  принципу  предметных  декад.   Я  надеюсь,  что  организация  и  проведение  недели  МИФ  в  нашей  школе  поможет  нашим  учащимся  повысить  мотивацию  к  изучению  наук  физико  -  математического  профиля,  примерить  на  себя  некоторые  профессии,  связанные  с  математикой,  физикой,  информатикой.</w:t>
      </w:r>
    </w:p>
    <w:p>
      <w:pPr>
        <w:pStyle w:val="Normal"/>
        <w:spacing w:lineRule="auto" w:line="360"/>
        <w:ind w:left="18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ab/>
        <w:t xml:space="preserve"> Привожу   содержание  объявления, составленное  школьниками  о  проведении  недели  МИФ,  которое  было  составлено  на  первом  заседании  штаба  МИФ:</w:t>
      </w:r>
    </w:p>
    <w:p>
      <w:pPr>
        <w:pStyle w:val="Normal"/>
        <w:spacing w:lineRule="auto" w:line="360"/>
        <w:ind w:left="18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Неделя  МИФ –цев  грядёт: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Предложен  будет  Вам  кроссворд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Коль  разгадаете  его,  добиться  сможете  всего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Газету  нужно  сотворить  и  в  ней  МИФ – статус  отразить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Паскаль  и  Джоуль  к  Вам  придут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Займут  пятнадцать  лишь  минут.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Но  сколько  скажут  о  себе,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Своей  порой  лихой  судьбе.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Игрою  « Слабое  звено»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Вас  озадачить  суждено.</w:t>
      </w:r>
    </w:p>
    <w:p>
      <w:pPr>
        <w:pStyle w:val="Normal"/>
        <w:spacing w:lineRule="auto" w:line="360"/>
        <w:ind w:left="180" w:hanging="0"/>
        <w:rPr>
          <w:rFonts w:ascii="Trebuchet MS" w:hAnsi="Trebuchet MS" w:cs="Trebuchet MS"/>
          <w:b/>
          <w:b/>
          <w:i/>
          <w:i/>
          <w:caps w:val="false"/>
          <w:smallCaps w:val="false"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Кто  в  эстафете  победит,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i/>
          <w:i/>
          <w:outline/>
          <w:shadow/>
        </w:rPr>
      </w:pPr>
      <w:r>
        <w:rPr>
          <w:rFonts w:cs="Trebuchet MS" w:ascii="Trebuchet MS" w:hAnsi="Trebuchet MS"/>
          <w:b/>
          <w:i/>
          <w:caps w:val="false"/>
          <w:smallCaps w:val="false"/>
          <w:outline/>
          <w:shadow/>
        </w:rPr>
        <w:t>Тому  учитель  всё  простит.</w:t>
      </w:r>
      <w:r>
        <w:rPr>
          <w:rFonts w:cs="Trebuchet MS" w:ascii="Trebuchet MS" w:hAnsi="Trebuchet MS"/>
          <w:b/>
          <w:i/>
          <w:outline/>
          <w:shadow/>
        </w:rPr>
        <w:t xml:space="preserve"> </w:t>
      </w:r>
    </w:p>
    <w:p>
      <w:pPr>
        <w:pStyle w:val="Normal"/>
        <w:spacing w:lineRule="auto" w:line="360"/>
        <w:ind w:left="180" w:hanging="0"/>
        <w:jc w:val="center"/>
        <w:rPr>
          <w:caps w:val="false"/>
          <w:smallCaps w:val="false"/>
          <w:color w:val="003300"/>
        </w:rPr>
      </w:pPr>
      <w:r>
        <w:rPr>
          <w:caps w:val="false"/>
          <w:smallCaps w:val="false"/>
          <w:color w:val="003300"/>
        </w:rPr>
        <w:t>ВНИМАНИЮ   УЧАЩИХСЯ!!!</w:t>
      </w:r>
    </w:p>
    <w:p>
      <w:pPr>
        <w:pStyle w:val="Normal"/>
        <w:spacing w:lineRule="auto" w:line="360"/>
        <w:ind w:left="180" w:hanging="0"/>
        <w:jc w:val="center"/>
        <w:rPr>
          <w:caps w:val="false"/>
          <w:smallCaps w:val="false"/>
          <w:color w:val="003300"/>
        </w:rPr>
      </w:pPr>
      <w:r>
        <w:rPr>
          <w:caps w:val="false"/>
          <w:smallCaps w:val="false"/>
          <w:color w:val="003300"/>
        </w:rPr>
        <w:t>С  18 ЯНВАРЯ  ПО  25  ЯНВАРЯ</w:t>
      </w:r>
    </w:p>
    <w:p>
      <w:pPr>
        <w:pStyle w:val="Normal"/>
        <w:spacing w:lineRule="auto" w:line="360"/>
        <w:ind w:left="180" w:hanging="0"/>
        <w:jc w:val="center"/>
        <w:rPr>
          <w:caps w:val="false"/>
          <w:smallCaps w:val="false"/>
          <w:color w:val="003300"/>
        </w:rPr>
      </w:pPr>
      <w:r>
        <w:rPr>
          <w:caps w:val="false"/>
          <w:smallCaps w:val="false"/>
          <w:color w:val="003300"/>
        </w:rPr>
        <w:t>ПРОВОДИТСЯ  НЕДЕЛЯ  ПРЕДМЕТОВ</w:t>
      </w:r>
    </w:p>
    <w:p>
      <w:pPr>
        <w:pStyle w:val="Normal"/>
        <w:spacing w:lineRule="auto" w:line="360"/>
        <w:ind w:left="180" w:hanging="0"/>
        <w:jc w:val="center"/>
        <w:rPr>
          <w:caps w:val="false"/>
          <w:smallCaps w:val="false"/>
          <w:color w:val="003300"/>
        </w:rPr>
      </w:pPr>
      <w:r>
        <w:rPr>
          <w:caps w:val="false"/>
          <w:smallCaps w:val="false"/>
          <w:color w:val="003300"/>
        </w:rPr>
        <w:t>Физико – математического   цикла.</w:t>
      </w:r>
    </w:p>
    <w:p>
      <w:pPr>
        <w:pStyle w:val="Normal"/>
        <w:spacing w:lineRule="auto" w:line="360"/>
        <w:jc w:val="center"/>
        <w:rPr>
          <w:caps w:val="false"/>
          <w:smallCaps w:val="false"/>
          <w:color w:val="003300"/>
        </w:rPr>
      </w:pPr>
      <w:r>
        <w:rPr>
          <w:caps w:val="false"/>
          <w:smallCaps w:val="false"/>
          <w:color w:val="003300"/>
        </w:rPr>
        <w:t>ПЛАН   НЕД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68"/>
        <w:gridCol w:w="1306"/>
        <w:gridCol w:w="2273"/>
        <w:gridCol w:w="160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п 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Мероприят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Сро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Ответствен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Место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провед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Оформление  стен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до16.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С</w:t>
            </w:r>
            <w:r>
              <w:rPr>
                <w:caps w:val="false"/>
                <w:smallCaps w:val="false"/>
                <w:color w:val="003300"/>
              </w:rPr>
              <w:t>имахина  Г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Филиппова М.М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 Е.Д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Т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Х</w:t>
            </w:r>
            <w:r>
              <w:rPr>
                <w:caps w:val="false"/>
                <w:smallCaps w:val="false"/>
                <w:color w:val="003300"/>
              </w:rPr>
              <w:t>олл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2-го  этаж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Т</w:t>
            </w:r>
            <w:r>
              <w:rPr>
                <w:caps w:val="false"/>
                <w:smallCaps w:val="false"/>
                <w:color w:val="003300"/>
              </w:rPr>
              <w:t>оржественное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открытие  недели  МИФ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8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9</w:t>
            </w:r>
            <w:r>
              <w:rPr>
                <w:color w:val="003300"/>
                <w:vertAlign w:val="superscript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3300"/>
              </w:rPr>
              <w:t>С</w:t>
            </w:r>
            <w:r>
              <w:rPr>
                <w:caps w:val="false"/>
                <w:smallCaps w:val="false"/>
                <w:color w:val="003300"/>
              </w:rPr>
              <w:t>имахина  Г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Филиппова М.М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 Е.Д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Т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Х</w:t>
            </w:r>
            <w:r>
              <w:rPr>
                <w:caps w:val="false"/>
                <w:smallCaps w:val="false"/>
                <w:color w:val="003300"/>
              </w:rPr>
              <w:t>ол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2-го  этаж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И</w:t>
            </w:r>
            <w:r>
              <w:rPr>
                <w:caps w:val="false"/>
                <w:smallCaps w:val="false"/>
                <w:color w:val="003300"/>
              </w:rPr>
              <w:t>гра« Путешествие  по  станциям» (4-5 клас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8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5</w:t>
            </w:r>
            <w:r>
              <w:rPr>
                <w:color w:val="003300"/>
                <w:vertAlign w:val="superscript"/>
              </w:rPr>
              <w:t>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Ф</w:t>
            </w:r>
            <w:r>
              <w:rPr>
                <w:caps w:val="false"/>
                <w:smallCaps w:val="false"/>
                <w:color w:val="003300"/>
              </w:rPr>
              <w:t>илиппова М.М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Симахина  Г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ш</w:t>
            </w:r>
            <w:r>
              <w:rPr>
                <w:caps w:val="false"/>
                <w:smallCaps w:val="false"/>
                <w:color w:val="003300"/>
              </w:rPr>
              <w:t>кол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15-минутка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«Учёные-лауреаты  Нобелевской  премии»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9.01</w:t>
            </w:r>
          </w:p>
          <w:p>
            <w:pPr>
              <w:pStyle w:val="Normal"/>
              <w:spacing w:lineRule="auto" w:line="360"/>
              <w:rPr>
                <w:color w:val="003300"/>
                <w:vertAlign w:val="superscript"/>
              </w:rPr>
            </w:pPr>
            <w:r>
              <w:rPr>
                <w:color w:val="003300"/>
              </w:rPr>
              <w:t>8</w:t>
            </w:r>
            <w:r>
              <w:rPr>
                <w:color w:val="003300"/>
                <w:vertAlign w:val="superscript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3300"/>
              </w:rPr>
              <w:t>С</w:t>
            </w:r>
            <w:r>
              <w:rPr>
                <w:caps w:val="false"/>
                <w:smallCaps w:val="false"/>
                <w:color w:val="003300"/>
              </w:rPr>
              <w:t>имахина  Г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Филиппова М.М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 Е.Д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Т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абине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И</w:t>
            </w:r>
            <w:r>
              <w:rPr>
                <w:caps w:val="false"/>
                <w:smallCaps w:val="false"/>
                <w:color w:val="003300"/>
              </w:rPr>
              <w:t>гра «Слабое  звено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(9-11клас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9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5</w:t>
            </w:r>
            <w:r>
              <w:rPr>
                <w:color w:val="003300"/>
                <w:vertAlign w:val="superscript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ф</w:t>
            </w:r>
            <w:r>
              <w:rPr>
                <w:caps w:val="false"/>
                <w:smallCaps w:val="false"/>
                <w:color w:val="003300"/>
              </w:rPr>
              <w:t>илиппова  М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 Е.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А</w:t>
            </w:r>
            <w:r>
              <w:rPr>
                <w:caps w:val="false"/>
                <w:smallCaps w:val="false"/>
                <w:color w:val="003300"/>
              </w:rPr>
              <w:t>ктовый зал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О</w:t>
            </w:r>
            <w:r>
              <w:rPr>
                <w:caps w:val="false"/>
                <w:smallCaps w:val="false"/>
                <w:color w:val="003300"/>
              </w:rPr>
              <w:t>ткрытое занятие  кружка  «Смекай,  решай,  отгадывай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(1-4клас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20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5</w:t>
            </w:r>
            <w:r>
              <w:rPr>
                <w:color w:val="003300"/>
                <w:vertAlign w:val="superscript"/>
              </w:rPr>
              <w:t>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О</w:t>
            </w:r>
            <w:r>
              <w:rPr>
                <w:caps w:val="false"/>
                <w:smallCaps w:val="false"/>
                <w:color w:val="003300"/>
              </w:rPr>
              <w:t>лейникова И.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абинет№2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1этаж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К</w:t>
            </w:r>
            <w:r>
              <w:rPr>
                <w:caps w:val="false"/>
                <w:smallCaps w:val="false"/>
                <w:color w:val="003300"/>
              </w:rPr>
              <w:t>онкурс  кроссвордов«Сделай  са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д</w:t>
            </w:r>
            <w:r>
              <w:rPr>
                <w:caps w:val="false"/>
                <w:smallCaps w:val="false"/>
                <w:color w:val="003300"/>
              </w:rPr>
              <w:t>о 21.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т</w:t>
            </w:r>
            <w:r>
              <w:rPr>
                <w:caps w:val="false"/>
                <w:smallCaps w:val="false"/>
                <w:color w:val="003300"/>
              </w:rPr>
              <w:t>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 xml:space="preserve">стенд 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2</w:t>
            </w:r>
            <w:r>
              <w:rPr>
                <w:color w:val="003300"/>
              </w:rPr>
              <w:t xml:space="preserve"> </w:t>
            </w:r>
            <w:r>
              <w:rPr>
                <w:caps w:val="false"/>
                <w:smallCaps w:val="false"/>
                <w:color w:val="003300"/>
              </w:rPr>
              <w:t>этаж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и</w:t>
            </w:r>
            <w:r>
              <w:rPr>
                <w:caps w:val="false"/>
                <w:smallCaps w:val="false"/>
                <w:color w:val="003300"/>
              </w:rPr>
              <w:t xml:space="preserve">гра </w:t>
            </w:r>
            <w:r>
              <w:rPr>
                <w:color w:val="003300"/>
              </w:rPr>
              <w:t>«Р</w:t>
            </w:r>
            <w:r>
              <w:rPr>
                <w:caps w:val="false"/>
                <w:smallCaps w:val="false"/>
                <w:color w:val="003300"/>
              </w:rPr>
              <w:t>обинзонада</w:t>
            </w:r>
            <w:r>
              <w:rPr>
                <w:color w:val="003300"/>
              </w:rPr>
              <w:t>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 xml:space="preserve">(5- 6 </w:t>
            </w:r>
            <w:r>
              <w:rPr>
                <w:caps w:val="false"/>
                <w:smallCaps w:val="false"/>
                <w:color w:val="003300"/>
              </w:rPr>
              <w:t>клас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21.01</w:t>
            </w:r>
          </w:p>
          <w:p>
            <w:pPr>
              <w:pStyle w:val="Normal"/>
              <w:spacing w:lineRule="auto" w:line="360"/>
              <w:rPr>
                <w:color w:val="003300"/>
                <w:vertAlign w:val="superscript"/>
              </w:rPr>
            </w:pPr>
            <w:r>
              <w:rPr>
                <w:color w:val="003300"/>
              </w:rPr>
              <w:t>15</w:t>
            </w:r>
            <w:r>
              <w:rPr>
                <w:color w:val="003300"/>
                <w:vertAlign w:val="superscript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с</w:t>
            </w:r>
            <w:r>
              <w:rPr>
                <w:caps w:val="false"/>
                <w:smallCaps w:val="false"/>
                <w:color w:val="003300"/>
              </w:rPr>
              <w:t>имахина Г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Филиппова М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Е.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а</w:t>
            </w:r>
            <w:r>
              <w:rPr>
                <w:caps w:val="false"/>
                <w:smallCaps w:val="false"/>
                <w:color w:val="003300"/>
              </w:rPr>
              <w:t>ктовый  за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в</w:t>
            </w:r>
            <w:r>
              <w:rPr>
                <w:caps w:val="false"/>
                <w:smallCaps w:val="false"/>
                <w:color w:val="003300"/>
              </w:rPr>
              <w:t>икторина « Инфознайка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( 7-9 клас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22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4</w:t>
            </w:r>
            <w:r>
              <w:rPr>
                <w:color w:val="003300"/>
                <w:vertAlign w:val="superscript"/>
              </w:rPr>
              <w:t>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к</w:t>
            </w:r>
            <w:r>
              <w:rPr>
                <w:caps w:val="false"/>
                <w:smallCaps w:val="false"/>
                <w:color w:val="003300"/>
              </w:rPr>
              <w:t>узнецова</w:t>
            </w:r>
            <w:r>
              <w:rPr>
                <w:color w:val="003300"/>
              </w:rPr>
              <w:t xml:space="preserve"> л.в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т</w:t>
            </w:r>
            <w:r>
              <w:rPr>
                <w:caps w:val="false"/>
                <w:smallCaps w:val="false"/>
                <w:color w:val="003300"/>
              </w:rPr>
              <w:t>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абинет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информа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т</w:t>
            </w:r>
            <w:r>
              <w:rPr>
                <w:caps w:val="false"/>
                <w:smallCaps w:val="false"/>
                <w:color w:val="003300"/>
              </w:rPr>
              <w:t>оржественное  закрытие  недели  МИ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23.01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olor w:val="003300"/>
              </w:rPr>
              <w:t>9</w:t>
            </w:r>
            <w:r>
              <w:rPr>
                <w:color w:val="003300"/>
                <w:vertAlign w:val="superscript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3300"/>
              </w:rPr>
              <w:t>С</w:t>
            </w:r>
            <w:r>
              <w:rPr>
                <w:caps w:val="false"/>
                <w:smallCaps w:val="false"/>
                <w:color w:val="003300"/>
              </w:rPr>
              <w:t>имахина  Г.М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Филиппова М.М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Кузнецова  Л.В.</w:t>
            </w:r>
          </w:p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Абоймова  Е.Д.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Творческая  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 w:val="false"/>
                <w:smallCaps w:val="false"/>
                <w:color w:val="003300"/>
              </w:rPr>
            </w:pPr>
            <w:r>
              <w:rPr>
                <w:color w:val="003300"/>
              </w:rPr>
              <w:t>х</w:t>
            </w:r>
            <w:r>
              <w:rPr>
                <w:caps w:val="false"/>
                <w:smallCaps w:val="false"/>
                <w:color w:val="003300"/>
              </w:rPr>
              <w:t>олл</w:t>
            </w:r>
          </w:p>
          <w:p>
            <w:pPr>
              <w:pStyle w:val="Normal"/>
              <w:spacing w:lineRule="auto" w:line="360"/>
              <w:rPr>
                <w:color w:val="003300"/>
              </w:rPr>
            </w:pPr>
            <w:r>
              <w:rPr>
                <w:caps w:val="false"/>
                <w:smallCaps w:val="false"/>
                <w:color w:val="003300"/>
              </w:rPr>
              <w:t>2-го  этажа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49:00Z</dcterms:created>
  <dc:creator>User3</dc:creator>
  <dc:description/>
  <cp:keywords/>
  <dc:language>en-US</dc:language>
  <cp:lastModifiedBy>Admin</cp:lastModifiedBy>
  <cp:lastPrinted>2002-01-01T01:48:00Z</cp:lastPrinted>
  <dcterms:modified xsi:type="dcterms:W3CDTF">2010-03-24T01:49:00Z</dcterms:modified>
  <cp:revision>2</cp:revision>
  <dc:subject/>
  <dc:title>Предметная  декада в  школе - один  из  методов  развития  интереса  к  физике</dc:title>
</cp:coreProperties>
</file>