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СВЕТЛОВСКАЯ ОСНОВНАЯ ОБЩЕОБРАЗОВАТЕЛЬНАЯ ШКОЛ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КОЧЕНЁ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УТВЕРЖДАЮ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Принято на педсовете</w:t>
      </w:r>
    </w:p>
    <w:p>
      <w:pPr>
        <w:pStyle w:val="Heading1"/>
        <w:spacing w:lineRule="auto" w:line="240"/>
        <w:rPr>
          <w:szCs w:val="28"/>
        </w:rPr>
      </w:pPr>
      <w:r>
        <w:rPr>
          <w:szCs w:val="28"/>
        </w:rPr>
        <w:t>Директор школы</w:t>
        <w:tab/>
        <w:tab/>
        <w:tab/>
        <w:tab/>
        <w:tab/>
        <w:tab/>
        <w:t>протокол № 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________________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_» ____________  г.</w:t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sz w:val="52"/>
          <w:szCs w:val="52"/>
        </w:rPr>
        <w:t>Рабочая программа по биологии</w:t>
      </w:r>
    </w:p>
    <w:p>
      <w:pPr>
        <w:pStyle w:val="Heading3"/>
        <w:spacing w:lineRule="auto" w:line="240"/>
        <w:rPr>
          <w:rFonts w:ascii="Times New Roman" w:hAnsi="Times New Roman" w:cs="Times New Roman"/>
          <w:b w:val="false"/>
          <w:b w:val="false"/>
          <w:sz w:val="52"/>
          <w:szCs w:val="52"/>
        </w:rPr>
      </w:pPr>
      <w:r>
        <w:rPr>
          <w:rFonts w:cs="Times New Roman"/>
          <w:b w:val="false"/>
          <w:sz w:val="52"/>
          <w:szCs w:val="52"/>
        </w:rPr>
      </w:r>
    </w:p>
    <w:p>
      <w:pPr>
        <w:pStyle w:val="Heading3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jc w:val="center"/>
        <w:rPr/>
      </w:pPr>
      <w:r>
        <w:rPr>
          <w:sz w:val="28"/>
          <w:szCs w:val="28"/>
        </w:rPr>
        <w:t>8 класс</w:t>
      </w:r>
    </w:p>
    <w:p>
      <w:pPr>
        <w:pStyle w:val="Heading3"/>
        <w:tabs>
          <w:tab w:val="clear" w:pos="708"/>
          <w:tab w:val="left" w:pos="18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1800" w:leader="none"/>
        </w:tabs>
        <w:spacing w:lineRule="auto" w:line="240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Учитель: </w:t>
      </w:r>
      <w:r>
        <w:rPr>
          <w:i/>
          <w:sz w:val="28"/>
          <w:szCs w:val="28"/>
        </w:rPr>
        <w:t>Лопаленко Наталья Андре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0 часов,  2 часа в недел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ых уроков -  4 , лабораторных работ - 11  , практических работ -  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составлена на основе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 для общеобразовательных учреждений. Природоведение. 5 класс. Биология. 6 – 11 классы. – М.: Дрофа, 2005.</w:t>
      </w:r>
      <w:r>
        <w:rPr/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ик: </w:t>
      </w:r>
      <w:r>
        <w:rPr>
          <w:rFonts w:cs="Times New Roman" w:ascii="Times New Roman" w:hAnsi="Times New Roman"/>
          <w:bCs/>
          <w:sz w:val="28"/>
          <w:szCs w:val="28"/>
        </w:rPr>
        <w:t>Сонин Н.И., Сапин М.Р. Биология.</w:t>
      </w:r>
      <w:r>
        <w:rPr>
          <w:rFonts w:cs="Times New Roman" w:ascii="Times New Roman" w:hAnsi="Times New Roman"/>
          <w:sz w:val="28"/>
          <w:szCs w:val="28"/>
        </w:rPr>
        <w:t>Человек</w:t>
      </w:r>
      <w:r>
        <w:rPr>
          <w:rFonts w:cs="Times New Roman" w:ascii="Times New Roman" w:hAnsi="Times New Roman"/>
          <w:bCs/>
          <w:sz w:val="28"/>
          <w:szCs w:val="28"/>
        </w:rPr>
        <w:t>. – М.: Дрофа, 2007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Рабочая программа составлена в соответствии с Федеральным Государственным стандартом, Примерной программы основного общего образования по биологии и Программы основного общего образования по биологии  6-9  классов, 8 класса  «Биология.  Человек» авторов Н.И. Сонина, В.Б. Захарова, Е.Т. Захаровой, полностью отражающей содержание Примерной программы, без изменений.</w:t>
      </w:r>
    </w:p>
    <w:p>
      <w:pPr>
        <w:pStyle w:val="Style13"/>
        <w:jc w:val="both"/>
        <w:rPr/>
      </w:pPr>
      <w:r>
        <w:rPr>
          <w:rFonts w:eastAsia="Calibri" w:cs="Calibri"/>
          <w:iCs/>
        </w:rPr>
        <w:t xml:space="preserve">         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и составлении рабочей программы использовались методические рекомендации и  примерное тематическое планирование, предложенные в методическом пособии </w:t>
      </w:r>
      <w:r>
        <w:rPr>
          <w:rFonts w:cs="Times New Roman" w:ascii="Times New Roman" w:hAnsi="Times New Roman"/>
          <w:sz w:val="28"/>
          <w:szCs w:val="28"/>
        </w:rPr>
        <w:t xml:space="preserve">Н.Б. Реневой  </w:t>
      </w:r>
      <w:r>
        <w:rPr>
          <w:rFonts w:cs="Times New Roman" w:ascii="Times New Roman" w:hAnsi="Times New Roman"/>
          <w:iCs/>
          <w:sz w:val="28"/>
          <w:szCs w:val="28"/>
        </w:rPr>
        <w:t xml:space="preserve">к учебнику  </w:t>
      </w:r>
      <w:r>
        <w:rPr>
          <w:rFonts w:cs="Times New Roman" w:ascii="Times New Roman" w:hAnsi="Times New Roman"/>
          <w:sz w:val="28"/>
          <w:szCs w:val="28"/>
        </w:rPr>
        <w:t>Сонина Н.И., М.Р. Сапина «Биология.  Человек» для 8 класса.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реализации программы  используется </w:t>
      </w:r>
      <w:r>
        <w:rPr>
          <w:rFonts w:cs="Times New Roman" w:ascii="Times New Roman" w:hAnsi="Times New Roman"/>
          <w:b/>
          <w:sz w:val="28"/>
          <w:szCs w:val="28"/>
        </w:rPr>
        <w:t>учебно-методический комплек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>Для учителя:</w:t>
      </w:r>
    </w:p>
    <w:p>
      <w:pPr>
        <w:pStyle w:val="Style13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Н.Б. Ренева, Н.И. Сонин.  Методическое пособие </w:t>
      </w:r>
      <w:r>
        <w:rPr>
          <w:rFonts w:cs="Times New Roman" w:ascii="Times New Roman" w:hAnsi="Times New Roman"/>
          <w:iCs/>
          <w:sz w:val="28"/>
          <w:szCs w:val="28"/>
        </w:rPr>
        <w:t xml:space="preserve">к учебнику  </w:t>
      </w:r>
      <w:r>
        <w:rPr>
          <w:rFonts w:cs="Times New Roman" w:ascii="Times New Roman" w:hAnsi="Times New Roman"/>
          <w:sz w:val="28"/>
          <w:szCs w:val="28"/>
        </w:rPr>
        <w:t>Н.И.Сонина, М.Р. Сапина «Биология.  Человек». – М.: Дрофа, 2006.</w:t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нин Н.И. «Биология. Человек». Тематическое планирование. – М.: Дрофа, 2006.</w:t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В. Краева. Тесты по биологии к учебнику Сонина Н.И., М.Р. Сапина «Биология.  Человек». 8 класс. – М.: «Экзамен», 2008.</w:t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Д. Зверев. Книга для чтения по анатомии, физиологии и гигиене человека. – М.: Просвещение, 1989.</w:t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С. Рохлов., В.И. Сивоглазов. Человек и его окружение. – М.: Центр «Планетариум», 1987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>Для учащихся: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харов В.Б., </w:t>
      </w:r>
      <w:r>
        <w:rPr>
          <w:rFonts w:cs="Times New Roman" w:ascii="Times New Roman" w:hAnsi="Times New Roman"/>
          <w:bCs/>
          <w:sz w:val="28"/>
          <w:szCs w:val="28"/>
        </w:rPr>
        <w:t>Сонин Н.И. Биология.</w:t>
      </w:r>
      <w:r>
        <w:rPr>
          <w:rFonts w:cs="Times New Roman" w:ascii="Times New Roman" w:hAnsi="Times New Roman"/>
          <w:sz w:val="28"/>
          <w:szCs w:val="28"/>
        </w:rPr>
        <w:t xml:space="preserve">  Человек</w:t>
      </w:r>
      <w:r>
        <w:rPr>
          <w:rFonts w:cs="Times New Roman" w:ascii="Times New Roman" w:hAnsi="Times New Roman"/>
          <w:bCs/>
          <w:sz w:val="28"/>
          <w:szCs w:val="28"/>
        </w:rPr>
        <w:t>. Учебник для 8 класса. – М.: Дрофа,  2007.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2.  Сонин Н.И. «Биология. Человек». Рабочая тетрадь. – М.: Дрофа, 2006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учащихся, заканчивающих 8 класс</w:t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результате изучения предмета учащиеся  должны:</w:t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/понимать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жизни как формы существования материи;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даментальные понятия биологии;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уществовании эволюционной теории;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группы прокариот, грибов, растений и животных, особенности их организации, многообразие, а также экологическую и хозяйственную роль живых организмов; основные области применения биологических знаний в практике сельского хозяйства, в ряде отраслей промышленности, при охране окружающей среды и здоровья человека;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</w:t>
      </w:r>
    </w:p>
    <w:p>
      <w:pPr>
        <w:pStyle w:val="Style13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знанием биологических закономерностей для объяснения с материалистических позиций вопросов происхождения и развития жизни на Земле, а также различных групп растений, животных, в том числе и человека;</w:t>
      </w:r>
    </w:p>
    <w:p>
      <w:pPr>
        <w:pStyle w:val="Style13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аргументированную оценку новой информации по биологическим вопросам;</w:t>
      </w:r>
    </w:p>
    <w:p>
      <w:pPr>
        <w:pStyle w:val="Style13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 микроскопом и изготовлять простейшие препараты для микроскопических исследований;</w:t>
      </w:r>
    </w:p>
    <w:p>
      <w:pPr>
        <w:pStyle w:val="Style13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 учебной и научно-популярной литературой, составлять план, конспект реферат;</w:t>
      </w:r>
    </w:p>
    <w:p>
      <w:pPr>
        <w:pStyle w:val="Style13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языком предмета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6382"/>
        <w:gridCol w:w="1713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Человек как биологический вид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оисхождение челове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бщий обзор строения и функций организма челове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Координация и регуляц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рвная систем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атор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ора и движ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утренняя среда организм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 вещест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ых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тание и пищевар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мен веществ и энергии. Витамины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ение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ровы те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ножение и развит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шая нервная деятельност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его здоровь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Учебно-тематическое планирование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87"/>
        <w:gridCol w:w="21"/>
        <w:gridCol w:w="782"/>
        <w:gridCol w:w="48"/>
        <w:gridCol w:w="60"/>
        <w:gridCol w:w="3342"/>
        <w:gridCol w:w="850"/>
        <w:gridCol w:w="5528"/>
        <w:gridCol w:w="1985"/>
        <w:gridCol w:w="1276"/>
      </w:tblGrid>
      <w:tr>
        <w:trPr/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.п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ро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имые по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</w:t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Введение. Человек как биологический вид  (2)</w:t>
            </w:r>
          </w:p>
        </w:tc>
      </w:tr>
      <w:tr>
        <w:trPr>
          <w:cantSplit w:val="true"/>
        </w:trPr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о человека  в системе органического м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дименты, атавиз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Cs/>
              </w:rPr>
              <w:t>Стр.1-3, читать, понятия в слова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обенности строения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.3-7, читать, №2 в раб.тет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Происхождение человека (3)</w:t>
            </w:r>
          </w:p>
        </w:tc>
      </w:tr>
      <w:tr>
        <w:trPr>
          <w:cantSplit w:val="true"/>
        </w:trPr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олюция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риопитеки, Человек разумный, рамапитек, австралопитек, Человек умелый, древнейшие люди, Человек прямоходящий, неандертальский, кроманьоне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.10-13, читать, понятия в слова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ы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а, экваториальная раса, евразийская раса, азиатско-американская раса, расиз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.16-17, читать, приготовить сообщения, понятия в слова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развития знаний о строении функциях организма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М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.20-27, читать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. Общий обзор строения и функций организма человека (4)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</w:rPr>
              <w:t>Клеточное строение организма</w:t>
            </w:r>
            <w:r>
              <w:rPr>
                <w:rFonts w:cs="Times New Roman" w:ascii="Times New Roman" w:hAnsi="Times New Roman"/>
                <w:b/>
                <w:color w:val="C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Лабораторная работа №1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«Строение животной клет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тка, ядро, гиалоплазма, цитоплазма, органоиды, включения, клеточная мембрана, ДНК, РНК, хромосома, ядерная мембрана, ядрышко, рибосома, ЭПС, митохондрия, Комплекс Гольджи, лизосомы, АТ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28-29,  вопросы 1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8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ни и органы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color w:val="C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C00000"/>
                <w:u w:val="single"/>
              </w:rPr>
              <w:t>Лабораторная работа №2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«Изучение микроскопического строения ткан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пителиальные, соединительные, мышечные, нервная ткани, гормон, хрящевая, костная, жировая ткани, кровь, гладкая, поперечно-полосатая, сердечная мышечные ткани, нейроны, дендриты, нейроглия, синапс, нервный импульс, аксон, система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32-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органов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рактическая работа №1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«Распознавание на таблицах органов и систем орган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елетная, мышечная, кровеносная, дыхательная, пищеварительная, половая, нервная, эндокринная система, аппарат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38,  вопросы 8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 Координация и регуляция (2)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моральная регуля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моральная регуляция, железы внутренней секреции, щитовидная железа, гипофиз, околощитовидные железы, надпочечники,  половые орга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тр.44-47, вопросы 1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ль гормонов в обменных процессах. Нервно-гуморальная регуляция, её наруш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Гормон роста, инсулин, диаб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. Нервная система (6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оение и значение нерв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Н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ейроны, дендриты, аксоны, серое и белое вещество, рецепторы, нервный импульс, чувствительные, вставочные (промежуточные), исполнительные (эффекторные)  и двигательные нейроны, синапсы, ЦНС, нервы, нервные узлы, периферическая НС, соматическая НС, рефлекторная дуга, рефлекс, вегетативная (автономная) НС, безусловные и условные рефлексы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. 50-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оение и функции спинного мозга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абораторная работа №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Calibri"/>
                <w:color w:val="0000FF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«Определение безусловных рефлексов спинного мозг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канал, спинномозговая жидкость, спинномозговые нер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56-57, вопросы 1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Cs/>
              </w:rPr>
              <w:t>Строение и функции головного мозга</w:t>
            </w:r>
            <w:r>
              <w:rPr>
                <w:rFonts w:cs="Times New Roman" w:ascii="Times New Roman" w:hAnsi="Times New Roman"/>
                <w:b/>
                <w:color w:val="C00000"/>
              </w:rPr>
              <w:t xml:space="preserve"> 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рактическая работа №2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«Отделы головного мозга»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Symbol" w:hAnsi="Symbol" w:cs="Symbol"/>
              </w:rPr>
            </w:pPr>
            <w:r>
              <w:rPr>
                <w:rFonts w:cs="Times New Roman" w:ascii="Times New Roman" w:hAnsi="Times New Roman"/>
              </w:rPr>
              <w:t>Ствол, продолговатый мозг, средний мозг, промежуточный мозг</w:t>
            </w:r>
            <w:r>
              <w:rPr>
                <w:rFonts w:cs="Symbol" w:ascii="Symbol" w:hAnsi="Symbol"/>
              </w:rPr>
              <w:t></w:t>
            </w:r>
            <w:r>
              <w:rPr>
                <w:rFonts w:cs="Times New Roman" w:ascii="Times New Roman" w:hAnsi="Times New Roman"/>
              </w:rPr>
              <w:t xml:space="preserve">  мозжечок, кора, полушария БМ, борозда, изви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60-63, вопросы 1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Cs/>
              </w:rPr>
              <w:t>15-16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Cs/>
              </w:rPr>
              <w:t>4-5.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лушария большого мозга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абораторная работа №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«Рефлексы головного мозг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ИНМ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золистое тело, кора полушарий, лобная, теменная, затылочная, височная доли, боковые желудочки, зрительная зона, слуховая и обонятельная зона, чувствительные и двигательные цент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.66-69, читать, повторить основные понятия 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мам 1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общающий урок по темам 1-5 </w:t>
            </w:r>
            <w:r>
              <w:rPr>
                <w:rFonts w:cs="Times New Roman" w:ascii="Times New Roman" w:hAnsi="Times New Roman"/>
                <w:b/>
                <w:bCs/>
              </w:rPr>
              <w:t>Тестовая провероч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. Анализаторы  (4)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18. 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ализаторы, их строение и функции. Зрительный анализатор.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абораторная работа №5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«Строение глаза»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Рецептор,  зрительный анализатор, глазное яблоко, вспомогательный аппарат: брови, ресницы; глазница, внутреннее ядро: фиброзная оболочка – белочная (склера), роговица; сосудистая – радужка, зрачок, хрусталик; сетчатка – палочки, колбочки, желтое и слепое пятна, стекловидное тело; дальнозоркость, близорукость, дальтониз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тр.72-77, вопросы 1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9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ализаторы слуха и равнове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ужное ухо – ушная раковина, слуховой проход; барабанная перепонка, среднее ухо – слуховая труба, молоточек, наковальня, стремя; внутреннее ухо – улитка, орган равновесия – преддверие (вестибулярный аппарат), полукружные каналы, перилимф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ы вкуса, осязания, обоня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Cs/>
              </w:rPr>
              <w:t>ИН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вые, термо-, механорецепторы, осязательные рецепторы, обонятельные рецепторы, вкусовые поч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80-83, вопросы 1-5, повторение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Чувствительность анализаторов. Гигиена органов чув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. Опора и движение (8)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опоры и движения. Скелет человека, его значение, строение скел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елет головы, мозговой отдел, лицевой отдел, скелет туловища, позвоночник,  грудина, лопатка, таз, шейный, грудной, поясничный, крестцовый и копчиковый отделы, позвонки, позвоночный канал, грудная клетка, пояс верхней и нижней конечностей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 xml:space="preserve">Стр. 98-101,чита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24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и скелета. Строение кости. Соединение костей.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абораторная работа №6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«Свойства костей. Состав костей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Трубчатые, широкие (плоские), смешанные кости, компактное и губчатое вещество, непрерывные соединения, швы, прерывные, суставная сумка, сустав, суставная жидкость, хрящ, связки, надкостн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 xml:space="preserve">Стр. 92-95, читать,  вопросы 4-11,  стр. 10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Cs/>
              </w:rPr>
              <w:t>25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вая помощь при растяжении связок, вывихах суставов, переломах костей.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рактическая работа №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5.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шцы. Общий обзор.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абораторная работа №7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i/>
              </w:rPr>
              <w:t>«Строение мышечных тканей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офибриллы, мышечное волокно,  сухожилия, мышцы головы, мимические, жевательные, мышцы шеи, мышцы туловища,  мышцы конечностей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06-109, чит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бота мыш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инамическая работа, статическая работа, мышцы-сгибатели, мышцы-разгиба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. 112-113, читать, приготовить сооб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чение физических упражнений для формирования аппарата опоры и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вторить темы 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общающий урок по темам 6,7</w:t>
            </w:r>
          </w:p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стовая провероч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8. Внутренняя среда организма (4)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Внутренняя среда организма и её значение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абораторная работа №8</w:t>
            </w:r>
          </w:p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«Микроскопическое строение крови челове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каневая жидкость, кровь, лимфа, плазма, клетки кро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. 117-119, читать приготовить сообщение об открытии И.И.Мечни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овь. Плазма крови, её состав. Клетки кров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Cs/>
              </w:rPr>
              <w:t>Эритроциты, лейкоциты, фагоцитоз, тромбоциты, фибриноген, фибрин, тромб, свёртывание кро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р. 118-119, чита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ммунитет. Значение работ Л.Пастера и И.И. Мечникова  в области иммуните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Иммунитет, естественный и искусственный иммунитет, вакцина, сыворотк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. 122-123, читать, приготовить сооб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Группы крови. Переливание кров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уппы крови, донорство, резус-фактор, антиген, агглютинин, агглютин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тр. 124 ,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 Транспорт веществ (4)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ы кровооб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суды, сердце, вены, капилляры, артерии, предсердие, желудочки, полулунные каналы, створчатые каналы большой и малый круги кровообра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. 126-120, вопросы 1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бота серд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уза, автоматизм сердца, сердечный цик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130-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. 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вижение крови и лимфы по сосудам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абораторная работа №9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«Определение пульса и подсчёт числа сердечных сокращени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овяное давление, пульсовое давление, лимфатические узлы, сосуды, капилля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. 134-135, вопросы 1-7, приготовить сооб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болевания органов кровообращения. Кровяное давление.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color w:val="C00000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Практическая работа №4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«Первая помощь при травмах органов кровообращения, кровотечениях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вая помощь при кровотечениях, гиперто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вторить те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 Дыхание (5)</w:t>
            </w:r>
          </w:p>
        </w:tc>
      </w:tr>
      <w:tr>
        <w:trPr>
          <w:trHeight w:val="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Cs/>
              </w:rPr>
              <w:t>Потребность организма в кислороде. Строение органов дых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совая полость, гортань, голосовые связки, голосовая щель, надгортанник, трахея, бронхиальное дерево, бронха, лёгкие, плевра, альвеола, щитовидный хря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. 138-139, </w:t>
            </w:r>
            <w:r>
              <w:rPr>
                <w:rFonts w:cs="Times New Roman" w:ascii="Times New Roman" w:hAnsi="Times New Roman"/>
              </w:rPr>
              <w:t xml:space="preserve">читать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зообмен в лёгких и ткан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зообмен, дыхательный цен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. 142-145,</w:t>
            </w:r>
            <w:r>
              <w:rPr>
                <w:rFonts w:cs="Times New Roman" w:ascii="Times New Roman" w:hAnsi="Times New Roman"/>
              </w:rPr>
              <w:t xml:space="preserve"> читать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ыхательные движения. ЖЁЛ.</w:t>
            </w:r>
          </w:p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гуляция дых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дох, выдох, </w:t>
            </w:r>
            <w:r>
              <w:rPr>
                <w:rFonts w:cs="Times New Roman" w:ascii="Times New Roman" w:hAnsi="Times New Roman"/>
                <w:bCs/>
              </w:rPr>
              <w:t>ЖЁ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1-3,</w:t>
            </w:r>
            <w:r>
              <w:rPr>
                <w:rFonts w:cs="Times New Roman" w:ascii="Times New Roman" w:hAnsi="Times New Roman"/>
                <w:bCs/>
              </w:rPr>
              <w:t xml:space="preserve"> приготовить сооб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1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левания органов дых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темы 8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2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й урок по темам 8-10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Тестовая провероч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 Пищеварение (5)</w:t>
            </w:r>
          </w:p>
        </w:tc>
      </w:tr>
      <w:tr>
        <w:trPr>
          <w:trHeight w:val="261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тельные вещества и пищевые продукты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рменты, питательные вещества, пищевар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48-149, чит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щеварение в ротовой пол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Н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товая полость, губы, зубы, резец, клык, малый и большой коренной зубы, слюнная железа,  дентин, зубы мудрости, коронка, щека, глотка, пищевод, перистальтика, желуд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52-153, чит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щеварение в желудке и кишечнике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абораторная работа №10</w:t>
            </w:r>
          </w:p>
          <w:p>
            <w:pPr>
              <w:pStyle w:val="Style1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«Действие желудочного сока на бел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стное и пристеночное пищеварение, печень, слепая кишка, аппендикс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56-158, чит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6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ищеварительные железы: печень и поджелудочная желе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готовить сооб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Cs/>
              </w:rPr>
              <w:t>Гигиена питания. Исследования И.П. Павлова в области пищевар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2. Обмен веществ и энергии. Витамины (2)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стический и энергетический обм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ен веществ и энергии, энергетический обмен, пластический обм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62-163, читать, приготовить сооб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9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тамин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тамины, авитаминоз, гипервитаминоз, цинга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66-167, чит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3. Выделение (2)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ы выд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ки, нефрон, почечное тельце, почечная лоханка, мочевой пузырь, первичная и вторичная моча, фильтр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70-171, чит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ль кожи в выдел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72,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 Покровы тела (3)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оение кожи</w:t>
            </w:r>
          </w:p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абораторная работа №11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i/>
              </w:rPr>
              <w:t>«Строение кожи, волос, ногте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пидермис, собственно кожа, потовые, сальные железы, волосы, ног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74-175 Приготовить сооб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оль кожи в терморегуляции организм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морегуляц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78-179, читать. Задания стр. 180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тем 8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болевания кожи и их предупреж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Размножение и развитие (3)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истем органов размн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йцеклетка, сперматозоид, маточные трубы, матка, зигота, зародыш, плод, берем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82-185, чит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лодотворение. Внутриутробное развитие, ро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т и развитие ребён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88-189, чит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 Высшая нервная деятельность (8)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флекс - основа нервной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нкт, динамический стереотип, безусловное и условное торм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92-193, чит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ы рефлексов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ая работа №5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безусловные и условные рефлек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. 194-195, чита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сследования И.М. Сеченова, И.П. Павлова, А.А Ухтомского, П.К. Анохи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96-197, чит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знавательные процес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2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н и снови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н, сновидения, летаргия, гипно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00-203, чит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обенности высшей нервной деятельности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шление, представление, память, воспри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06-207, чит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ипы нерв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мент, холерик, сангвиник, флегматик, меланхол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10-211, читать. Повторить темы 11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общающий урок по темам 11-16</w:t>
            </w:r>
          </w:p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стовая провероч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ловек и его здоровье (5)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6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блюдение санитарно-гигиенических норм и правил здорового образа жизни. Вредные привычки, их влияние на здоровье чело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ИНМ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ь сооб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азание себе и окружающим первой доврачебной помощи при кровотечении, отравлении угарным газом, спасении утопающего, травмах, ожогах, обморожени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крепление здоровья: двигательная активность, закали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ь сооб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кторы риска: стрессы, гиподинамия, переутом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ь сооб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ружающая среда как источник веществ и энергии. Человек и окружающая среда.</w:t>
            </w:r>
          </w:p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cs="Times New Roman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outlineLvl w:val="2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5:41:00Z</dcterms:created>
  <dc:creator>Admin</dc:creator>
  <dc:description/>
  <cp:keywords/>
  <dc:language>en-US</dc:language>
  <cp:lastModifiedBy>Директор</cp:lastModifiedBy>
  <dcterms:modified xsi:type="dcterms:W3CDTF">2012-03-02T05:41:00Z</dcterms:modified>
  <cp:revision>2</cp:revision>
  <dc:subject/>
  <dc:title>МУНИЦИПАЛЬНОЕ ОБЩЕОБРАЗОВАТЕЛЬНОЕ УЧРЕЖДЕНИЕ</dc:title>
</cp:coreProperties>
</file>