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0" w:leader="none"/>
        </w:tabs>
        <w:rPr/>
      </w:pPr>
      <w:r>
        <w:rPr>
          <w:sz w:val="32"/>
          <w:szCs w:val="32"/>
        </w:rPr>
        <w:t xml:space="preserve">  </w:t>
      </w: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  <w:t>Начальник ТО Роспотребнадзора</w:t>
        <w:tab/>
        <w:t>Заведующий МБДОУ Северский</w:t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  <w:t>В Михайловском и трех районах</w:t>
        <w:tab/>
        <w:t>детский сад «Солнышко»</w:t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  <w:t>____________ И.Г. Пащенко</w:t>
      </w:r>
      <w:r>
        <w:rPr>
          <w:sz w:val="32"/>
          <w:szCs w:val="32"/>
        </w:rPr>
        <w:t xml:space="preserve">                                                                                         </w:t>
      </w:r>
      <w:r>
        <w:rPr/>
        <w:t>__________ Т.А. Ку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списание совместной образовательной деятельности педагогов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БДОУ Северский детский сад «Солнышко» Ключевского района  Алтайского края на 2011-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3780"/>
        <w:gridCol w:w="3960"/>
      </w:tblGrid>
      <w:tr>
        <w:trPr>
          <w:trHeight w:val="7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ладш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ладшая группа/</w:t>
            </w:r>
          </w:p>
          <w:p>
            <w:pPr>
              <w:pStyle w:val="Normal"/>
              <w:jc w:val="center"/>
              <w:rPr/>
            </w:pPr>
            <w:r>
              <w:rPr/>
              <w:t>Средняя груп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группа/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ельная группа</w:t>
            </w:r>
          </w:p>
        </w:tc>
      </w:tr>
      <w:tr>
        <w:trPr>
          <w:trHeight w:val="12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 Му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9.30- 9.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 Познание: окружающий м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5.45 -16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ние: окружающий ми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. Двигательная деятельность: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9.30 -10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Познание: окружающий мир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. Художественное творчество: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исование</w:t>
            </w:r>
          </w:p>
          <w:p>
            <w:pPr>
              <w:pStyle w:val="Normal"/>
              <w:ind w:left="2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вигательная  деятельность:</w:t>
            </w:r>
          </w:p>
          <w:p>
            <w:pPr>
              <w:pStyle w:val="Normal"/>
              <w:ind w:left="2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 – 11.05</w:t>
            </w:r>
          </w:p>
        </w:tc>
      </w:tr>
      <w:tr>
        <w:trPr>
          <w:trHeight w:val="15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вигательная деятельность:</w:t>
            </w:r>
          </w:p>
          <w:p>
            <w:pPr>
              <w:pStyle w:val="Normal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ind w:left="8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30- 9.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. Художественное творчеств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ис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5.45 -16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 Му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 Познание: ФЭМП познавательно-исследовательская и продуктивная (конструктивная деятель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9.30 -10.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270" w:hanging="0"/>
              <w:rPr/>
            </w:pPr>
            <w:r>
              <w:rPr>
                <w:sz w:val="20"/>
                <w:szCs w:val="20"/>
              </w:rPr>
              <w:t xml:space="preserve">1. Познание: ФЭМП познавательно-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2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и продуктивная (конструктивная деятельность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Му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. Художественное творчество: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продуктивная деятельность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лепка/апплика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9.30 -10.20</w:t>
            </w:r>
          </w:p>
        </w:tc>
      </w:tr>
      <w:tr>
        <w:trPr>
          <w:trHeight w:val="1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 Коммуникация: 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9.30- 9.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Двигательная деятельность: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5.45 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0" w:hanging="0"/>
              <w:rPr/>
            </w:pPr>
            <w:r>
              <w:rPr>
                <w:sz w:val="20"/>
                <w:szCs w:val="20"/>
              </w:rPr>
              <w:t xml:space="preserve">1.Познание: конструирование /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Художественное творчество: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апплик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 Двигательная деятельность: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.30 -10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</w:tabs>
              <w:rPr/>
            </w:pPr>
            <w:r>
              <w:rPr>
                <w:sz w:val="20"/>
                <w:szCs w:val="20"/>
              </w:rPr>
              <w:t xml:space="preserve">Коммуникация: развитие речи  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ознание: грамота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. Познание: конструирование / ручной                       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руд</w:t>
            </w:r>
          </w:p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Двигательная деятельность:           </w:t>
            </w:r>
          </w:p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9.30 -10.20</w:t>
            </w:r>
          </w:p>
        </w:tc>
      </w:tr>
      <w:tr>
        <w:trPr>
          <w:trHeight w:val="18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узыка</w:t>
            </w:r>
          </w:p>
          <w:p>
            <w:pPr>
              <w:pStyle w:val="Normal"/>
              <w:ind w:left="6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- 9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удожественное творчество:  ле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знание: конструирование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.45 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ммуникация: развитие речи/</w:t>
            </w:r>
          </w:p>
          <w:p>
            <w:pPr>
              <w:pStyle w:val="Normal"/>
              <w:ind w:left="7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Двигательная деятельность: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 -10.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 Познание: ФЭМП познавательно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сследовательская и продуктивная (конструктивная деятель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Художественное творчество: рисова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 Двигательная деятельность: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9.30 -10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17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Двигательная деятельность:     Физическая культур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.30- 9.45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2. Коммуникация: Чтение художественной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.45 -16.00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1. Музыка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 Художественное творчество:                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исование /лепка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рисование/ аппликация 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9.30 -10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Коммуникация: чт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художественн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литератур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 Му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9.30 -10.20           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дельная образовательная нагруз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2 час.30 мин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 xml:space="preserve">3 час 20 мин.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</w:t>
            </w:r>
            <w:r>
              <w:rPr/>
              <w:t>6 час.15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sz w:val="32"/>
          <w:szCs w:val="32"/>
        </w:rPr>
        <w:tab/>
      </w:r>
      <w:r>
        <w:rPr>
          <w:sz w:val="18"/>
          <w:szCs w:val="18"/>
        </w:rPr>
        <w:t xml:space="preserve">                                     </w:t>
      </w:r>
    </w:p>
    <w:sectPr>
      <w:type w:val="nextPage"/>
      <w:pgSz w:orient="landscape" w:w="16838" w:h="11906"/>
      <w:pgMar w:left="1080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24:00Z</dcterms:created>
  <dc:creator>USER</dc:creator>
  <dc:description/>
  <cp:keywords/>
  <dc:language>en-US</dc:language>
  <cp:lastModifiedBy>Волшебник</cp:lastModifiedBy>
  <cp:lastPrinted>2010-06-18T18:10:00Z</cp:lastPrinted>
  <dcterms:modified xsi:type="dcterms:W3CDTF">2011-12-21T03:00:00Z</dcterms:modified>
  <cp:revision>14</cp:revision>
  <dc:subject/>
  <dc:title>                                                                           </dc:title>
</cp:coreProperties>
</file>