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ый конкурс литературно-творческих работ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Невыдуманные истории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Рассказ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днажды вечеро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: Крахина Елена, 16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Бабенко Гал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Однажды вечером мы сидели с бабушкой за столом  и пили чай. За окном выл декабрь, было холодно, а в небольшой бабушкиной квартирке – тепло, уют и покой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разливала чай в старинные синие чашки. На столе  в блюдечке с жёлтым ободком  красовались тонкие кусочки лимона, в старомодной плетёной конфетнице лежали конфеты и бабушкины  булочки - вкусняшки. Пахло ванилью и ароматным чаем. Чай обжигал губы, приходилось дуть, чтобы сделать глоток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абушка пила, приговаривая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Люблю чаёк… Ты с конфетами, Лен! Булочки сегодня - твои любимые! Я с сахаром люблю, вприкуску… Как раньше…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ак это – вприкуску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абушка улыбнулась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то когда откусываешь по кусочку, а не кладёшь весь кусок в ро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дкусила сахарок, положила его в блюдце и стала прихлёбывать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в войну-то мы чаще вприглядку пили…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ак это, бабуль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ез сахара… Не было его в достатке-то... Бывало, один кусочек мать положит на середину стола, смотрим на него и пьём …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увствуя, что на бабушку нахлынули воспоминания, только и сказала ей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скажи…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а на секунду задумалась, смотрела в «никуда» и вдруг, как бы очнувшись, заговорила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войны я встретила в Ленинграде, на Васильевском острове. Было жаркое лето, все думали об отдыхе. Когда объявили начало войны, взрослые стали задумчивыми, хмурыми. Все говорили только о войн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С осени началась бомбежка города. Было страшно. Наступила зима, стало совсем плохо: город бомбили, от каждого взрыва бомбы сжималось сердце и хотелось куда-то бежать и прятаться, но вокруг грохот зениток, шум самолетов… В квартире холод, ни воды, ни света. Грелись у  маленькой печки «буржуйки». Топили её один раз в день, когда приходили с работы родители. Они работали на военном заводе, а мы, дети, их видели только час-два. Целый день мы лежали в постели под двумя-тремя одеялами. В блокаду в школу не ходил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Хлеба давали ребенку 125 граммов, взрослым – 250… Но чтобы получить его, надо было занять очередь рано утром… Нас, детей, взрослые пропускали вне очереди. Когда продавец отрезала норму хлеба, наши руки тянулись к  нему  и мы боялись, чтобы кто-то его не украл. Потом прятали его за пазуху и бегом без оглядки бежали домой. Дома хлеб делили на весь день и, если упадет хоть крошка, мы бережно поднимали ее с пола и съедали. Больше не было ничего... Находили кусок столярного клея - это был праздник! Из клея варили холодец. Ели и собак, и кошек… Но мы не ели..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были сильные бомбежки города, нас дежурный по дому заставлял идти в бомбоубежище. На шее  у каждого были мешочки с документами, хлебной карточкой и адресом родственник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продолжалось 900 дней и ночей…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коре  открыли «дорогу жизни» и женщин с детьми эвакуировали из Ленинграда в другие области. Деревенские бабушки и дедушки ухаживали за нами. Мы были очень истощены и еле держались на ногах. Но время нас вылечило…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бушка замолчала. Я посмотрела на неё: в глазах стояли слёзы. Я подошла к ней, обняла. Мое сердце бешено колотилось, слезы душили, но плакать я не могла: нужно было успокоить бабушку. Мы обнялись и долго молчали. Слова больше были не нужны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51:00Z</dcterms:created>
  <dc:creator>Галина Анатольевна</dc:creator>
  <dc:description/>
  <cp:keywords/>
  <dc:language>en-US</dc:language>
  <cp:lastModifiedBy>Галина Анатольевна</cp:lastModifiedBy>
  <dcterms:modified xsi:type="dcterms:W3CDTF">2012-03-01T20:09:00Z</dcterms:modified>
  <cp:revision>16</cp:revision>
  <dc:subject/>
  <dc:title/>
</cp:coreProperties>
</file>