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«Разный темперамент – разная эмоциональность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9"/>
          <w:szCs w:val="29"/>
          <w:lang w:val="en-US" w:eastAsia="en-US"/>
        </w:rPr>
      </w:pPr>
      <w:r>
        <w:rPr>
          <w:b/>
          <w:bCs/>
          <w:color w:val="000000"/>
          <w:sz w:val="29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376555</wp:posOffset>
            </wp:positionV>
            <wp:extent cx="2857500" cy="2368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9"/>
          <w:szCs w:val="29"/>
        </w:rPr>
        <w:t>Холерик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5"/>
          <w:szCs w:val="25"/>
        </w:rPr>
        <w:t>Такой малыш быстрый, очень подвижный, с трудом переносит ожидания, у него легко возникают эмоциональные вспышки, настрое</w:t>
        <w:softHyphen/>
        <w:t>ние неустойчиво (быстро переходит от радости к гневу). Ребенок-холерик не выносит монотон</w:t>
        <w:softHyphen/>
        <w:t>ной работы, требующей усидчивости и терпе</w:t>
        <w:softHyphen/>
        <w:t>ния. В то же время он чаще всего решителен, уверен в себе, настойчив и бесстрашен, любит риск и приключения. Увлекшись каким-либо занятием, заражает им других. По натуре он экспериментатор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9"/>
          <w:szCs w:val="29"/>
        </w:rPr>
        <w:t>Как себя вести родителям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5"/>
          <w:szCs w:val="25"/>
        </w:rPr>
        <w:t>Самое главное — занять такого ребенка соответствующим его интересам делом. У та</w:t>
        <w:softHyphen/>
        <w:t>кого малыша в течение дня обязательна должна быть интенсивная физическая нагрузка. Спорт хорошо дисциплинирует именно холериков. Такого ребенка, увы, нужно контро</w:t>
        <w:softHyphen/>
        <w:t>лировать больше, чем других. Предоставленный сам себе, он может попасть в опасную ситуацию. Не следует раздражаться по поводу «неудобного» поведения ребенка, от этого он становится еще более неуправляемым. Лучше спокойно приучать его к тем видам дея</w:t>
        <w:softHyphen/>
        <w:t>тельности, где требуется терпение: лепка, конструирование и пр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9"/>
          <w:szCs w:val="29"/>
        </w:rPr>
        <w:t>Флегмати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5"/>
          <w:szCs w:val="25"/>
        </w:rPr>
        <w:t>Невозмутимый и спокойный, эмоцио</w:t>
        <w:softHyphen/>
        <w:t>нально сдержанный, усидчивый и дисцип</w:t>
        <w:softHyphen/>
        <w:t>линированный. В выполнении любых заданий чрезвычайно медлительный. В своих интересах достаточно постоян</w:t>
        <w:softHyphen/>
        <w:t>ный, легко принимает четкий и жесткий режим дня. Шумных игр такой ребенок не любит, так же как и интенсивного общения со сверстниками. Долго может принимать решения, но, единожды при</w:t>
        <w:softHyphen/>
        <w:t>няв, вряд ли их поменяет.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7780</wp:posOffset>
            </wp:positionV>
            <wp:extent cx="2247900" cy="1847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9"/>
          <w:szCs w:val="29"/>
        </w:rPr>
        <w:t>Как себя вести родителям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5"/>
          <w:szCs w:val="25"/>
        </w:rPr>
        <w:t>Вы легко можете доверить ему какое-либо дело: ребенок-флегматик очень ответстве</w:t>
        <w:softHyphen/>
        <w:t>нен и добросовестен. Никогда не торопите его — флегматик от этого начинает действовать еще медленнее. Для такого ребенка совершенно неадекватна атмосфера спешки и четкого лимита времени, в этом случае он может «зависнуть», как компьютер. Такому малышу нужно помочь выразить свои эмоциональные переживания: почаще рассказывайте ему о том, что переживают другие люди в различных ситуациях. Чтобы поведение и мыш</w:t>
        <w:softHyphen/>
        <w:t>ление флегматика не стали стереотипными, давайте ему побольше творческих заданий, которые имеют несколько вариантов решения. Старайтесь выводить его «в люди»: в музеи, на выставки, в библиотеку — пусть пополняет свой эмоциональный опыт.</w:t>
      </w:r>
    </w:p>
    <w:p>
      <w:pPr>
        <w:pStyle w:val="Normal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 xml:space="preserve">                                                      </w:t>
      </w:r>
      <w:r>
        <w:rPr>
          <w:b/>
          <w:bCs/>
          <w:color w:val="000000"/>
          <w:sz w:val="29"/>
          <w:szCs w:val="29"/>
        </w:rPr>
        <w:t>Меланхолик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6220</wp:posOffset>
            </wp:positionH>
            <wp:positionV relativeFrom="paragraph">
              <wp:posOffset>72390</wp:posOffset>
            </wp:positionV>
            <wp:extent cx="2857500" cy="20764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5"/>
          <w:szCs w:val="25"/>
        </w:rPr>
        <w:t>Такой ребенок эмоционально очень чув</w:t>
        <w:softHyphen/>
        <w:t>ствителен и легко раним. Любые эмоцио</w:t>
        <w:softHyphen/>
        <w:t>нальные переживания длятся у него долго и мешают сосредоточиться на каком-либо де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5"/>
          <w:szCs w:val="25"/>
        </w:rPr>
        <w:t>Меланхолик хорошо чувствует эмо</w:t>
        <w:softHyphen/>
        <w:t>циональное состояние других людей, опре</w:t>
        <w:softHyphen/>
        <w:t>деляя его по мимике, естьли там, интонациям («Почему дядя такой сердитый?» или «Почему этот мальчик злится?»). Ребенок-меланхолик очень нуждается в поддержке и похвале близких, из-за неуверенности в себе трудно идет на контакт со сверстниками, обидчив и настороженно относится ко всему новому. Самая незначительная неприятность может вызвать у такого ребенка слезы. Меланхолик болезненно реагирует на смену привычного эмоционального окружения (приход в семью няни, развод родителей и пр. ), быстро утомляет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9"/>
          <w:szCs w:val="29"/>
        </w:rPr>
        <w:t>Как себя вести родителям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5"/>
          <w:szCs w:val="25"/>
        </w:rPr>
        <w:t>Для меланхолика самым главным является спокойная, доброжелательная психоло</w:t>
        <w:softHyphen/>
        <w:t>гическая атмосфера дома. Только ребенка надо постоянно хвалить, демонстрируя веру в его способности. Даже если задание выполнено не очень хорошо, нужно уметь вселить в ребенка уверенность, одобряя саму попытку решить ту или иную задачу. У меланхолика должна быть постоянная возможность переживания успеха от выполнения самых незна</w:t>
        <w:softHyphen/>
        <w:t>чительных дел. Чаще проговаривайте положительные моменты, старайтесь отвлечь его от тревожных мыслей. Учите меланхолика делать самостоятельный выбор в привычных жизненных ситуациях (с какой игрушкой играть, с кем гулять, что надевать и есть и т. д.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Сангвини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07180</wp:posOffset>
            </wp:positionH>
            <wp:positionV relativeFrom="paragraph">
              <wp:posOffset>602615</wp:posOffset>
            </wp:positionV>
            <wp:extent cx="2352675" cy="21240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5"/>
          <w:szCs w:val="25"/>
        </w:rPr>
        <w:t>Это жизнерадостный, подвижный и лег</w:t>
        <w:softHyphen/>
        <w:t>ко увлекающийся новой игрой ребенок. Больше всего он любит смену впечатлений, редко доводит начатое дело до конца. Та</w:t>
        <w:softHyphen/>
        <w:t>кой малыш легко привыкает к незнакомой обстановке, быстро заводит друзей, может быть инициатором разных детских забав. Он любознателен и умеет сдерживать свои эмоции. Может учиться, схватывая все на лету, хотя сангвиника больше интересует сам процесс, а не результа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9"/>
          <w:szCs w:val="29"/>
        </w:rPr>
        <w:t>Как себя вести родителям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5"/>
          <w:szCs w:val="25"/>
        </w:rPr>
        <w:t>Такому ребенку необходимо обеспечить доступ к разным видам деятельности, не загру</w:t>
        <w:softHyphen/>
        <w:t>жать его неинтересной монотонной работой. Однако следует помочь ему сосредоточиться на выбранном занятии и довести дело до конца, опираясь на такое важное качество санг</w:t>
        <w:softHyphen/>
        <w:t>виника, как целеустремленность. При этом с такими детьми следует быть требовательны</w:t>
        <w:softHyphen/>
        <w:t>ми. Желательно, чтобы все члены семьи придерживались единой стратегии воспит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ставила психолог «МДОАУ Детский сад № 32» Лабынцева Фарида Магафур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10:00Z</dcterms:created>
  <dc:creator>психолог</dc:creator>
  <dc:description/>
  <cp:keywords/>
  <dc:language>en-US</dc:language>
  <cp:lastModifiedBy>User</cp:lastModifiedBy>
  <cp:lastPrinted>2010-11-11T17:14:00Z</cp:lastPrinted>
  <dcterms:modified xsi:type="dcterms:W3CDTF">2012-03-02T14:10:00Z</dcterms:modified>
  <cp:revision>12</cp:revision>
  <dc:subject/>
  <dc:title/>
</cp:coreProperties>
</file>