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разговорной речи  неслышащих детей  в младших класс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Главная функция речи – коммуникативная. Общение в современной науке рассматривается как фундаментальный элемент культуры, как проявление социальности, свойственной человеку. Уровень сформированности словесных средств общения считается одним из важных показателей психического и личностного развития ребён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у неслышащих детей разговорной речи является одной из важных и сложных задач обучения и воспитания. Это объясняется тем, что речь играет в жизни людей исключительную роль. Речь необходима при общении, при овладении языком, а  также образует единство с мышлением, связана со знанием в цел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речи у слышащих опирается на слуховое восприятие, неслышащие же дети речью могут овладеть лишь в условиях специального обучения. Сурдопедагогу потребуется много сил, терпения и использование различных методов обучения, поиск таких форм организации жизни и деятельности детей. При которых учащиеся будут поставлены в условия, наиболее благоприятные для развития словесного общения с педагогом и между собой. Иногда нужно будет идти такими путями в достижении своей цели, что учение даже не догадается, что учитель хочет ввести новое слово или фраз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этой статье хочется, главным образом, остановиться на различных методах и приёмах по формированию у детей словесного общения, развитию разговорной речи в условиях специального обучения в школе-интернате, основываясь на опыте работы с учащимися и их родителя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у по развитию разговорной  речи детей надо с начало поступления их в школ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тям предлагаются фразы,  написанные на табличках, но учить их наизусть не надо они вводятся постепенно, по мере необходимости. В основном введение новой фразы происходит в созданной речевой ситуации, когда у ученика возникает желание обратиться к учителю, у товарищу с просьбой, вопросом лил утверждением чего-либо. Тогда ребёнок сознательно повторяет за учителем ту фразу, которую ему предлагал учитель: прочитывал с карточки, проговаривал устно-дактильно, а затем только устно. Таким образом устная речь становится необходимым инструментом познания окружающего и средством общения в коллектив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Конечно, были случаи, когда ребёнок отказывался повторять, терял интерес к беседе. Большую роль в поддержке ученика играли терпение, доброжелательное отношение к нему и, в какой-то степени, определенная  настойчивость учител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гда дети понимают необходимость устной речи, они сами начинают проявлять к ней большой интерес. Главное – заинтересовать детей, пробудить в них желание общаться, даже                                                                                                                                   заинтриговать их – и цель педагога будет достигну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к, например, учащиеся в возрасте 8-9 лет с огромным любопытством будут расспрашивать вас о содержании закрытой картинки, которую вы от них прячете. Тут же пойдут в ход те фразы, которые вы приготовили для детей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- Ребята, спросите , что нарисован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- Знаете, какой формы лимон? Спроси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- Узнайте, какой по цвету лимон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 дальше усложняются содержание и сюжет картинок и, следовательно расширяются количество и разнообразие вопросов, ответов, грамматических связей. Дети начнут спрашивать вас о сюжете картинки: «Кто нарисован? Сколько ребят? Что делают ребята? Какое время года? Во что одеты ребята?»Кульминационный момент наступает, когда дети сравнивают свои рисунки и картинку. Тут выявляются отличия, и появляется новый повод для разговора: «А у Саши неправильно. На картинке так, а у него по другому…» и  т.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ети очень любознательны, поэтому им интересно всё, что происходит вокруг, интересен мир, в котором мы живём, интересна жизнь окружающих люд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С первого класса дети вместе с учителем ведут дневники интересных событий. Чтобы заинтересовать детей этой деятельностью, учитель сам описывает детям интересные события своей жизни, и видя огонёк в глазах детей побуждать высказываться, помогать строить предложения, разрешать рисовать на доске, если ребёнок затрудняется сказ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Мощным толчком к разговор может послужить урок на котором дети учатся писать письма товарищу.  Сейчас в век ИТК и при наличии возможности написать сообщение по телефону, у детей возникает желание написать кому-нибудь сообщение. Словарный запас детей расширяется день ото дня, и этому во многом способствует словарик, который ведётся с первого класса. За время своего существования этот словарик видоизменялся. В первом классе просто записывали новые слова в алфавитном порядке, то затем этот словарик носит тематический характер, а в 4 классе запись осуществляется в соответствии с грамматическими закономерностями по разделам «Кто?  Что?  Какая? Какие? Что делает? Как? И т. д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щиеся такому словарю будут лучше ориентироваться во всём многообразии русского язы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дним из важных факторов, побуждающих ребят к развитию разговорной речи, будут общие мероприятия, такие как походы в музеи, праздники дома и в школе, дни рождения, чаепит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У детей возникает потребность в общении, как на самом мероприятии, так и после него. Им хочется обсудить прошедшее событие, выразить своё отношение к увиденному или услышанному на экскурс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очется обратить внимание и на то, что понимание речи говорящего во многом зависит от того, насколько хорошо владеют неслышашие дети умением слушать и навыком чтения с губ. К развитию этого навыка дети приходят постепенно. Уже со второго класса учитель меньше использует таблички и все больше -  устное слово, тем самым стимулируя к активному чтению с губ. На уроках письма, развития речи и чтения применяется диктант по чтению с губ. В этой работе  большую поддержку и помощь оказывает воспитатель. В третьем классе на вечер задаются задания – написать по чтению с губ 2-3 предлож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Свою работу по развитию  разговорной речи обязательно надо строить в союзе с воспитателем и родителями. Сотрудничество с родителями во многом способствует тому, что учащиеся станут больше использовать в своей речи фразы разговорной речи. Самые активные мамы « увешивают» комнату ребёнка табличками и фразами и побуждают его к устному общению. Нельзя  не сказать о значении чтения для развития разговорной речи неслышащих детей. В рассказах и сказках много диалогов, а значит, дети видят пример для подражания, запоминают некоторые фразы из прочитанных книг, учатся  понимать переживания других людей, чувствовать настроение героев по тем словам, которые они употребляют. Дети знакомятся с богатством родного языка, с разнообразием типов предложений, правильностью построения предложе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и развитии разговорной речи надо обращать должное внимание на её эмоциональность и выразительность. Надо давать детям образец для повторения, следить за тем, чтобы ребёнок менял интонацию при вопросительном или восклицательном предложении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ети с нарушением слуха могут овладеть разговорной речью и успешно обращаться с окружающими людьми. Но для этого нужна постоянная, систематическая работа учителя, воспитателя, родителей.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8:42:00Z</dcterms:created>
  <dc:creator>Ирина</dc:creator>
  <dc:description/>
  <dc:language>en-US</dc:language>
  <cp:lastModifiedBy>Ирина</cp:lastModifiedBy>
  <dcterms:modified xsi:type="dcterms:W3CDTF">2011-12-22T18:42:00Z</dcterms:modified>
  <cp:revision>2</cp:revision>
  <dc:subject/>
  <dc:title/>
</cp:coreProperties>
</file>