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РЕФЕРА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« Сергей Петрович Обнорский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Префикс «без» в русском язык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полни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акарычева Анастасия Андреев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еница 11 «А»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ней общеобразов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школы №143 с углубл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зучением отдельных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ово-Сави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орода Ка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учный руководитель: Пикалева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зань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ПЛА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ВВЕДЕ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ОСНОВНАЯ ЧА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1) Краткая биограф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2) Научная деятельно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3) Статья «Префикс «без» в русском языке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ЗАКЛЮЧИТЕЛЬНАЯ ЧА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ЛИТЕРАТ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ергей Петрович Обнорский, выдающийся лингвист-русист, историк-исследователь литературного языка, внес огромный вклад в историю русского языка. Удостоенный несколькими премиями, он придал разработке истории языка исключительное значение и особую важность. Ученый считал, что история русского языка есть ключ к познанию современного русского язы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одился Сергей Петрович Обнорский 14 июня 1888 года в Петербурге. Окончив 10-ю гимназию в 1905 году, он поступил на историко-филологический факультет Петербургского университета. Интересуясь преимущественно славяно-русским языкознанием, он занимался под руководством А.И.Соболевского, А.А.Шахматова, П.А.Лавров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наибольшее влияние на научную деятельность Обнорского повлиял А.А.Шахматов. Именно под его влиянием у Сергея Петровича сложился и четко определился живой интерес к науке о русском языке. Свою зачетную работу он посвятил исследованию языка старейшего русского памятника-минеи 1097 года. В 1912 году он был приглашен в Академию наук для участия в редактировании словаря русского языка, и с тех пор научная деятельность Сергея Петровича связана с Академией наук. С 1915 года Обнорский работал в качестве приват-доцента на кафедре русского языка Петроградского университета. В 1917 году в связи с открытием самостоятельного Пермского университета Обнорский был зачислен в его состав в должности профессор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922 году, вернувшись в Петроград, снова вошел в состав университета, где занял должность профессора, заведующего кафедрой русского языка, и находился на этой должность вплоть до осени 1941 года, до эвакуации из Ленинграда в Каза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1931 году Сергей Петрович Обнорский был избран членом-корреспондентом, а в 1938 году академиком АН СССР. В 1943 году Сергей Петрович реэвакуировался из Казани в Москву, где поступил профессором, заведующим кафедрой русского языка в Московском университете. В 1944 году по инициативе Обнорского в составе АН СССР был создан Институт русского языка, директором которого он состоял до 1950 года. Трижды (в 1944,1945,1953гг.) был удостоен Орденом Ленина. В 1947 Обнорский получил Сталинскую премию, а в 1970 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z w:val="26"/>
          <w:szCs w:val="26"/>
          <w:shd w:fill="FFFFFF" w:val="clear"/>
        </w:rPr>
        <w:t>посмертно награждён за словарь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z w:val="26"/>
          <w:szCs w:val="26"/>
          <w:shd w:fill="FFFFFF" w:val="clear"/>
        </w:rPr>
        <w:t>Ленинской прем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кова внешняя история жизни Сергея Петровича Обнорского. Она не богата событиями и была целиком подчинена задачам изучения русского языка, подготовке русистов и организации науки русского язык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учная деятельность Сергея Петровича поражает своей цельностью и выдержанностью. Большую научную ценность представляют отдельные статьи ученого, посвященные частным вопросам морфологии и фонетики. Небольшие по объёму, предельно сжатые по изложению, они опираются на богатый материал, специально подобранный, всесторонне проверенный, критически изученный и обследованный. Поэтому выводы автора звучат убедительно и обоснованно. Таковы, например, статьи « Глагол «использовать» и «использовывть» в современном русском языке», «Префикс «без» в русском языке», «Сочетания чн в русском языке», «Переход е в о в современном русском языке» и ряд других работ, посвященных русскому язы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телось бы более подробно остановиться на статье «Префикс «без» в русском языке». Она интересна не только наблюдениями и выводами, но и методикой исследования. Поэтому хотелось бы проследить за ходом мысли авт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амом начале статьи автор говорит, что предлог «без», подобно многим иным предлогам, выступает в русском языке также в роли префикса. Но если предложное употребление «без» не вызывает особых замечаний, т.к. его функция четка и относительно ограниченна, то префиксальное употребление «без» сталкивает нас со многими особенностями морфологического характера в группах производных образован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ое большое количество производных преобразований с «без» находится в группе имен прилагательных, чуть меньше в группе существительных и бедность их среди глаго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чительное число образований принадлежит литературному языку. Народному же языку свойственны лишь небольшие слои образований с «без». Однако это не значит, что этот тип словообразования в литературном языке непременно церковнославянского происхождения. Дело в том, что образования с «без» имеются во всех общеславянских языках. Отсюда они перешли во все славянские языки, в том числе и в русский язы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русском языке среди имен прилагательных прежде всего выделяется </w:t>
      </w:r>
    </w:p>
    <w:p>
      <w:pPr>
        <w:pStyle w:val="Normal"/>
        <w:jc w:val="both"/>
        <w:rPr/>
      </w:pPr>
      <w:r>
        <w:rPr>
          <w:sz w:val="32"/>
          <w:szCs w:val="32"/>
        </w:rPr>
        <w:t>старшая по происхождению группа – бессуффиксные  образования типа беззубый, безглазый. Этот тип прилагательных одинаково свойственен и литературному языку и диалектам. Однако, для современного языка он не является продуктив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ую и наиболее многочисленную группу прилагательных с приставкой «без» составляют образования с суффиксом -н-, причем в производящей основе лежит существительное с отвлеченным значением: бесстрашный, безгласный. Этот тип прилагательных является принадлежностью литературного языка и относится к болгарскому язык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льшое количество прилагательных в древнеболгарском и старорусском языках возникло на базе греческого языка. При переводах с греческого языка частица а – (-ай), аполитичный, анонимный, обычно передавалась приставкой «не». Однако, так как в производных образованиях приставки «без» и «не» имеют близость значения, то в церковнославянском языке имеется немалое количество слов с колебанием приставки «без» и «не»: безболезненъ – неболезненъ, безмилостивъ – немилостивъ. Но в русском языке приставки «без» и «не» хотя и близки по значению, но не равны: без- имеет значение «лишенный» признака, не – обозначает лишь «не обладающий признаком». Например, безвкусный и невкус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м типом сложения с «без» было образование слов на основе предлога и род. падежа. Однако, появился новый способ образования путем сложения «без» с именем прилагательным ( безчеловечный, бестолковый). На его основе стало возможно образование существительных на –ость (безубыточность), на –ик (безбожник)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щина (бестолковщин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усском языке прижились имена существительные на –ьство (бесчинство, безумство), но лишь благодаря поддержке со стороны соответсвующих глагольных образований на –ствовать.</w:t>
      </w:r>
    </w:p>
    <w:p>
      <w:pPr>
        <w:pStyle w:val="Normal"/>
        <w:jc w:val="both"/>
        <w:rPr/>
      </w:pPr>
      <w:r>
        <w:rPr>
          <w:sz w:val="32"/>
          <w:szCs w:val="32"/>
        </w:rPr>
        <w:t>Выделяется также группа существительных на –ие (-ье)6 безрыбье, бесплодье. В основе этих образований лежат существительные с конкретным значением. К тому же они сохранили главенствующее положение в сохранившемся наследии русского языка.  Параллельно этим существительным имеются образования на –ица: безрыбица, бесплодица. Первый тип (на –ие) церковнославянского происхождения, второй (на –ица) исконно русск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еди глаголов образования с без- в большинстве возникли на основе сложений соответственных прилагательных и существительных: бездельничать (безделье), бездействовать (бездействие). Но есть группа глаголов совершенного вида осложненных приставкой –обез, которые возникли из сочетания предлога и родительного падежа существительных: обессмертить, обеспокоить. Глаголы этого типа также восходят к церковнославянскому языку. Возникшие параллельные формы не –е со значением состояния (обессилеть, обезлюдеть) ограничиваются в современном употреблении лишь литературным язы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речия, содержащие «без», насчитываются единицами, поэтому подвергнуть их какому-либо анализу не представляется возмож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вкратце основные, с моей точки зрения, особенности префикс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е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слуга Сергея Петровича Обнорского перед нашей наукой заключается в том, что он широко разработал приемы научного анализа морфологических явлений русского языка. И статья «Префикс «без» в русском языке» тому убедительное подтвержде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ЛИТЕРАТ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нциклопедия Кирилл и Мефод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сский язык.                                                                2006 год.</w:t>
      </w:r>
    </w:p>
    <w:p>
      <w:pPr>
        <w:pStyle w:val="Normal"/>
        <w:rPr/>
      </w:pPr>
      <w:r>
        <w:rPr>
          <w:sz w:val="28"/>
          <w:szCs w:val="28"/>
        </w:rPr>
        <w:t>С.П.Обнорскийй. Статьи о русском языке.                            1960 год.,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свещение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обычный"/>
    <w:qFormat/>
    <w:rPr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03:00Z</dcterms:created>
  <dc:creator>Mariy</dc:creator>
  <dc:description/>
  <cp:keywords/>
  <dc:language>en-US</dc:language>
  <cp:lastModifiedBy>кампутер на</cp:lastModifiedBy>
  <cp:lastPrinted>2007-02-16T11:11:00Z</cp:lastPrinted>
  <dcterms:modified xsi:type="dcterms:W3CDTF">2011-09-28T19:39:00Z</dcterms:modified>
  <cp:revision>8</cp:revision>
  <dc:subject/>
  <dc:title>                      V-ая  научно-практическая конференция</dc:title>
</cp:coreProperties>
</file>