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ценарий агитбригад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Большая стирка»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Эй, девчонки, мальчишки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Все мы дружная семья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 нашей школе 19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Ждут нас добрые дел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: Разрешите представитьс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Мы из Средней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й: Общеобразовательной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Школы 19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й: Так нас почему-то называют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-й: Но мы твердо знаем, что школа наша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Не средня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й: А как минимум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Хороша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ий  портрет (участники встают, образуя «живую фотографию»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й: У ребят нашей школы самые разнообразные увлечения и интересы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й: Они любят математику и физику, историю т литературу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й: Одни занимаются спортом, другие рисуют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й: Третьи танцами, а четвертые грезят вокальной карьеро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: Школа живет удивительной, многообразной, интересной и творческой жизнью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: Сколько  в школе сложилось традиций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: Все школьные мероприятия, праздники готовим сообщ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й: Нет ни одного, кто остался без дела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нам некогда бездельничать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й: Мы твердо знаем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Все пороки от бездель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(Звучит проигрыш  «Пчёлочка златая», участники агитбригады девочки  надевают фартуки, выносят стулья, тазы, доски,  натягивается веревка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ют: Ах, агитбригада, что стираешь ты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х, агитбригада, что стираешь снова ты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ь, жаль жалко мне, что стираешь ты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ь, жаль жалко мне, что стираешь ты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евушка: И действительно, что это мы вдруг прямо на сцен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евушка: У вас на глазах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девушка: Стирать и полоскать взялись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девушка: Что ж тут такого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евушка: Ведь мы домохозяйк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девушка: То есть хозяйки нашего дом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евушка: А в нашем доме еще много хлопот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ют: Ах, агитбригада, что стираешь ты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х, агитбригада, что стираешь снова ты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Юноши выносят на сцену груду «грязного белья», на вещах черным написаны цифры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евушка: Как что - груда грязного белья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евушка: Двадцатый век оставил след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девушка: Мир совсем не живой, превращается в тень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девушка: Зло людей захватило, сжимает кольцо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смотреть мы боимся друг, другу в лицо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евушка: Вместо сказок чудесных мы видим лишь грязь (вешает табличку «гад», «мразь»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место вежливых слов - только «гад» или «мразь»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евушка: По подвалам проводит часы молодежь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А в глазах пустота, а из уст только ложь (табличка «подвал»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 девушка: Шприц с иглой заменяет ей весь этот мир (табличка наркомания)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ши жизн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Мишень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 девушка: А наш мир это тир (картинка мишень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Это тир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евушка: Поэтому нам надо так белье свое замочить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евушка: Так пятнышки застирать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девушка: Чтобы не стыдно было бельишко свое  на веревочку повесить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девушка: Да в глаженном по улице пройт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евушка: Для будущего строим мы наш дом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если что не ладно, то сейчас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авайте разберемся, чтоб потом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томкам нашим не краснеть за вас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игрыш «Ах, агитбригада, что стираешь ты». Девушки собирают белье с веревок, замачивают в тазик.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учи достают вещи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, одна бумажка, брошенная на землю в масштабах района страны, мира? – ни что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люди ежедневно выбрасывают на улицу тонны мусо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разносит целлофановые пакеты, сдувает к тротуарам окурк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ёл мальчишка и что то жевал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тики следом на землю бросал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ко съел, а огрызок в траву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ёртка от жвачки парит на ветру.</w:t>
      </w:r>
    </w:p>
    <w:p>
      <w:pPr>
        <w:pStyle w:val="Heading3"/>
        <w:numPr>
          <w:ilvl w:val="0"/>
          <w:numId w:val="2"/>
        </w:numPr>
        <w:spacing w:before="0" w:after="0"/>
        <w:contextualSpacing/>
        <w:rPr>
          <w:szCs w:val="28"/>
        </w:rPr>
      </w:pPr>
      <w:r>
        <w:rPr>
          <w:szCs w:val="28"/>
        </w:rPr>
        <w:t>Ребята, с него не берите пример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чистым город  достанется всем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жвачек и чипсов обёртки друзья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айте ребята вы в урну всегда!!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чисто не там, где убирают, а там где не мусорят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М ЧИСТОТУ НАШИХ УЛИЦ!!!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часто видим в наших дворах кучи мусора, которые мы сами и создаём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х уборки организовывают субботники, трудовые десан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ДО НАВОДИТЬ ЧИСТОТУ, ЕЁ НАДО ПОДДЕРЖИВАТЬ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БЯТА ПОДНИМАЮТ ТАБЛИЧКИ, УКАЗЫВАЯ НА УРНУ)</w:t>
      </w:r>
    </w:p>
    <w:p>
      <w:pPr>
        <w:pStyle w:val="Normal"/>
        <w:spacing w:before="0" w:after="200"/>
        <w:ind w:left="7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СОР         </w:t>
      </w:r>
      <w:r>
        <w:rPr>
          <w:rFonts w:cs="Times New Roman" w:ascii="Times New Roman" w:hAnsi="Times New Roman"/>
          <w:b/>
          <w:color w:val="008000"/>
          <w:sz w:val="28"/>
          <w:szCs w:val="28"/>
        </w:rPr>
        <w:t>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БЫТЬ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ЗДЕСЬ</w:t>
      </w:r>
      <w:r>
        <w:rPr>
          <w:rFonts w:cs="Times New Roman" w:ascii="Times New Roman" w:hAnsi="Times New Roman"/>
          <w:b/>
          <w:sz w:val="28"/>
          <w:szCs w:val="28"/>
        </w:rPr>
        <w:t>!!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тревожный колоко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й: Пожар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: Пожар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: Пожар полыхает по всей России. Пожар, в котором горят миллионы юных жизне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: Нераскрывшиеся таланты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: Несбывшиеся мечты, нерожденные дети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й: Пожар уносит молодых людей, не познавших любви, радости отцовства и материнств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й: Белая смерть повисла над нам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й: Белая смерть, ее имя – наркотик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й: Сегодня живая пульсирующая жизнь требует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Надо действовать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: Идеала достичь невозможно, но не стремиться к этому нельз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Жизнь требует..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: Экстренных мер по ликвидации вредных привычек и их последстви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Жизнь требует..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: Решительных действий..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ют: Ах, агитбригада, что стираешь ты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х, агитбригада, что стираешь снова ты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ь, жаль жалко мне, что стираешь ты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ь, жаль жалко мне стираешь ты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нимают белье с цифрами и замачивают его в тазы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Жизнь требует...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-й: Ускорения, качества, культуры. Пройдите по нашему микрорайону..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й: Сколько слов про «мать» вы услышите? (вешает вещь с надписью «Нецензурная брань»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й: И не только про «мать»...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: А говорят, если родители матерятся, то их дети никогда не будут ругатьс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й: Конечно, они тоже будут материться, да еще хуже родителей. (Снимает с веревки вещь, бросает в тазик, девушки стирают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ют: Ах, агитбригада, что стираешь ты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х, агитбригада, что стираешь снова ты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ь, жаль жалко мне, что стираешь ты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ь, жаль жалко мне стираешь ты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: «Алкоголь», «курение», «наркомания» - эти слова, как ни прискорбно известны каждому взрослому, подростку и даже ребенку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: Как нация истощена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краю гибели она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й: Одна у нас планета,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жизнь дана одна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: Гоните прочь болезни, здоровье  нам полезней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й: Мы молоды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й: Здоровы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й: И красивы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й: Пока еще мы дышим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 И живем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: От бед, пороков и напастей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вой дом, планету сбережем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ют: Ах, агитбригада, что стираешь ты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х, агитбригада, что стираешь снова ты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: Поклонники безделья встречаются порой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их без промедленья, пора бы гнать метлой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: Приходите в нашу школу, в наш дом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й: Каждый найдет для себя интересное дело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-й: Приходите в секцию запишитесь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6-й: А если желаете, танцами займитесь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й: Запишитесь в хор, эстрад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всегда здесь будут рады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ьный приходи музей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-й: Найди хороших здесь друзей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: поменяйте круг общения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: Поставь нормальную цель в жизни - и все у вас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Будет нормально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: А мы твердо знаем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Все пороки от бездель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: Человек, не занятый творчеством, трудом, не знающий, куда себя деть, хорошая мишень для наркотика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Ты хочешь стать мишенью?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: человек не слаб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Рожден свободным. Он не раб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Сегодня вечером, как ляжем спать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Ты должен так себе сказать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Я выбрал сам себе дорогу к свет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И, презирая сигарету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Не стану ни за что курить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Я – человек! Я должен жить!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ется песня на мотив «На недельку до второго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ла на время бросьте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дельку просим в гост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нашей школе вас поселим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души распахнем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ы видеть ваши лица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ыбкой поделиться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е в нашу школ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терпением вас жде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школе 19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дельку, до второго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м вас в Паново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вас мы знаем точно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миллион друзей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: Ну, как у нас получилось? (вывешивают на веревку постиранное белье, надписей нет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й: Как бельишко простирано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й: Ну вот совсем другое дело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й: Домохозяйки рады - в нашем доме все в порядке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й: Приходите в нашу школу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се: С нетерпением вас ждем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ttonDi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454"/>
        </w:tabs>
        <w:ind w:left="454" w:hanging="454"/>
      </w:pPr>
      <w:rPr>
        <w:rFonts w:ascii="CottonDi" w:hAnsi="CottonDi" w:cs="CottonD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ascii="CottonDi;Courier New" w:hAnsi="CottonDi;Courier New" w:cs="CottonDi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0:10:00Z</dcterms:created>
  <dc:creator>User</dc:creator>
  <dc:description/>
  <cp:keywords/>
  <dc:language>en-US</dc:language>
  <cp:lastModifiedBy>днс</cp:lastModifiedBy>
  <dcterms:modified xsi:type="dcterms:W3CDTF">2012-03-02T11:02:00Z</dcterms:modified>
  <cp:revision>3</cp:revision>
  <dc:subject/>
  <dc:title>                          Эй, девчонки, мальчишки</dc:title>
</cp:coreProperties>
</file>