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Музыкальные игры в детск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гра всегда была и остается ведущим видом деятельности в дошкольном возрасте. Использование игр для развития и обучения дошкольников во всех образовательных областях это неотъемлемая и основная часть образовательного процесса. Широкое использование разнообразных игр в образовательной области Музыка позволяет сделать обучение пению, музыкально-ритмическим движениям, игре на музыкальных инструментах более интересным для малышей, доступным, увлекательным. Игры помогут достичь того, что образовательный процесс станет более ярким и эмоционально обогащен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ществу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ножество музыкальных игр</w:t>
      </w:r>
      <w:r>
        <w:rPr>
          <w:rFonts w:cs="Times New Roman" w:ascii="Times New Roman" w:hAnsi="Times New Roman"/>
          <w:sz w:val="28"/>
          <w:szCs w:val="28"/>
        </w:rPr>
        <w:t xml:space="preserve">, благодаря которым у дошкольников развивается образное мышление: то они представляют маленького зайчика, услышав задорную мелодию, то выходит голодный волк, и музыка подаёт детям сигнал о том, что пора «бежать в укрытие». Таким образом, музыкальный слух улучшается, дети более сосредоточенно вслушиваются в изменения музыки, и если у них есть стимул выиграть, тогд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е</w:t>
      </w:r>
      <w:r>
        <w:rPr>
          <w:rFonts w:cs="Times New Roman" w:ascii="Times New Roman" w:hAnsi="Times New Roman"/>
          <w:sz w:val="28"/>
          <w:szCs w:val="28"/>
        </w:rPr>
        <w:t xml:space="preserve"> игры им приносят массу положительных, необходимых каждому ребенку, эмоц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ая игра</w:t>
      </w:r>
      <w:r>
        <w:rPr>
          <w:rFonts w:cs="Times New Roman" w:ascii="Times New Roman" w:hAnsi="Times New Roman"/>
          <w:sz w:val="28"/>
          <w:szCs w:val="28"/>
        </w:rPr>
        <w:t xml:space="preserve"> доставляла каждому ребенку радость, он должен быть хорошо  ознакомлен с правилами, понимать значение игры и иметь доброжелательные отношения с другими участниками данной игры. Если дети пребывают в хорошем расположении духа, если они с нетерпением и интересом ждут, какое ж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ое развлечение</w:t>
      </w:r>
      <w:r>
        <w:rPr>
          <w:rFonts w:cs="Times New Roman" w:ascii="Times New Roman" w:hAnsi="Times New Roman"/>
          <w:sz w:val="28"/>
          <w:szCs w:val="28"/>
        </w:rPr>
        <w:t xml:space="preserve"> их сегодня ожидает, то вам остается совсем немного – выучить с малышами правила и подарить им несколько минут веселья. Если же педагог пребывает в плохом настроении, лучше отложить изучение музыкальных игр до другого раза, чтобы ваше плохое настроение не передавалось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вы будете использовать муз. игры на каждом занятии, дети станут более послушными – ведь желание поучаствовать в новой, увлекательной игре, будет лучшим стимулом, удерживающим их от чрезмерных шалостей. Можно давать задание воспитателям или родителям, чтобы они выучили заранее с малышами слова музыкальных игр, если необходимо знать наизусть большой куплет песни или несколько куплетов.      Прежде, чем проводить игры с пением, нужно заранее выучить песню, под которую будет проводиться игра. Следует учесть, что пение, одновременное с движением, может отрицательно отразиться на качестве исполнения песни, так как затруднит дыхание и отвлечет детей от слухового контроля за чистотой интонирования. Поэтому игры даются или с медленными движениями, или используются такие, в которых пение и движение чередуются.  Движение, органически связанное с музыкой, содействует воспитанию эмоциональной отзывчивости ребенка на музыку, развивает музыкальный слух, память, ритм и совершенствует основные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некоторые музыкальные игры, которые могут широко использовать в своей деятельности как музыкальные руководители так и воспитатели и другие специалисты дошкольного учреждения.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8260" cy="23260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чи, Володя, в бубен,</w:t>
        <w:br/>
        <w:t>Мы в ладоши хлопать будем.</w:t>
        <w:br/>
        <w:t>Постучи веселей,</w:t>
        <w:br/>
        <w:t>Посильнее в бубен б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 да Вова! Как играет!</w:t>
        <w:br/>
        <w:t>Как по бубну ударяет!</w:t>
        <w:br/>
        <w:t>Веселей поиграй</w:t>
        <w:br/>
        <w:t>Тане бубен переда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вила игры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стульях.</w:t>
        <w:br/>
        <w:br/>
        <w:t>     Воспитатель дает кому-нибудь из детей бубен и поет про этого ребенка песню.</w:t>
        <w:br/>
        <w:br/>
        <w:t>     Ребенок делает то, о чем поется в песне: играет в бубен, отдает его другому ребенку, чьё имя воспитатель называет. Постепенно в пение включаются все дети.</w:t>
      </w:r>
    </w:p>
    <w:p>
      <w:pPr>
        <w:pStyle w:val="Normal"/>
        <w:tabs>
          <w:tab w:val="clear" w:pos="708"/>
          <w:tab w:val="left" w:pos="12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62880" cy="3384550"/>
                  <wp:effectExtent l="0" t="0" r="0" b="0"/>
                  <wp:docPr id="2" name="Рисунок 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2880" cy="338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Правила иг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    Двое ребят с венком берутся за руки и поднимают их вверх, образуя ворота. Остальные дети берутся за березовые ветки, или концы платков, и цепочкой медленно проходят в ворота. При этом пою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ёзка девочек кричала,</w:t>
              <w:br/>
              <w:t>К себе призыва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дите, девочки, на луг гулять,</w:t>
              <w:br/>
              <w:t>Зелёные веночки завив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ы тебя, березка, не согнём,</w:t>
              <w:br/>
              <w:t>На тебе веночки не завьё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 к вам, девочки, сама согнусь,</w:t>
              <w:br/>
              <w:t>Сама в веночки повьюс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ьёте венки зеленые,</w:t>
              <w:br/>
              <w:t>Станете весь год весёлые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которые образовали ворота, кладут одному из участников на голову венок и командуют: «Веночек-венок, спрячься в теремок!» и тут же участник с венком убегает и прячет его. Затем все идут искать вено. По мере приближения кого-нибудь к венку, участник, спрятавший его, говорит: «горячо», а при удалении: «холодно». Кто первый найдёт венок – забирает его себе.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75885" cy="1864995"/>
                  <wp:effectExtent l="0" t="0" r="0" b="0"/>
                  <wp:docPr id="3" name="Рисунок 7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88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й, ребята, та-ра-ра!</w:t>
              <w:br/>
              <w:t>На горе стоит гора,</w:t>
              <w:br/>
              <w:br/>
              <w:t>/Дети идут к центру круга дробным шагом.</w:t>
              <w:br/>
              <w:br/>
              <w:t>А на той горе дубок,</w:t>
              <w:br/>
              <w:t>А на дубе воронок.</w:t>
              <w:br/>
              <w:br/>
              <w:t>/Тем же шагом дети идут назад, расширяя круг, и оставляют в центре «ворона». Ворон кружится, раскрыв руки в сторон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 в красных сапогах,</w:t>
              <w:br/>
              <w:t>В позолоченных серьгах.</w:t>
              <w:br/>
              <w:br/>
              <w:t>/Ворон пляшет, дети повторяют его движения: поочередно выставляют ногу вперед на пятк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ный ворон на дубу,</w:t>
              <w:br/>
              <w:t>Он играет во трубу.</w:t>
              <w:br/>
              <w:t>Труба точеная,</w:t>
              <w:br/>
              <w:t>Позолоченная,</w:t>
              <w:br/>
              <w:t>Труба ладная,</w:t>
              <w:br/>
              <w:t>Песня складная.</w:t>
              <w:br/>
              <w:br/>
              <w:t>/Все хлопают, ворон пляш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авила игры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С окончанием песни (игра проходит без музыки) ворон выбегает из круга, все закрывают глаза. Ворон обегает круг, дотрагивается до чьей-нибудь спины, а сам становится в круг. С началом песни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ребёнок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до которого дотронулись, становится вороном. Никому не известно, кто будет вороном, до того момента, пока дети, сойдясь в круг, не станут из него расходиться.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43550" cy="7591425"/>
                  <wp:effectExtent l="0" t="0" r="0" b="0"/>
                  <wp:docPr id="4" name="Рисунок 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759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авила игры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играющие «гуси-лебеди» стоят «в доме». У одной из стен комнаты. Сбоку стоит «волк». Первая часть музыки  - дети легко и стремительно бегут к противоположной стене («в поле»).</w:t>
              <w:br/>
              <w:t>     Вторая часть музыки – выходит на четвереньках «волк» и двигается в произвольном направлении, а «гуси-лебеди», стоя на месте, «помахивают крыльями».</w:t>
              <w:br/>
              <w:t>     Третья часть музыки – «гуси-лебеди» стремительно убегают «в дом», а «волк», встав на ноги, пятнает кого-нибудь из убегающих.</w:t>
              <w:br/>
              <w:t>     С повторением игры выбирается новый «волк».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53025" cy="239776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авила иг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ановятся в круг, не держась за рук. В центре круга стоит Галя с голубым платочком в ру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я по садочку ходила,</w:t>
              <w:br/>
              <w:t>Свой платочек там урони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оют, стоя в кругу. Галя с платочком проходит мимо детей и на слово «уронила» роняет платочек. Ребенок, около которого упал платочек, поднимает е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шла тут Галя садочек,</w:t>
              <w:br/>
              <w:t xml:space="preserve">Ищет голубой свой платочек.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я ходит и ищет платочек. Не найдя его, садится в центре круга и делает вид, что плачет (закрывает лицо руками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горюй, подруженька Галя, </w:t>
              <w:br/>
              <w:t>Мы платочек твой разыскали</w:t>
              <w:br/>
              <w:t>Под малиновым под кусточком,</w:t>
              <w:br/>
              <w:t>Под зелененьким под листочк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, взявшись за руки, сужают круг, подходя к Гале, чтобы её утешить. Дети отходят назад, расширяя круг. С окончанием куплета останавливаются и разъединяют руки.</w:t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15255" cy="1781175"/>
                  <wp:effectExtent l="0" t="0" r="0" b="0"/>
                  <wp:docPr id="6" name="Рисунок 13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52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ушок, петушок,</w:t>
              <w:br/>
              <w:t>Золотой гребешок,</w:t>
              <w:br/>
              <w:t>Маслена головушка,</w:t>
              <w:br/>
              <w:t>Шёлкова бородуш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ы рано встаёшь,</w:t>
              <w:br/>
              <w:t>Громко песни поёшь,</w:t>
              <w:br/>
              <w:t>Громко пенсии поёшь,</w:t>
              <w:br/>
              <w:t xml:space="preserve">Деткам (Ване) спать не даёш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авила игр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идят на своих стульчиках, которые стоят полукругом. Воспитатель выбирает несколько детей, которых сажает возле себя. Одного ребенка усаживают с противоположной стороны, он – Петушок. Воспитатель рассказывает, что солнышко заходит, наступает вечер и предлагает спеть Петушку песенку, чтобы он крепко спал до утра. После окончания песни Петушок золотой гребешок просыпается и громко кричит: «Кукареку!»</w:t>
              <w:br/>
              <w:t xml:space="preserve">     Игра начинается с новыми детками.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67375" cy="3990975"/>
                  <wp:effectExtent l="0" t="0" r="0" b="0"/>
                  <wp:docPr id="7" name="Рисунок 1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авила игры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ющие дети – «мыши» находятся «в доме», у одной из стен комнаты. У противоположной стены на стуле сидит «кот» - он «спит».</w:t>
              <w:br/>
              <w:t>     С началом звучания настороженной музыки «мыши» подкрадываются к «коту» и присаживаются на корточки.</w:t>
              <w:br/>
              <w:t>     С началом звучания громкой музыки «кот» просыпается и ловит «мышей», которые стремительно убегают «в дом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5223510" cy="2516505"/>
            <wp:effectExtent l="0" t="0" r="0" b="0"/>
            <wp:docPr id="8" name="Рисунок 1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u w:val="single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 пошли наши подружки</w:t>
        <w:br/>
        <w:t>В лес по ягоды гулять.</w:t>
        <w:br/>
        <w:t>Дело, дело, дело, да.</w:t>
        <w:br/>
        <w:t>В лес по ягоды гул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и ягод не набрали,</w:t>
        <w:br/>
        <w:t>Лишь подружку потеряли,</w:t>
        <w:br/>
        <w:t>Жалко, жалко, жалко, жаль,</w:t>
        <w:br/>
        <w:t>Лишь подружку потеря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о любимую подружку – </w:t>
        <w:br/>
        <w:t>Катеринушку.</w:t>
        <w:br/>
        <w:t>Ох, ох, ох, ох, ох, ох, ох,</w:t>
        <w:br/>
        <w:t>Катеринуш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Ты, ау, ау, Катюшка,</w:t>
        <w:br/>
        <w:t>Наша милая подружка!</w:t>
        <w:br/>
        <w:t>Где ты, где ты, где ты, где,</w:t>
        <w:br/>
        <w:t>Наша милая подруж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е в лесу ли заблудилась, </w:t>
        <w:br/>
        <w:t>Не в траве ли заплелась,</w:t>
        <w:br/>
        <w:t>Жалко, жалко, жалко. Аль,</w:t>
        <w:br/>
        <w:t>Не в траве ли заплелась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е в траве я заблудилась,</w:t>
        <w:br/>
        <w:t>Не в траве я заплелась.</w:t>
        <w:br/>
        <w:t>Да, да, да, да, да, да, да,</w:t>
        <w:br/>
        <w:t>Не в траве я заплела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быстрой речке искупалась</w:t>
        <w:br/>
        <w:t>И на травке заспалась.</w:t>
        <w:br/>
        <w:t>Да, да, да, да, да, да, да,</w:t>
        <w:br/>
        <w:t>И на травке заспалас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авила игры  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распределяются на пары и, взявшись за руки, становятся в круг. Одна девочка («Катюша») стоит в стороне за кругом. Запев поёт небольшая группа детей, припев поют все.</w:t>
        <w:br/>
        <w:t>1-й куплет. Дети идут по кругу вправо простым шагом.</w:t>
        <w:br/>
        <w:t>2-й куплет. Идут влево по кругу.</w:t>
        <w:br/>
        <w:t>3-й куплет. Останавливаются и, повернувшись лицом к своей партнерше (партнеру), разводят руки в стороны и кладут их на пояс. Затем, повернувшись к соседу с другой стороны, повторяют те же движения.</w:t>
        <w:br/>
        <w:t>4-й куплет. Дети поют, приложив обе ладони ко рту, «аукаются», слегка поворачиваясь вправо-влево.</w:t>
        <w:br/>
        <w:t>5-й куплет. Повторяются движения 3-го куплета.</w:t>
        <w:br/>
        <w:t>6-й и 7-й куплеты. Катюша вбегает в круг и поёт.</w:t>
        <w:br/>
        <w:t>8-й куплет: Мелодия исполняется быстро, на слог «ля». Катюша пляш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2364105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Рожденья, тру-ля-ля,</w:t>
              <w:br/>
              <w:t>Поздравляют все друзья,</w:t>
              <w:br/>
              <w:t>Чтобы рос т (чтоб росла) ты как цветочек,</w:t>
              <w:br/>
              <w:t>Голосок – как колокольчик,</w:t>
              <w:br/>
              <w:t>Любим, любим мы тебя,</w:t>
              <w:br/>
              <w:t>Тру-ля-ля-ля, тру-лял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18760" cy="245745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876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яска славная у нас,</w:t>
              <w:br/>
              <w:t>Топни ножкой еще раз,</w:t>
              <w:br/>
              <w:t>А теперь – кружись юлой</w:t>
              <w:br/>
              <w:t>В День Рожденья, праздник свой,</w:t>
              <w:br/>
              <w:t>В День Рожденья, праздник сво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писание игры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водят хоровод и поют, в центре – ребенок, у которого День Рожденья. Виновник торжества танцует в свободной форме под Муз. А. После окончания музыки, ребенок выбирает кого-нибудь из детей, и под музыку Б они танцуют парой, а остальные дети танцуют на местах, стоя по кругу.</w:t>
              <w:br/>
              <w:br/>
              <w:t>Муз. Б</w:t>
              <w:br/>
              <w:br/>
              <w:t>1-2 – хлопают в ладоши</w:t>
              <w:br/>
              <w:t>3-4 – топают на месте</w:t>
              <w:br/>
              <w:t>5-8 – кружатся на месте</w:t>
              <w:br/>
              <w:br/>
              <w:t>После окончания Муз. Б выбранный ребенок становится в круг, и игра начинается сначала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66360" cy="3124200"/>
                  <wp:effectExtent l="0" t="0" r="0" b="0"/>
                  <wp:docPr id="11" name="Рисунок 2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636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Правила иг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    Рисуется круг – огород. На середину его играющие складывают свои шапки, пояса, платки, обозначающие «капусту». Все участники игры стоят за кругом, а один из детей, выбранный «хозяином», садится рядом с капустой. «Хозяин», изображая движениями воображаемую работу, поё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на камушке сижу, </w:t>
              <w:br/>
              <w:t>Мелки колышки тешу,</w:t>
              <w:br/>
              <w:t>Мелки колышки тешу,</w:t>
              <w:br/>
              <w:t>Огород свой горожу.</w:t>
              <w:br/>
              <w:t>Чтоб капустку не украли,</w:t>
              <w:br/>
              <w:t>В огород не прибегали:</w:t>
              <w:br/>
              <w:t>Волк и лисица,</w:t>
              <w:br/>
              <w:t>Бобер и куница,</w:t>
              <w:br/>
              <w:t>Заинька усатый,</w:t>
              <w:br/>
              <w:t>Медведь толстопят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 пытаются быстро забежать в огород, схватить капусту и убежать. Кого «хозяин» запятнает, то есть коснётся в огороде, тот в игре больше не участвует. Участник, который больше всех унесет из огорода «капусты», объявляется победителем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61">
    <w:name w:val="style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shkolniki.com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doshkolniki.com/" TargetMode="External"/><Relationship Id="rId7" Type="http://schemas.openxmlformats.org/officeDocument/2006/relationships/hyperlink" Target="http://www.doshkolniki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doshkolniki.com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doshkolniki.com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doshkolniki.com/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doshkolniki.com/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yperlink" Target="http://doshkolniki.com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56:00Z</dcterms:created>
  <dc:creator>Admin</dc:creator>
  <dc:description/>
  <cp:keywords/>
  <dc:language>en-US</dc:language>
  <cp:lastModifiedBy>Admin</cp:lastModifiedBy>
  <dcterms:modified xsi:type="dcterms:W3CDTF">2012-05-20T19:06:00Z</dcterms:modified>
  <cp:revision>6</cp:revision>
  <dc:subject/>
  <dc:title/>
</cp:coreProperties>
</file>