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икторина «Узнай свой город».  При подготовке викторины использованы фото с серии открыток начала 20 в., предоставленные архивом Александровского художественного музея.  При ответах на поставленные вопросы, ведущий дает краткую информацию – комментарий к слайдам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43860" cy="4236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423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2059305</wp:posOffset>
                </wp:positionV>
                <wp:extent cx="2980690" cy="2180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 1874 году в этом здании была открыта женская гимназия, первое официальное учебное заведение в городе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годы ВОВ в здании размещался госпиталь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послевоенные годы и до 70-х годов 20 в. здесь находилась средняя школа №1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йчас здесь разместилось медицинское училищ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рес: ул. Советская, д.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71.7pt;mso-wrap-distance-left:9.05pt;mso-wrap-distance-right:9.05pt;mso-wrap-distance-top:0pt;mso-wrap-distance-bottom:0pt;margin-top:162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В 1874 году в этом здании была открыта женская гимназия, первое официальное учебное заведение в городе.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 годы ВОВ в здании размещался госпиталь,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 послевоенные годы и до 70-х годов 20 в. здесь находилась средняя школа №1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ейчас здесь разместилось медицинское училище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дрес: ул. Советская, д.11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28900" cy="19710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1655</wp:posOffset>
                </wp:positionH>
                <wp:positionV relativeFrom="paragraph">
                  <wp:posOffset>11430</wp:posOffset>
                </wp:positionV>
                <wp:extent cx="3323590" cy="2066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дание усадьбы купца Алексея Михайловича Первушина. Памятник архитектуры года постройки, в стиле классицизма. Год постройки 187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послереволюционный период в здании находились в разные периоды разные организации, в т.ч. детская больница, кожвендиспансер.25.09.1995 здание было передано Александровскому художественному музею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рес музея: ул. Советская, д.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62.7pt;mso-wrap-distance-left:9.05pt;mso-wrap-distance-right:9.05pt;mso-wrap-distance-top:0pt;mso-wrap-distance-bottom:0pt;margin-top:0.9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дание усадьбы купца Алексея Михайловича Первушина. Памятник архитектуры года постройки, в стиле классицизма. Год постройки 1874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 послереволюционный период в здании находились в разные периоды разные организации, в т.ч. детская больница, кожвендиспансер.25.09.1995 здание было передано Александровскому художественному музею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дрес музея: ул. Советская, д.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4700" cy="21355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36195</wp:posOffset>
                </wp:positionV>
                <wp:extent cx="6295390" cy="11614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16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орговые ряды ХVIII века представляют собой два соединенных между собой корпуса. Эти корпуса одноэтажные, они украшены пилястрами. Когда-то Торговые ряды были разделены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 отдельные лавки. Каждая лавка имела две двери. Через одну дверь можно было выйти н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ицу. Другой дверью пользовались, чтобы попасть во двор. Такое устройство частично сохранилось. Торговые ряды перестраивались в советское врем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Адрес: ул. Советская, дома 3-5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91.45pt;mso-wrap-distance-left:9.05pt;mso-wrap-distance-right:9.05pt;mso-wrap-distance-top:0pt;mso-wrap-distance-bottom:0pt;margin-top:2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Торговые ряды ХVIII века представляют собой два соединенных между собой корпуса. Эти корпуса одноэтажные, они украшены пилястрами. Когда-то Торговые ряды были разделены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 отдельные лавки. Каждая лавка имела две двери. Через одну дверь можно было выйти на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лицу. Другой дверью пользовались, чтобы попасть во двор. Такое устройство частично сохранилось. Торговые ряды перестраивались в советское время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Адрес: ул. Советская, дома 3-5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28900" cy="172847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7355</wp:posOffset>
                </wp:positionH>
                <wp:positionV relativeFrom="paragraph">
                  <wp:posOffset>-233045</wp:posOffset>
                </wp:positionV>
                <wp:extent cx="3094990" cy="20662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1696 году вместо двух деревянных церквей построен каменный храм во имя Рождества Христова  с приделом в честь св. Николая Чудотворца. В 1847 году храм расширен на средства купца И. Баранова. Был пристроен придел во имя архистратига Михаил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советское время храм закрыт, колокольня разрушена. В здании размещались и пекарня и ДХТ.  В настоящее время храм действующ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62.7pt;mso-wrap-distance-left:9.05pt;mso-wrap-distance-right:9.05pt;mso-wrap-distance-top:0pt;mso-wrap-distance-bottom:0pt;margin-top:-18.3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 1696 году вместо двух деревянных церквей построен каменный храм во имя Рождества Христова  с приделом в честь св. Николая Чудотворца. В 1847 году храм расширен на средства купца И. Баранова. Был пристроен придел во имя архистратига Михаила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 советское время храм закрыт, колокольня разрушена. В здании размещались и пекарня и ДХТ.  В настоящее время храм действующ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2487930" cy="358013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358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866390" cy="18827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882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дание мужской гимназии 1910-1912 г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послереволюционный период в здании располагается образовательное учреждение  средняя школа №5, затем Дом пионеров, с 90-х годов здесь расположилось учреждение дополнительного образования «Центр детского творчества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рес: ул. Ленина, д.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48.2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дание мужской гимназии 1910-1912 гг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 послереволюционный период в здании располагается образовательное учреждение  средняя школа №5, затем Дом пионеров, с 90-х годов здесь расположилось учреждение дополнительного образования «Центр детского творчества»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дрес: ул. Ленина, д.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37640" cy="225742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5755</wp:posOffset>
                </wp:positionH>
                <wp:positionV relativeFrom="paragraph">
                  <wp:posOffset>85725</wp:posOffset>
                </wp:positionV>
                <wp:extent cx="3780790" cy="18999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89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пятская колокольня Успенского монастыря в г. Александрове – одно из наиболее загадочных сооружений русской архитектуры XVI в. До того как во второй половине XVII в. колокольня вошла в состав основанного на развалинах Александровой Слободы девичьего монастыря, она в течение более чем 150 лет играла роль архитектурной доминанты знаменитого дворцового комплекса в новом селе Александровском (давшем Слободе ее название), по древней терминологии – Государева дво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149.6pt;mso-wrap-distance-left:9.05pt;mso-wrap-distance-right:9.05pt;mso-wrap-distance-top:0pt;mso-wrap-distance-bottom:0pt;margin-top:6.7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спятская колокольня Успенского монастыря в г. Александрове – одно из наиболее загадочных сооружений русской архитектуры XVI в. До того как во второй половине XVII в. колокольня вошла в состав основанного на развалинах Александровой Слободы девичьего монастыря, она в течение более чем 150 лет играла роль архитектурной доминанты знаменитого дворцового комплекса в новом селе Александровском (давшем Слободе ее название), по древней терминологии – Государева дво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00225" cy="24003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1555</wp:posOffset>
                </wp:positionH>
                <wp:positionV relativeFrom="paragraph">
                  <wp:posOffset>67945</wp:posOffset>
                </wp:positionV>
                <wp:extent cx="4009390" cy="22529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2252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Храм - первый в России, освященный во имя преподобного Серафима Саровского,  построен в 1904 году, освящен 5 октября 1905 года. Храм был главным украшением привокзальной площади. Да и во всем городе немного было таких живописных зданий, необыкновенно изящных, с затейливым декоро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 1928 г. храм закрыт, разрушены купол, звонница. Основной объем «оброс» всевозможными постройками. Долгое время в здании находилась столовая ОРСа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сентября 2003 года помещение храма было возвращено Владимирской епархии в очень тяжелом состоянии. В настоящее время храм восстановлен, действующи</w:t>
                            </w:r>
                            <w:r>
                              <w:rPr/>
                              <w:t>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177.4pt;mso-wrap-distance-left:9.05pt;mso-wrap-distance-right:9.05pt;mso-wrap-distance-top:0pt;mso-wrap-distance-bottom:0pt;margin-top:5.3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Храм - первый в России, освященный во имя преподобного Серафима Саровского,  построен в 1904 году, освящен 5 октября 1905 года. Храм был главным украшением привокзальной площади. Да и во всем городе немного было таких живописных зданий, необыкновенно изящных, с затейливым декором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В 1928 г. храм закрыт, разрушены купол, звонница. Основной объем «оброс» всевозможными постройками. Долгое время в здании находилась столовая ОРСа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 сентября 2003 года помещение храма было возвращено Владимирской епархии в очень тяжелом состоянии. В настоящее время храм восстановлен, действующи</w:t>
                      </w:r>
                      <w:r>
                        <w:rPr/>
                        <w:t>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43200" cy="174688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3055</wp:posOffset>
                </wp:positionH>
                <wp:positionV relativeFrom="paragraph">
                  <wp:posOffset>267970</wp:posOffset>
                </wp:positionV>
                <wp:extent cx="2409190" cy="35242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азарная или Торговая площад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5pt;mso-wrap-distance-left:9.05pt;mso-wrap-distance-right:9.05pt;mso-wrap-distance-top:0pt;mso-wrap-distance-bottom:0pt;margin-top:21.1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азарная или Торговая площад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164465</wp:posOffset>
                </wp:positionV>
                <wp:extent cx="6295390" cy="192468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924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left="29" w:firstLine="3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Александровский краевед П.И. Хмелевской, так описывает площадь: 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 xml:space="preserve">«Вокруг центральной площади Посада размещались «присутственные места»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- административные учреждения, ведавшие всей жизнью города и уезда. Первый городничий жил во дворце на Царёвой горе, построенном когда-то для царевны Елизаветы Петровны. Центральная площадь окружена была двухэтажными каменными домами, в которых размещались: гостиный двор, 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 xml:space="preserve">городская управа, полицейское управление, казначейство. В центре площади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ействовал водный бассейн. Вода в него закачивалась из реки Серой, а из бассейна она самотеком поступала по трубам в казенные дома и дворы Александровских богатее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настоящее время площадь носит название Советска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51.55pt;mso-wrap-distance-left:9.05pt;mso-wrap-distance-right:9.05pt;mso-wrap-distance-top:0pt;mso-wrap-distance-bottom:0pt;margin-top:12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exact" w:line="322"/>
                        <w:ind w:left="29" w:firstLine="36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Александровский краевед П.И. Хмелевской, так описывает площадь: </w:t>
                      </w:r>
                      <w:r>
                        <w:rPr>
                          <w:spacing w:val="-1"/>
                          <w:sz w:val="24"/>
                          <w:szCs w:val="24"/>
                        </w:rPr>
                        <w:t xml:space="preserve">«Вокруг центральной площади Посада размещались «присутственные места» </w:t>
                      </w:r>
                      <w:r>
                        <w:rPr>
                          <w:sz w:val="24"/>
                          <w:szCs w:val="24"/>
                        </w:rPr>
                        <w:t xml:space="preserve">- административные учреждения, ведавшие всей жизнью города и уезда. Первый городничий жил во дворце на Царёвой горе, построенном когда-то для царевны Елизаветы Петровны. Центральная площадь окружена была двухэтажными каменными домами, в которых размещались: гостиный двор, </w:t>
                      </w:r>
                      <w:r>
                        <w:rPr>
                          <w:spacing w:val="-1"/>
                          <w:sz w:val="24"/>
                          <w:szCs w:val="24"/>
                        </w:rPr>
                        <w:t xml:space="preserve">городская управа, полицейское управление, казначейство. В центре площади </w:t>
                      </w:r>
                      <w:r>
                        <w:rPr>
                          <w:sz w:val="24"/>
                          <w:szCs w:val="24"/>
                        </w:rPr>
                        <w:t>действовал водный бассейн. Вода в него закачивалась из реки Серой, а из бассейна она самотеком поступала по трубам в казенные дома и дворы Александровских богатеев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 настоящее время площадь носит название Советска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6:02:00Z</dcterms:created>
  <dc:creator>USER</dc:creator>
  <dc:description/>
  <cp:keywords/>
  <dc:language>en-US</dc:language>
  <cp:lastModifiedBy>Людмила</cp:lastModifiedBy>
  <dcterms:modified xsi:type="dcterms:W3CDTF">2012-03-02T16:06:00Z</dcterms:modified>
  <cp:revision>3</cp:revision>
  <dc:subject/>
  <dc:title> </dc:title>
</cp:coreProperties>
</file>