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бобщение по теме: «Местоимение»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Цель урока:</w:t>
      </w:r>
      <w:r>
        <w:rPr>
          <w:rFonts w:cs="Times New Roman" w:ascii="Times New Roman" w:hAnsi="Times New Roman"/>
          <w:sz w:val="32"/>
          <w:szCs w:val="32"/>
        </w:rPr>
        <w:t xml:space="preserve"> Обобщение знаний учащихся по теме «Местоимение»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1. Совершенствовать навык правильного употреб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 xml:space="preserve">местоимений в речи;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2. Закреплять умения заменять имя существительное 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местоимением соответствующего рода;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3. Формировать навык правописания местоимений с предлогами;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4. Развивать речь, память, внимание учащихся;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5. Формировать у учащихся навык работы в парах, в группах, а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 xml:space="preserve">так же навык самоконтроля и взаимоконтроля, оценки и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самооценки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6. Воспитывать уважение к чужому мнению, умение работать 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 xml:space="preserve">в коллективе. 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Ход урока.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 Организационный момент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годня у нас необычный урок,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нём подведём мы работы итог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ждут нас старые друзья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бываем у них вместе – вы и я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  <w:t>II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. Введение в тему урока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- А что это за старые друзья вы, надеюсь, догадаетесь, послушав стихотворение о них.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(Учитель читает стихотворение.)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именяем мы всё это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место имени предмета,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м на всё оно укажет,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о ничьих имён не скажет.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асто очень применяется,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ильно очень изменяется.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ез него как не крутись,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речи нам не обойтись!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- Ребята, вы узнали, о ком идёт речь?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ерно, это наши друзья местоимения.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егодня мы отправимся в гости к местоимениям. Туда приглашают только тех, кто хорошо      знаком с этой частью речи. Вы уверены в своих силах? Тогда вперёд!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Итак, тема нашего урока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«Местоимения». На уроке мы должны с вами вспомнить всё, что изучили о местоимениях.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  <w:t>III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. Психологический настрой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 Сначала  предлагаю вам настроиться на работу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1 вариант хором: 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смогу выполнить все задания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2 вариант хором: 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 меня все получится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Все вместе: 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Желаю успехов себе и друзьям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(Число, классная работа)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 Чистописание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У рас будет необычное чистописание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 начнём мы свой урок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сомненно, с этих строк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на строчки посмотрите-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заметили - скажите?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, НА, А, НОС,  Я,  МНИ, ОН, НО, ПОД, ТЫ, МНЁМ, НАС, МНЕ, ВЫ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- Здесь записаны разные части речи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</w:rPr>
        <w:t xml:space="preserve">- Давайте разобьём их на группы (дети выходят к доске и вычёркивают разноцветными маркерами разные части речи, называя их).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Предлоги -</w:t>
      </w:r>
      <w:r>
        <w:rPr>
          <w:rFonts w:cs="Times New Roman" w:ascii="Times New Roman" w:hAnsi="Times New Roman"/>
          <w:sz w:val="32"/>
          <w:szCs w:val="32"/>
        </w:rPr>
        <w:t xml:space="preserve"> в, на, под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Союзы -</w:t>
      </w:r>
      <w:r>
        <w:rPr>
          <w:rFonts w:cs="Times New Roman" w:ascii="Times New Roman" w:hAnsi="Times New Roman"/>
          <w:sz w:val="32"/>
          <w:szCs w:val="32"/>
        </w:rPr>
        <w:t xml:space="preserve"> а, но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Им. существительное -</w:t>
      </w:r>
      <w:r>
        <w:rPr>
          <w:rFonts w:cs="Times New Roman" w:ascii="Times New Roman" w:hAnsi="Times New Roman"/>
          <w:sz w:val="32"/>
          <w:szCs w:val="32"/>
        </w:rPr>
        <w:t xml:space="preserve"> нос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Глаголы</w:t>
      </w:r>
      <w:r>
        <w:rPr>
          <w:rFonts w:cs="Times New Roman" w:ascii="Times New Roman" w:hAnsi="Times New Roman"/>
          <w:sz w:val="32"/>
          <w:szCs w:val="32"/>
        </w:rPr>
        <w:t xml:space="preserve"> - мни, мнём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Местоимения -</w:t>
      </w:r>
      <w:r>
        <w:rPr>
          <w:rFonts w:cs="Times New Roman" w:ascii="Times New Roman" w:hAnsi="Times New Roman"/>
          <w:sz w:val="32"/>
          <w:szCs w:val="32"/>
        </w:rPr>
        <w:t xml:space="preserve"> я, он, ты, нас, мне, вы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</w:t>
      </w:r>
      <w:r>
        <w:rPr>
          <w:rFonts w:cs="Times New Roman" w:ascii="Times New Roman" w:hAnsi="Times New Roman"/>
          <w:sz w:val="32"/>
          <w:szCs w:val="32"/>
        </w:rPr>
        <w:t>: Я предлагаю вам записать эти местоимения в тетрадях.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(Я, он, ты, нас, мне, вы)  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(Работа в парах - взаимопроверка)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ы замечательно справились с заданием, нашли все местоимения, им не удалось вас обхитрить.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ловарная работа-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- Вы, наверное, уже поняли, что местоимения народ весёлый, озорной. И они снова приготовили для вас загадки. А поручили загадать вам её мне. Послушайте и отгадайте, о чём идёт речь?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тром так заведено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омкнёшь ресниц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 тебе идет о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овой жар-птицей. /Солнце/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темнеет – он прид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ненький, смущенный,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на цыпочках войд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лькою лимонной. /Месяц/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пройдет – плывет 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елене тума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глолица и груст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то Несмеяна! /Луна/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Кто же он, оно, она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 тетрадях в три столбика запишите словарные слова, которые можно заменить местоимение он, она, оно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Метро, яблоко, молоко, малина, ягода, помидор, огурец, капуста, картофель, земляника)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верк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   Актуализация знаний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>Разбор предложения по членам предложения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- И в благодарность за это наши друзья-местоимения хотят подарить вам небольшой подарок. Но как вы сами понимаете этот подарок не простой, это предложение с местоимением, которые вам нужно будет, во-первых, правильно написать, а во-вторых, разобрать по членам предложения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ind w:left="567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Я иду по осеннему лесу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У доски работает 1 ученик)</w:t>
      </w:r>
      <w:r>
        <w:rPr>
          <w:rFonts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 Выбор правильного определения местоимения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</w:rPr>
        <w:t>- Вот мы и в гостях. Впустили нас местоимения. А у них для нас приготовлено много заданий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от и одно из них. Послушайте внимательно одно стихотворение.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казали МНЕ, что с НЕЮ ВЫ </w:t>
        <w:br/>
        <w:t>При НИХ на берегу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ЕГО ловили. Но, увы: </w:t>
        <w:br/>
        <w:t xml:space="preserve">Я плавать - не могу! </w:t>
        <w:br/>
        <w:t xml:space="preserve">МЫ ВАМ  ЕЁ, ОНА НАМ  ИХ, </w:t>
        <w:br/>
        <w:t xml:space="preserve">ВЫ ИМ, обратно, НАС. </w:t>
        <w:br/>
        <w:t xml:space="preserve">Он с НЕЮ, к НАМ опять для НИХ, </w:t>
        <w:br/>
        <w:t xml:space="preserve">А МЫ с НИМ - к НЕЙ от ВАС… </w:t>
        <w:br/>
        <w:t xml:space="preserve">Хоть МНЕ известно, что ОНО </w:t>
        <w:br/>
        <w:t xml:space="preserve">ИХ любит больше ТЕХ, - </w:t>
        <w:br/>
        <w:t xml:space="preserve">Всё ЭТО тайной быть должно </w:t>
        <w:br/>
        <w:t xml:space="preserve">Для НАС и ВАС от ВСЕХ…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няли вы что-нибудь? А как вы думаете, почему?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ети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- Потому что тут одни местоимения. А местоимения не называют предмет.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Редактирование текста. 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- Когда в тексте только местоимения это плохо, ничего не понятно мы в этом с вами только что убедились. А если в тексте только существительные и нет, ни одного местоимения? Вот как раз такой текст и приготовили для вас наши друзья-местоимения. Что в этих предложениях не так не так?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ик №389 1 в. -1,3.  2 в.-2, 3.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Учитель: - </w:t>
      </w:r>
      <w:r>
        <w:rPr>
          <w:rFonts w:cs="Times New Roman" w:ascii="Times New Roman" w:hAnsi="Times New Roman"/>
          <w:sz w:val="32"/>
          <w:szCs w:val="32"/>
        </w:rPr>
        <w:t>Молодцы, ребята! Я думаю, что местоимения рады, что у вас получился такие красивые  предложения! Справились и с этим заданием! Слова, какой части речи заменяют местоимения?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, я думаю, пришло время отдохнуть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Физминутка.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 xml:space="preserve">Я иду, и ты идёшь (шагают на месте, руками показывают на себя и на друзей),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 xml:space="preserve">Раз, два, три (хлопки в ладоши внизу, на уровне груди, над головой)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 xml:space="preserve">Я пою, и ты поёшь (шагают на месте, руками показывают на себя и на друзей)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 xml:space="preserve">Раз, два, три (хлопки в ладоши внизу, на уровне груди, над головой)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 xml:space="preserve">Мы идём, и мы поём (шагают на месте, руками показывают на себя и на друзей)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 xml:space="preserve">Раз, два, три (хлопки в ладоши внизу, на уровне груди, над головой)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 xml:space="preserve">Очень дружно мы живём (ладонь в кулак, большой палец вверх) –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br/>
        <w:t>Раз, два, три (хлопки в ладоши внизу, на уровне груди, над головой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- А сейчас мы с вами вспомним, что называется местоимением. </w:t>
      </w:r>
      <w:r>
        <w:rPr>
          <w:rFonts w:cs="Times New Roman" w:ascii="Times New Roman" w:hAnsi="Times New Roman"/>
          <w:sz w:val="32"/>
          <w:szCs w:val="32"/>
        </w:rPr>
        <w:t xml:space="preserve">Для этого на столах у каждого из вас лежат карточки с определениями, вы должны выбрать правильное и полное  определение местоимения.   </w:t>
      </w:r>
      <w:r>
        <w:rPr>
          <w:rFonts w:cs="Times New Roman" w:ascii="Times New Roman" w:hAnsi="Times New Roman"/>
          <w:b/>
          <w:i/>
          <w:sz w:val="32"/>
          <w:szCs w:val="32"/>
        </w:rPr>
        <w:t>(работа по карточкам)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бведи кружочком правильный ответ: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А) местоимение - это часть речи, которая обозначает предмет;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) местоимение - это часть речи, которая обозначает предмет, но 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не             называет его. 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) местоимение - это часть речи, которая обозначает предмет и   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называет его.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(Работа в парах - взаимопроверка)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- Молодцы, ребята, и снова вы справились с заданием!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 Определение лица личных местоимений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А теперь вас ждёт следующее испытание. Что это за местоимения? Я, МЫ, ТЫ, ВЫ, ОН, ОНА, ОНО, ОНИ.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- Это личные местоимения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В своём городе построили местоимения новый дом. А как заселиться в него не знают. Начали спорить, ругаться. Наша задача помирить их, правильно  расселив. Я предлагаю сейчас поработать в группах. Вот вам точно такие же домики, ваша задача расселить местоимения правильно и как можно быстрее. 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в группах.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Давайте проверим, все ли группы справились с заданием.  </w:t>
      </w:r>
      <w:r>
        <w:rPr>
          <w:rFonts w:cs="Times New Roman" w:ascii="Times New Roman" w:hAnsi="Times New Roman"/>
          <w:b/>
          <w:sz w:val="32"/>
          <w:szCs w:val="32"/>
        </w:rPr>
        <w:t xml:space="preserve">(Работы детей вывешиваются на доску)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 лицо – ед.ч. Я,  мн.ч МЫ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лицо – ед.ч. ТЫ, мн.ч ВЫ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 лицо – ед.ч. ОН, ОНА, ОНО,  мн.ч. ОН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(Самопроверка у доски)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- Какие вы молодцы, ребята! И с этим заданием вы легко справились. 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>-Назовите местоимения ед. числа, мн. числа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Что вы знаете о местоимениях 3-его лица?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Дети: -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естоимения  третьего  лица ед. числа изменяются по родам. И когда эти местоимения употребляются с предлогами, то в начале местоимения пишется буква н.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5) Написание предлогов со словами.</w:t>
        <w:tab/>
        <w:t xml:space="preserve">          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Поставить местоимения в нужный падеж и определить его. 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Работа в группах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Т__нулся к (он)______________</w:t>
        <w:tab/>
        <w:t>Тянулся к (ней), к (нему)  (для 3гр.)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беспокоился о (она)_________</w:t>
        <w:tab/>
        <w:t>беспокоился о (ней), о (нём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блюдал за (они)____________</w:t>
        <w:tab/>
        <w:t>наблюдал за (ними), за (ими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азговаривал с (он)__________</w:t>
        <w:tab/>
        <w:t>разговаривал с (ним), с (ней)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пр__сил у (он)______________</w:t>
        <w:tab/>
        <w:t>спросил у (неё), у (него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становился перед (он)________</w:t>
        <w:tab/>
        <w:t>остановился перед (ним), перед (им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озвышался над (она)_________</w:t>
        <w:tab/>
        <w:t>возвышался над (ней), над (ним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рив-зли к (она)______________ </w:t>
        <w:tab/>
        <w:t>привезли к (нему), к (ней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х-дил за (она)________________   ходил за не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: -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Молодцы! Вспомнили ещё правило!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КА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6) Склонение местоимений.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- Поскольку все хорошо поработали, наши друзья местоимения приглашают вас  на новоселье.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1 группа  идёт пить чай к местоимению </w:t>
      </w:r>
      <w:r>
        <w:rPr>
          <w:rFonts w:cs="Times New Roman" w:ascii="Times New Roman" w:hAnsi="Times New Roman"/>
          <w:b/>
          <w:sz w:val="32"/>
          <w:szCs w:val="32"/>
        </w:rPr>
        <w:t>МЫ</w:t>
      </w:r>
      <w:r>
        <w:rPr>
          <w:rFonts w:cs="Times New Roman" w:ascii="Times New Roman" w:hAnsi="Times New Roman"/>
          <w:sz w:val="32"/>
          <w:szCs w:val="32"/>
        </w:rPr>
        <w:t xml:space="preserve"> (склоняют местоимение </w:t>
      </w:r>
      <w:r>
        <w:rPr>
          <w:rFonts w:cs="Times New Roman" w:ascii="Times New Roman" w:hAnsi="Times New Roman"/>
          <w:b/>
          <w:sz w:val="32"/>
          <w:szCs w:val="32"/>
        </w:rPr>
        <w:t>МЫ)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2 группа идёт пить чай к местоимению </w:t>
      </w:r>
      <w:r>
        <w:rPr>
          <w:rFonts w:cs="Times New Roman" w:ascii="Times New Roman" w:hAnsi="Times New Roman"/>
          <w:b/>
          <w:sz w:val="32"/>
          <w:szCs w:val="32"/>
        </w:rPr>
        <w:t xml:space="preserve">ТЫ </w:t>
      </w:r>
      <w:r>
        <w:rPr>
          <w:rFonts w:cs="Times New Roman" w:ascii="Times New Roman" w:hAnsi="Times New Roman"/>
          <w:sz w:val="32"/>
          <w:szCs w:val="32"/>
        </w:rPr>
        <w:t xml:space="preserve">(склоняют местоимение </w:t>
      </w:r>
      <w:r>
        <w:rPr>
          <w:rFonts w:cs="Times New Roman" w:ascii="Times New Roman" w:hAnsi="Times New Roman"/>
          <w:b/>
          <w:sz w:val="32"/>
          <w:szCs w:val="32"/>
        </w:rPr>
        <w:t>ТЫ)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3 группа идёт пить чай к местоимению </w:t>
      </w:r>
      <w:r>
        <w:rPr>
          <w:rFonts w:cs="Times New Roman" w:ascii="Times New Roman" w:hAnsi="Times New Roman"/>
          <w:b/>
          <w:sz w:val="32"/>
          <w:szCs w:val="32"/>
        </w:rPr>
        <w:t xml:space="preserve">ОНА </w:t>
      </w:r>
      <w:r>
        <w:rPr>
          <w:rFonts w:cs="Times New Roman" w:ascii="Times New Roman" w:hAnsi="Times New Roman"/>
          <w:sz w:val="32"/>
          <w:szCs w:val="32"/>
        </w:rPr>
        <w:t xml:space="preserve">(склоняют местоимение </w:t>
      </w:r>
      <w:r>
        <w:rPr>
          <w:rFonts w:cs="Times New Roman" w:ascii="Times New Roman" w:hAnsi="Times New Roman"/>
          <w:b/>
          <w:sz w:val="32"/>
          <w:szCs w:val="32"/>
        </w:rPr>
        <w:t>ОНА)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(дети работают на больших листах, взаимопроверка в группах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) Самостоятельная рабо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 группа</w:t>
      </w:r>
      <w:r>
        <w:rPr>
          <w:rFonts w:cs="Times New Roman" w:ascii="Times New Roman" w:hAnsi="Times New Roman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32"/>
          <w:szCs w:val="32"/>
          <w:lang w:eastAsia="ru-RU"/>
        </w:rPr>
        <w:t>спишите текст, вставляя пропущенные окончания имён существительных, и замените, выделенные слова местоимениями с предлогам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коло деревн__ растёт огромный старый дуб. Много легенд сложено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 дубе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На дубе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ребята пристроили скворечник. Весной и летом в скворечник__ живёт семья скворцов. Когда наступают холода,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в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кворечнике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рячется от стуж__ воробей.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Для воробь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ребята сделали на дерев___ кормушку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 группа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– спишите текст, подчеркните местоимения с предлогами, определите падеж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ижа захлопнула злодейка западня: бедняжка в ней и рвался, и метался. А Голубь молодой над ним же издевался. Голодная кума-Лиса залезла в сад; в нём винограда кисти рделись. Известно, что слоны в диковинку у нас, - так за Слоном толпы зевак ходили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3 группа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– спишите текст, подчеркните местоимения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крой глаза, прислушайся. И ты услышишь мамин голос. Он живёт в самом тебе. Такой знакомый, родной. Его не спутаешь ни с одним другим голосом. Даже когда станешь взрослым, всегда будешь помнить мамин голос, мамины глаза, мамины руки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ВЕРКА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  <w:t>VI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. Итог урока   (заполнение схемы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Ребята, сегодня местоимения очень довольны вашей работай, вы им очень помогли. Сейчас вам нужно ещё раз вспомнить всё, что вы теперь знаете о местоимениях.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497195" cy="2495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- Посмотрите, какой красивый цветок мы сегодня подарили нашим друзьям местоимениям.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Они очень довольны.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. Домашнее задание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омашнее задание приготовили вам тоже местоимения. Они хотят, чтобы вы дома поработали так же хорошо, как и на уроке.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., №391-по заданию, №392 (устно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иложение к урок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едложения для разбора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н хорошо играет в шахматы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иду по осеннему лесу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ни сажали в саду цветы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ы взяли Шарика на прогулку  в лес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проснулся поздней ночью от шума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етя быстро побежал за ним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ама рассказала нам интересную историю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нём висели спелые ягоды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едушка подарил мне интересную книгу с картинками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проснулся от громкого, ночного шума.</w:t>
      </w:r>
    </w:p>
    <w:p>
      <w:pPr>
        <w:pStyle w:val="NoSpacing"/>
        <w:ind w:left="567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 нас в клетках живут кролики.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На уроке мы познакомились со сказками Пушкина.</w:t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37820</wp:posOffset>
                </wp:positionV>
                <wp:extent cx="6124575" cy="1390650"/>
                <wp:effectExtent l="88900" t="20955" r="10096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39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4f81bd" stroked="t" o:allowincell="f" style="position:absolute;margin-left:9pt;margin-top:26.6pt;width:482.2pt;height:109.45pt;mso-wrap-style:none;v-text-anchor:middle" type="_x0000_t5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Засели в домик местоим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48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2281"/>
        <w:gridCol w:w="2444"/>
        <w:gridCol w:w="2281"/>
        <w:gridCol w:w="2163"/>
      </w:tblGrid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лицо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лицо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лицо</w:t>
            </w:r>
          </w:p>
        </w:tc>
      </w:tr>
      <w:tr>
        <w:trPr>
          <w:trHeight w:val="17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число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Н  ОНА  …</w:t>
            </w:r>
          </w:p>
        </w:tc>
      </w:tr>
      <w:tr>
        <w:trPr>
          <w:trHeight w:val="4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н. число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6124575" cy="1390650"/>
                <wp:effectExtent l="88900" t="20955" r="10096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39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18pt;margin-top:5.65pt;width:482.2pt;height:109.45pt;mso-wrap-style:none;v-text-anchor:middle" type="_x0000_t5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6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44"/>
        <w:gridCol w:w="2281"/>
        <w:gridCol w:w="2163"/>
      </w:tblGrid>
      <w:tr>
        <w:trPr>
          <w:trHeight w:val="240" w:hRule="atLeast"/>
        </w:trPr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лицо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лицо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лицо</w:t>
            </w:r>
          </w:p>
        </w:tc>
      </w:tr>
      <w:tr>
        <w:trPr>
          <w:trHeight w:val="177" w:hRule="atLeast"/>
        </w:trPr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число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Н  ОНА  …</w:t>
            </w:r>
          </w:p>
        </w:tc>
      </w:tr>
      <w:tr>
        <w:trPr>
          <w:trHeight w:val="415" w:hRule="atLeast"/>
        </w:trPr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н. число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формационное табло (для каждого уч-ся)                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3616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Минутка чистопис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Разбор предлож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ыбери правильно!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Редактирование текст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Заселение домика местоимени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Склонение местоимени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Написание предлогов со словам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Дополнительные балл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.</w:t>
      </w:r>
    </w:p>
    <w:p>
      <w:pPr>
        <w:pStyle w:val="NoSpacing"/>
        <w:ind w:firstLine="16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__нулся к (он)_________________________________________</w:t>
      </w:r>
    </w:p>
    <w:p>
      <w:pPr>
        <w:pStyle w:val="NoSpacing"/>
        <w:ind w:firstLine="16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</w:r>
    </w:p>
    <w:p>
      <w:pPr>
        <w:pStyle w:val="NoSpacing"/>
        <w:ind w:firstLine="165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Spacing"/>
        <w:ind w:firstLine="165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беспокоился о (она)______________________________________</w:t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наблюдал за (они)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разговаривал с (он)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спр__сил у (он)___________________________________________</w:t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остановился перед (он)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1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возвышался над (она)___________________________________</w:t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прив-зли к (она)_______________________________________ </w:t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х-дил за (она)__________________________________________  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993" w:right="566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1:02:00Z</dcterms:created>
  <dc:creator>admin</dc:creator>
  <dc:description/>
  <cp:keywords/>
  <dc:language>en-US</dc:language>
  <cp:lastModifiedBy>admin</cp:lastModifiedBy>
  <cp:lastPrinted>2012-02-18T16:17:00Z</cp:lastPrinted>
  <dcterms:modified xsi:type="dcterms:W3CDTF">2012-02-18T13:38:00Z</dcterms:modified>
  <cp:revision>2</cp:revision>
  <dc:subject/>
  <dc:title>Тема урока: Обобщение по теме: «Местоимение»</dc:title>
</cp:coreProperties>
</file>