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ind w:left="1415"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Я ИССЛЕДОВАТЕЛЬСКОЙ ДЕЯТЕЛЬНОСТИ УЧАЩИХСЯ С ПРИМЕНЕНИЕМ ДИСТАНЦИОННЫХ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ОЛОГИЙ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Рачко Светлана Николаевна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МОСШ № 29, г. Нижневартовск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ладе раскрывается опыт работы учителя биологии общеобразовательной средней школы по применению дистанционных технологий в работе с одаренными детьми по подготовке их к научно - исследовательской деятельности. Даются практические рекомендации по организации данного вида деятельности с учащимися с применением телекоммукационных сервисов. Материал интересен для педагогов организующих научно- исследовательскую и проектную деятельность не только в рамках школы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циональной образовательной инициативе Наша Новая школа Президент Р.Ф. Дмитрий Анатольевич Медведев отметил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8640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Cs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ля того чтобы научить детей самим получать знания, сформировать у них нормальное креативное мышление, уверенность в себе, в своих способностях – для всего этого нужны соответствующие учителя. Необходимо также развивать и дистанционные технологии обучения, создавать возможности для самостоятельного образова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границы современного образовательного пространства расширяются. И учителям, и учащимся предоставляется возможность стать участниками дистанционных мероприятий разных уровней: от школьного до международного.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ые и педагогические возможности дистанционного обучения реализуются с помощью практически всех доступных телекоммуникационных сервисов: электронная почта, сайты или отдельные веб-страницы, чат, ICQ, веб-конференции и т. п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базе перечисленных телекоммуникационных и информационных средств возможны различные формы педагогической деятельности. Например, дистанционные деловые игры, лабораторные работы и практикумы, виртуальное посещение недоступных объектов, виртуальные экскурсии, компьютерная переписка школьников. За последние годы увеличивается количество учеников - активных участников дистанционных курсов, олимпиад, научно- практических конференций. Дистанционные технологии применяются мною при организации исследовательской деятельности учащихся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имуществом дистанционного обучения является возможность учёта индивидуальных темпов обучения учащихся, насыщенная и быстрая обратная связь с педагогом и другими учащимися. Участники  дистанционных мероприятий имеют возможность по своему усмотрению дозировать общение с учебным материалом и педагогом, задавать ему свои вопросы по мере необходимости.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организации дистанционного взаимодействия субъектов обучения направлена на создание благоприятных условий их продуктивной деятельности, поэтапного развития необходимых навыков коммуникации.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 и объём использования дистанционных форм в процессе исследовательской деятельности учащихся у каждого учителя варьируется, так как необходимо учитывать возрастные, индивидуальные особенности, уровень самостоятельности и мотивации субъектов деятельности, технические возможности, количество участников, вовлеченных в данную деятельность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начальном этапе учителю необходимо  продиагностировать уровень умений работы с текстовыми  редакторами, средствами телекоммуникации. Учитывая уровень готовности к применению дистанционных форм обучения, научный руководитель проводит одно или несколько очных практических занятий, на которых обсуждаются план работы по теме исследования, использование  телекоммуникативных средств, возможное  время дистанционного он-лайн, офф-лайн общения; учитель знакомит  юных исследователей с системой хранения, ускоренного поиска и обработки  информации, ученики практикуются в использовании запланированных ИКТ.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360" w:before="0" w:after="0"/>
        <w:ind w:right="-1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птимальное сочетание очных и дистанционных форм деятельности учащихся позволят педагогу наиболее результативно решить поставленные задачи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может включать приёмы, методы, формы дистанционного обучения на всех этапах совместной исследовательской деятельности. Когда выбрана тема, поставлена цель и определён круг задач, которые необходимо решить, предстоит большой объём работы по сбору материала, анализу, обобщению результатов исследования. Приобщение к дистанционной деятельности учащихся на этом этапе процесса исследования возможно как в среднем, старшем звене, так и в  начальных классах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осуществить дистанционное консультирование с помощью Интернет?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станционный диалог  учитель - ученик может осуществляться с помощью специально созданного учителе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айта или страниц сай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колы. Например, за короткое время каждый  может создать с помощью конструктора простой рабочий сайт на Интернет-портале Яндекс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веб-страницах учитель размещает материал, который поможет ученику в работе над теоретической и практической частью исследования. Это могут быть алгоритм выполнения работы, памятки по работе с источниками информации, шаблоны оформления исследовательской работы, правила использования запланированных телекоммуникационных средств общения и т.д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,  инструкции должны быть разработаны более тщательно, чем это обычно делается в очном обучении, т.к. ученик должен самостоятельно справиться с анализом большого потока информации, сравнить, сделать выводы. Научный руководитель может разместить наиболее значимые ссылки на сайты, где ученик найдёт нужную информацию.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(универсальные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70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val="en-US" w:eastAsia="ru-RU"/>
          </w:rPr>
          <w:t>rambler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Поисковые системы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gramot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правочно-информационный портал </w:t>
      </w:r>
      <w:r>
        <w:rPr>
          <w:rStyle w:val="Em15"/>
          <w:rFonts w:cs="Times New Roman" w:ascii="Times New Roman" w:hAnsi="Times New Roman"/>
          <w:b w:val="false"/>
          <w:sz w:val="28"/>
          <w:szCs w:val="28"/>
        </w:rPr>
        <w:t>ГРАМОТА.РУ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krugosve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нлайн Энциклопед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rubricon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co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БРИКОН крупнейший энциклопедический ресурс интернет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://portfolio.1september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Фестиваль исследовательских и творческих работ учащихся «Портфолио» и т.п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межуточные  результаты исследований, обработки материала обсуждаются с помощью: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лектронной поч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лужб мгновенного обмена сообщениям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ICQ ил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озможность быстрого  он–лайн общения, в том числе передача новых ссылок на актуальные  источники информации в сети интернет, файлов); 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организова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ат, форум-общение, видео- и аудио-коммуникации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ники и научный руководитель обмениваются вопросами, мнениями, рецензиями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мною планируется разработка дистанционного курса «Основы исследовательской деятельности». Будущий дистанционный курс будет простроен следующим образом: на страницах школьного сайта, персонального образовательного блога, будут размещаться поэтапно «уроки» по выбору темы, постановки целей и задач исследования, плана исследования, изучения и отбора нужной информации, составления плана практической части работы, оформление результатов.  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рс будет рассчитан на один учебный год. Публикация «уроков» отсрочена во времени. Каждый «Урок» будет содержать не только теоретическую часть, но и практическое задание, которое необходимо выполнить за определенный период времени. Выполненная работа должна быть размещена учащимися на сайте. Задать вопросы по выполнению задания можно будет на форуме, а так же оставить свои комментарии к работе других школьников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ая работа не заменить полностью индивидуальной работы, а просто сократит потерю времени. Оптимальное сочетание очных и дистанционных форм деятельности учащихся позволит мне наиболее результативно решать поставленные задачи активизации познавательного интереса учащихся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в современной школе учителя и учащиеся имеют возможность взаимодействовать в ходе учебного процесса на основе интеграции информационных и образовательных технологий. Наряду с навыками исследовательской деятельности, в процессе использования дистанционных форм обучения ученик приобретает личностные качества, которые отличают выпускника 21 века: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ьютерная и технологическая грамотность;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ние поисковыми системами сети Интернет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выки работы с базами данных и информационными ресурсами;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устанавливать и поддерживать телекоммуникации с удаленными людь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аботы являются  победы моих учеников на различного рода конференциях, фестивалях и олимпиада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 работой  «Изучение влияния сотовых телефонов на здоровье человека» ученик Клеглеев Марат победил на городском и стал призером регионального этапа Всероссийской олимпиады школьников по экологии, исследовательский проект ученицы 5 класса Зайнуллинай Алии «Плесневые грибы на кухне», стал призером слета НОУ и призером экологической конференции «Сохраним нашу Землю голубой и зеленой», работа «Влияние ароматических масел на здоровье человека» ученицы Шакировой Дарьи победитель городской конференции научных и исследовательских проектов в Нижневартовском социально-педагогическом колледж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и своего выступления хочу отметить, что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Cs/>
          <w:sz w:val="28"/>
          <w:szCs w:val="28"/>
        </w:rPr>
        <w:t>Технологии – это инструмент, который помогает нам достигать стратегические образовательные цел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чителя не могут быть заменены и не будут заменены технологиями, но учителя, которые не используют технологии, будут в конечном итоге заменены учителями, которые их используют, таковы требования современности. 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Источники информации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ухов, А.С.Развити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сследователь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ча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.: Народное образование. – 2001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тыкова Т.Ю. Помощь учащимся в поиске и обработке информации в исследоваетльской деятельности. http://school9.uni-dubna.ru/NPO/poiskinfo.htm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Хуторской А.В.,</w:t>
      </w:r>
      <w:r>
        <w:rPr>
          <w:rFonts w:cs="Times New Roman" w:ascii="Times New Roman" w:hAnsi="Times New Roman"/>
          <w:sz w:val="28"/>
          <w:szCs w:val="28"/>
        </w:rPr>
        <w:t xml:space="preserve"> Дистанционное обучение и его технологии // Интернет-журнал "Эйдос". - 2005. - 10 сентября. http://www.eidos.ru/journal/2005/0910-18.htm.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Хуторской А.В.</w:t>
      </w:r>
      <w:r>
        <w:rPr>
          <w:rFonts w:cs="Times New Roman" w:ascii="Times New Roman" w:hAnsi="Times New Roman"/>
          <w:sz w:val="28"/>
          <w:szCs w:val="28"/>
        </w:rPr>
        <w:t xml:space="preserve"> Модель интернет-образования креативного типа // Интернет-журнал "Эйдос". - 2001. - 05 октября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eidos.ru/journal/2001/0510-02.ht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9"/>
      <w:type w:val="nextPage"/>
      <w:pgSz w:w="11906" w:h="16838"/>
      <w:pgMar w:left="1134" w:right="1701" w:gutter="0" w:header="0" w:top="113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15">
    <w:name w:val="em15"/>
    <w:basedOn w:val="Style14"/>
    <w:qFormat/>
    <w:rPr>
      <w:b/>
      <w:bCs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21"/>
      <w:szCs w:val="21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ex.ru/" TargetMode="External"/><Relationship Id="rId3" Type="http://schemas.openxmlformats.org/officeDocument/2006/relationships/hyperlink" Target="http://www.rambler.ru/" TargetMode="External"/><Relationship Id="rId4" Type="http://schemas.openxmlformats.org/officeDocument/2006/relationships/hyperlink" Target="http://www.gramota.ru/" TargetMode="External"/><Relationship Id="rId5" Type="http://schemas.openxmlformats.org/officeDocument/2006/relationships/hyperlink" Target="http://www.krugosvet.ru/" TargetMode="External"/><Relationship Id="rId6" Type="http://schemas.openxmlformats.org/officeDocument/2006/relationships/hyperlink" Target="http://www.rubricon.com/" TargetMode="External"/><Relationship Id="rId7" Type="http://schemas.openxmlformats.org/officeDocument/2006/relationships/hyperlink" Target="http://portfolio.1september.ru/" TargetMode="External"/><Relationship Id="rId8" Type="http://schemas.openxmlformats.org/officeDocument/2006/relationships/hyperlink" Target="http://www.eidos.ru/journal/2001/0510-02.ht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7:35:00Z</dcterms:created>
  <dc:creator>Екатерина</dc:creator>
  <dc:description/>
  <cp:keywords/>
  <dc:language>en-US</dc:language>
  <cp:lastModifiedBy>XP GAME 2008</cp:lastModifiedBy>
  <cp:lastPrinted>2010-01-26T12:11:00Z</cp:lastPrinted>
  <dcterms:modified xsi:type="dcterms:W3CDTF">2010-02-21T17:34:00Z</dcterms:modified>
  <cp:revision>12</cp:revision>
  <dc:subject/>
  <dc:title/>
</cp:coreProperties>
</file>