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>Урок-сказка по  математике                  в 1  классе</w:t>
      </w:r>
    </w:p>
    <w:p>
      <w:pPr>
        <w:pStyle w:val="Normal"/>
        <w:jc w:val="center"/>
        <w:rPr>
          <w:b/>
          <w:b/>
          <w:i/>
          <w:i/>
          <w:color w:val="000000"/>
          <w:sz w:val="52"/>
        </w:rPr>
      </w:pPr>
      <w:r>
        <w:rPr>
          <w:b/>
          <w:i/>
          <w:color w:val="000000"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/>
      </w:pPr>
      <w:r>
        <w:rPr>
          <w:b/>
          <w:i/>
          <w:sz w:val="72"/>
        </w:rPr>
        <w:t>«Нумерационное сложение и вычитание  в  пределах  20. Закрепление»</w:t>
      </w:r>
      <w:r>
        <w:rPr>
          <w:b/>
          <w:i/>
          <w:sz w:val="52"/>
        </w:rPr>
        <w:t>.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b/>
          <w:b/>
          <w:i/>
          <w:i/>
          <w:color w:val="993366"/>
          <w:sz w:val="52"/>
        </w:rPr>
      </w:pPr>
      <w:r>
        <w:rPr>
          <w:b/>
          <w:i/>
          <w:color w:val="993366"/>
          <w:sz w:val="52"/>
        </w:rPr>
      </w:r>
    </w:p>
    <w:p>
      <w:pPr>
        <w:pStyle w:val="Normal"/>
        <w:rPr>
          <w:b/>
          <w:b/>
          <w:i/>
          <w:i/>
          <w:color w:val="800080"/>
          <w:sz w:val="72"/>
        </w:rPr>
      </w:pPr>
      <w:r>
        <w:rPr>
          <w:b/>
          <w:i/>
          <w:color w:val="800080"/>
          <w:sz w:val="72"/>
        </w:rPr>
        <w:drawing>
          <wp:inline distT="0" distB="0" distL="0" distR="0">
            <wp:extent cx="4693285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800080"/>
          <w:sz w:val="72"/>
        </w:rPr>
      </w:pPr>
      <w:r>
        <w:rPr>
          <w:b/>
          <w:i/>
          <w:color w:val="800080"/>
          <w:sz w:val="72"/>
        </w:rPr>
      </w:r>
    </w:p>
    <w:p>
      <w:pPr>
        <w:pStyle w:val="Normal"/>
        <w:rPr>
          <w:b/>
          <w:b/>
          <w:i/>
          <w:i/>
          <w:color w:val="800080"/>
          <w:sz w:val="72"/>
        </w:rPr>
      </w:pPr>
      <w:r>
        <w:rPr>
          <w:b/>
          <w:i/>
          <w:color w:val="800080"/>
          <w:sz w:val="72"/>
        </w:rPr>
      </w:r>
      <w:r>
        <w:br w:type="page"/>
      </w:r>
    </w:p>
    <w:p>
      <w:pPr>
        <w:pStyle w:val="Normal"/>
        <w:rPr>
          <w:b/>
          <w:b/>
          <w:i/>
          <w:i/>
          <w:color w:val="800080"/>
          <w:sz w:val="44"/>
        </w:rPr>
      </w:pPr>
      <w:r>
        <w:rPr>
          <w:b/>
          <w:i/>
          <w:color w:val="800080"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ить навыки  сложения и вычитания в пределах 20 без перехода через деся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  умение  решать  задачи изученных  видов, навыки  логического 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буждать  интерес к предмету через дидактическую игру, логические задания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 Развивать мышление, учить анализировать, сравнивать, работать в группе и самостоятельно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Оборудование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ртинка на магните с изображением  щенка Алика персонажа компьютерной  математической игры ,</w:t>
      </w:r>
    </w:p>
    <w:p>
      <w:pPr>
        <w:pStyle w:val="2"/>
        <w:rPr/>
      </w:pPr>
      <w:r>
        <w:rPr>
          <w:b w:val="false"/>
          <w:i w:val="false"/>
          <w:color w:val="000000"/>
          <w:sz w:val="28"/>
          <w:szCs w:val="28"/>
        </w:rPr>
        <w:t>сказочная карта «Страна Считалия»,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ртинки на  магнитах с изображением сказочных  персонажей, карточки  с заданиями, красочная шкатулка, доска, мел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b w:val="false"/>
          <w:i w:val="false"/>
          <w:color w:val="000000"/>
          <w:sz w:val="32"/>
          <w:szCs w:val="32"/>
        </w:rPr>
        <w:t>Ход урока.</w:t>
      </w:r>
    </w:p>
    <w:p>
      <w:pPr>
        <w:pStyle w:val="2"/>
        <w:rPr/>
      </w:pPr>
      <w:r>
        <w:rPr>
          <w:b w:val="false"/>
          <w:i w:val="false"/>
          <w:sz w:val="28"/>
        </w:rPr>
        <w:t>Однажды веселый математик  Алик решил устроить математический конкурс для самых  сообразительных  и находчивых первоклассников. Придумал для них интересные задания и положил в шкатулку. Но перед самым началом праздника шкатулка бесследно исчезла. Кому она могла понадобиться? Кто хотел сорвать праздник?  Ответить  на этот вопрос можно, выполнив задание№1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  <w:t xml:space="preserve">Задание №1 </w:t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2"/>
        <w:rPr/>
      </w:pPr>
      <w:r>
        <w:rPr>
          <w:b w:val="false"/>
          <w:i w:val="false"/>
          <w:color w:val="0000FF"/>
          <w:sz w:val="28"/>
        </w:rPr>
        <w:t xml:space="preserve"> </w:t>
      </w:r>
      <w:r>
        <w:rPr>
          <w:b w:val="false"/>
          <w:i w:val="false"/>
          <w:color w:val="000000"/>
          <w:sz w:val="28"/>
        </w:rPr>
        <w:t>Даны карточки с числами: 18  17  10  16  15  14  13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Определить «лишнее» число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Расположить  числа в порядке возрастания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Перевернуть карточки. (Ошибка)</w:t>
      </w:r>
    </w:p>
    <w:p>
      <w:pPr>
        <w:pStyle w:val="2"/>
        <w:rPr/>
      </w:pPr>
      <w:r>
        <w:rPr>
          <w:b w:val="false"/>
          <w:i w:val="false"/>
          <w:color w:val="000000"/>
          <w:sz w:val="28"/>
        </w:rPr>
        <w:t>Так вот кто хочет нам помешать! А вот и записка от нее: Что она задумала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3" w:leader="none"/>
        </w:tabs>
        <w:outlineLvl w:val="0"/>
        <w:rPr>
          <w:sz w:val="28"/>
        </w:rPr>
      </w:pPr>
      <w:r>
        <w:rPr>
          <w:sz w:val="28"/>
        </w:rPr>
        <w:t>Я отвечу на вопрос!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Что, утерла всем вам нос?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Я – противная Ошибка.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Будет вам не до улыбки,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Если встретитесь со мной,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Потеряете покой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Все  задачки я взяла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В сундучок свой  убрала.</w:t>
      </w:r>
    </w:p>
    <w:p>
      <w:pPr>
        <w:pStyle w:val="Normal"/>
        <w:tabs>
          <w:tab w:val="clear" w:pos="708"/>
          <w:tab w:val="left" w:pos="1183" w:leader="none"/>
        </w:tabs>
        <w:rPr>
          <w:sz w:val="28"/>
        </w:rPr>
      </w:pPr>
      <w:r>
        <w:rPr>
          <w:sz w:val="28"/>
        </w:rPr>
        <w:t>Будет трудно их найти,</w:t>
      </w:r>
    </w:p>
    <w:p>
      <w:pPr>
        <w:pStyle w:val="2"/>
        <w:rPr/>
      </w:pPr>
      <w:r>
        <w:rPr>
          <w:b w:val="false"/>
          <w:i w:val="false"/>
          <w:sz w:val="28"/>
        </w:rPr>
        <w:t>Детям в школу принести</w:t>
      </w:r>
      <w:r>
        <w:rPr>
          <w:i w:val="false"/>
          <w:sz w:val="28"/>
        </w:rPr>
        <w:t>.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>-Куда же она направилась?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удет трудно ее нам  найти,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ного сложного ждет на пути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мелость, смекалку взять не забудь,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Если решили отправиться в путь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так, в  дорогу! Но дороги-то три, куда же пойти? Выполните задание №2. 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№2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шите  примеры и выберите ответ не самый большой, но и не самый маленький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0+4=14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2+3=15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4-2=12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утешествие продолжается.  Алик   подошел к трем домикам. Может быть, здесь живет Ошибка? Сейчас узнаем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3</w:t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Реши  «круговые примеры»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0+5=15                16-2=14               11-1=10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5-4=11                 14-2=12               10+6=16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1+5=16            12+5=17                16-2=14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6+2=18            17+1=18                14+4=18</w:t>
      </w:r>
    </w:p>
    <w:p>
      <w:pPr>
        <w:pStyle w:val="2"/>
        <w:rPr/>
      </w:pPr>
      <w:r>
        <w:rPr>
          <w:b w:val="false"/>
          <w:i w:val="false"/>
          <w:color w:val="000000"/>
          <w:sz w:val="28"/>
        </w:rPr>
        <w:t>18-3=15              18-3=15                18-2=16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5-4=11              15-5=10                16-3=13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Подсказка под четным номером. Открываем окошко и читаем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Кто исполнял  желания  вздорной старухи в сказке Пушкина? (рыбка)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Алик направился к озеру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ыбка согласна помочь, но просит выполнить 3 задания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4</w:t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. К серой цапле на урок прилетели 7 сорок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А из них лишь 3 сороки приготовили уроки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Сколько  лодырей- сорок прилетело на урок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2. Скоро 10 лет Сереже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Диме нет еще 6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Дима все никак не может 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До  Сережи дорасти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А на сколько лет моложе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Мальчик Дима, чем Сережа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3. Семь гусей пустились в путь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Два решили отдохнуть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Сколько их под облаками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Сосчитайте дети сами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олотая  рыбка велела идти к  избушке  Бабы-Яги. Что-то нас там ждет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 Избушка, избушка повернись к нам передом , а к лесу задом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Подскажи, как пройти к дому Ошибки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А теперь нас ждут задачи на внимание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5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.Летела стая гусей: 1 впереди,2 позади; 2 впереди ,1 позади, 1 между  двумя и три в  ряд. Сколько было гусей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2. Два человека  шли  в город, и  навстречу  им шел 1  человек. Сколько человек шли в город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3.Горели 7 свечей. 2 свечи погасли. Сколько свечей осталось?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Физкультпауза.</w:t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2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Хлопну в ладоши один раз – сидите за партой, хлопну два раза – встаньте, хлопну три раза – присядьте на корточки.</w:t>
      </w:r>
    </w:p>
    <w:p>
      <w:pPr>
        <w:pStyle w:val="2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Избушка предложила нам перейти речку через волшебный мостик, каждое бревнышко которого – пример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6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7+1+2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9-3+1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4-3-1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5-5-2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8+2-4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5+5+4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0+8-3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5-5-10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Перешли через мостик и вдруг слышим песенку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“</w:t>
      </w:r>
      <w:r>
        <w:rPr>
          <w:b w:val="false"/>
          <w:i w:val="false"/>
          <w:color w:val="000000"/>
          <w:sz w:val="28"/>
        </w:rPr>
        <w:t>Я от бабушки ушел,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Я от дедушки ушел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А от тебя, Алик, и подавно уйду.”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Кто это может быть? (Колобок).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i w:val="false"/>
          <w:color w:val="000000"/>
          <w:sz w:val="28"/>
        </w:rPr>
        <w:t>Вы уже почти у цели. Но Ошибка так просто не отдаст шкатулку. Нужно быть умнее,чем она  и внимательнее. Давайте проверим, готовы ли вы встретиться с нею?</w:t>
      </w:r>
    </w:p>
    <w:p>
      <w:pPr>
        <w:pStyle w:val="2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7</w:t>
      </w:r>
    </w:p>
    <w:p>
      <w:pPr>
        <w:pStyle w:val="2"/>
        <w:rPr>
          <w:b w:val="false"/>
          <w:b w:val="false"/>
          <w:i w:val="false"/>
          <w:i w:val="false"/>
          <w:color w:val="0000FF"/>
          <w:sz w:val="28"/>
        </w:rPr>
      </w:pPr>
      <w:r>
        <w:rPr>
          <w:b w:val="false"/>
          <w:i w:val="false"/>
          <w:color w:val="0000FF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Расставь знаки  + и  -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10  2  3=15  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5  10  1=14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15  3  1=11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Слушайте  внимательно  и  продолжайте фразу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Если стол выше стула, то  стул………(ниже стола)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Если 2  больше  1, то  один…..(меньше  2)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-Если Саша вышел из дома  раньше Сережи, то Сережа….(вышел позже Саши)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Молодцы! Идите  вперед  смело! Вы победите!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Ошибка: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Вот уж не ожидала вас так скоро. Но, что делать,  проиграла, так проиграла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 </w:t>
      </w:r>
      <w:r>
        <w:rPr>
          <w:b w:val="false"/>
          <w:i w:val="false"/>
          <w:color w:val="000000"/>
          <w:sz w:val="28"/>
        </w:rPr>
        <w:t>Сначала откройте мой  сундук . На нем три замке , каждый замок-пример. Исправь ошибки. Стирать  нельзя, можно только дописывать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Задание №8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/>
      </w:pPr>
      <w:r>
        <w:rPr>
          <w:b w:val="false"/>
          <w:i w:val="false"/>
          <w:color w:val="000000"/>
          <w:sz w:val="28"/>
        </w:rPr>
        <w:t>13=15                      10+1=16                    13</w:t>
      </w:r>
      <w:r>
        <w:rPr>
          <w:rFonts w:eastAsia="Symbol" w:cs="Symbol" w:ascii="Symbol" w:hAnsi="Symbol"/>
          <w:b w:val="false"/>
          <w:i w:val="false"/>
          <w:color w:val="000000"/>
          <w:sz w:val="28"/>
        </w:rPr>
        <w:t></w:t>
      </w:r>
      <w:r>
        <w:rPr>
          <w:b w:val="false"/>
          <w:i w:val="false"/>
          <w:color w:val="000000"/>
          <w:sz w:val="28"/>
        </w:rPr>
        <w:t>18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Сундук открыт .Шкатулка у  Алика.  Наше путешествие  закончено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Можно начинать математическую викторину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ab/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Количество  заданий  викторины зависит от оставшегося  времени.</w:t>
      </w:r>
    </w:p>
    <w:p>
      <w:pPr>
        <w:pStyle w:val="2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color w:val="000000"/>
          <w:sz w:val="32"/>
        </w:rPr>
      </w:pPr>
      <w:r>
        <w:rPr>
          <w:b w:val="false"/>
          <w:i w:val="false"/>
          <w:color w:val="000000"/>
          <w:sz w:val="32"/>
        </w:rPr>
        <w:t>Подведение итогов урока и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83" w:leader="none"/>
      </w:tabs>
      <w:outlineLvl w:val="0"/>
    </w:pPr>
    <w:rPr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FF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color w:val="000000"/>
      <w:sz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53:00Z</dcterms:created>
  <dc:creator>Ласточкин Игорь</dc:creator>
  <dc:description/>
  <dc:language>en-US</dc:language>
  <cp:lastModifiedBy>user</cp:lastModifiedBy>
  <cp:lastPrinted>2004-05-09T22:41:00Z</cp:lastPrinted>
  <dcterms:modified xsi:type="dcterms:W3CDTF">2011-12-19T19:54:00Z</dcterms:modified>
  <cp:revision>3</cp:revision>
  <dc:subject/>
  <dc:title>Урок-сказка по  математике                  в 1  классе</dc:title>
</cp:coreProperties>
</file>