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: Прием деления для случаев вида 78:2, 69: 3.(стр.15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Познакомить учащихся с внетабличным  приемом   деления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Развивать  навыки решения задач и примеров, логическое мышлени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 табличные случаи деления и умножения.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любовь к предмету  математики, к Родине.                        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Орг.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. Тихо сел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стный сч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готовились к устному сче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оске числовой ря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Работа с числовым ряд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,8,10,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ие группы можно разделить все чис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однозначные и двузначные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ные и нечетн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числа называются четными? Нечетны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число лишнее?(1)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е правило при умножении на 1 мы зна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ри умножении на 0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Игра «день» и «ноч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оиграем в игру «день» и «ноч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* 4+2*5*0=? (0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:4*3+4*5 *1=? (50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:50*30:20*30*1=?(90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)Приме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называются числа при  сложен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называются числа при   умножен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найти неизвестный множител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А какое св-во  умножения мы зна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родолжаем и на доске примеры реша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*4:6                  (40+24):4              (11+13):6=4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-8*2               (30+12):3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же это за пример? (деление суммы на числ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Всегда ли можно разделить сумму на число? (н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огда? (только тогда, когда каждое  слагаемое  делится на число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бота в тетр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откроем тетради и запишем числ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ереход к новой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4450</wp:posOffset>
                </wp:positionV>
                <wp:extent cx="1485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3.5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Пока мы записывали число, смотрите, что же случило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крываю доску, а там сугроб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его раскопаем. (Убираю сугроб, а там мишка спи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тут мишка спи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зимой  спокойно миш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он видит не про шиш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йся и встава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пример реша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има давно прош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на уже приш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 лапках у него конверт и что-то написа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ворачиваю, конверт и дети читают, ПОМОГИТ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шка просит помощ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можем мишк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Что же это? (пример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тайте его </w:t>
      </w:r>
      <w:r>
        <w:rPr>
          <w:rFonts w:cs="Times New Roman" w:ascii="Times New Roman" w:hAnsi="Times New Roman"/>
          <w:b/>
          <w:sz w:val="28"/>
          <w:szCs w:val="28"/>
        </w:rPr>
        <w:t>69: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Как называются числа при делен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е числа будем дели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узначное на однозначно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ожет кто-то подскажет мне тему уро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Всегда ли можно выполнить действие  деление по частям? (не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Только тогда, когда каждое слагаемое делится на числ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общение темы и целей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то догадался, какая тема урок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годня на уроке мы будем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ься делить двузначное число на однозначно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Чему мы будем учить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у  оставляю на дос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 мне поможет решить пример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оске 69:3=(60+9):№=60:3+9:3=2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на доске, а вы в тетр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кладываю69-делимое на сумму разрядных слагаемых на 60 и 9 и т.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что мы видим, знакома нам тема? (да, это деление суммы на числ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у мишки еще прим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жем ему решить? Записыва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на доске, а вы в тетр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: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гда ли можно делить сумму на число?(н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о 78 разложим на сумму удобных слагаем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догадался каких?(60 и 18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лучилось?(деление суммы на числ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закончит пример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8:2=(60+18):2=60:2+18:2=30+9=3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сравним первое выражение  и второ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Объясните, почему нельзя решать второе выражение 1способо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можно только тогда, когда каждое слагаемое делится на число. А во втором случае не делитс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В первом случае мы делимое представляли в виде суммы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рядных   слагаем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о втором случае делимое представляли в виде сумм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добных    слагае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Молодцы, ребята похлопаем,  разбудили и помогли миш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А теперь продолжаем работу у доски с комментировани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.Закрепление новой 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: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ы решаем? Делимое представим в виде суммы разрядных слагаем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: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здесь как? (в виде суммы удобных слагаемы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: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выражение как решим?( вввиде суммы разрядных слагаемых) ит.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: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: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: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тоянно спрашивать вывод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немножко отдохне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косолапы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ид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собирает, песенки по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упала шиш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мишке в лоб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рассердился и ногою то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ребята поработаете самостоя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Самостоятельная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вариантам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в                                                                  2-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:3                                                                28: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4:7                                                                72: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роверим с комментирование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Сделаем вывод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случае делимое представили в виде суммы разрядных слагаемых, а во втором случае делимое представили в виде суммы удобных слагаемы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абота с учебником. Стр.1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задачу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это задача?(на сравнени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ске один человек остальные в тетради.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0125</wp:posOffset>
                </wp:positionH>
                <wp:positionV relativeFrom="paragraph">
                  <wp:posOffset>53340</wp:posOffset>
                </wp:positionV>
                <wp:extent cx="872490" cy="599440"/>
                <wp:effectExtent l="635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59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06" h="10800">
                              <a:moveTo>
                                <a:pt x="10800" y="0"/>
                              </a:moveTo>
                              <a:arcTo wR="10800" hR="10800" stAng="-5400000" swAng="4357163"/>
                              <a:lnTo>
                                <a:pt x="10800" y="10800"/>
                              </a:lnTo>
                              <a:close/>
                            </a:path>
                            <a:path fill="none" w="10306" h="10800">
                              <a:moveTo>
                                <a:pt x="10800" y="0"/>
                              </a:moveTo>
                              <a:arcTo wR="10800" hR="10800" stAng="-5400000" swAng="43571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06,10800" path="l0,21600xee" stroked="t" o:allowincell="f" style="position:absolute;margin-left:78.75pt;margin-top:4.2pt;width:68.65pt;height:4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еатр-3шт.</w:t>
        <w:tab/>
        <w:t>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.-? в 6 раз больш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3*6=18(шт.) - биб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8-3=15(шт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вет: на 15 шт. больше библиотек, чем театр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9.Игра «кто быстре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мы поиграем в игру «Кто быстре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*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*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*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вешиваю число 65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65 –это число , но и да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та какого дня?(9ма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 Кто зна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9 мая будет 65 лет со дня великой Побе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в наших Карталах есть памятник карталинцам и скоро весь народ почтит память погибшим воин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ИТО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теперь давайте подведем итог  .вспомним какая тема урока бы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у мы учились на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сказать ,что мы решали новые пример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особ решения не поменялся, только усложнились числа,поэтому примеры  можно новыми и не называ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ресно ли вам было на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нравилос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А зачем нам это нужно(быстро считать в магазине сдачу например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Д/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15 №5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22:00Z</dcterms:created>
  <dc:creator>Admin</dc:creator>
  <dc:description/>
  <cp:keywords/>
  <dc:language>en-US</dc:language>
  <cp:lastModifiedBy>Admin</cp:lastModifiedBy>
  <dcterms:modified xsi:type="dcterms:W3CDTF">2010-03-30T16:13:00Z</dcterms:modified>
  <cp:revision>6</cp:revision>
  <dc:subject/>
  <dc:title/>
</cp:coreProperties>
</file>