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Выдры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ак – то раз летом я шла по  маленькому мостику через небольшую речушку Авяк и услышала всплеск воды. Я остановилась и посмот-рела на речку. Но там  никого не увидела. Но я всё равно смотрела туда, и вдруг заметила выдру. У неё была короткая шерсть, малень-кие лапки и ушки, как пуговки. Она была пухленькая и круглень-кая, как маленький мячик, но плавала и бегала очень быстро. 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видев  меня, водяная крыса стала взад – вперёд плавать по воде. Выдра то ныряла, то выныривала. Через несколько минут она, наконец, остановилась, потом подплыла к зарослям ив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рыса залезла на маленький островок и пошла за ивы. И вдруг она выгнала с зарослей своего детёныша, а тот упал прямо в воду. Потом  мышонок вынырнул, встал на задние лапы, как человек, а переднюю лапу поднял и, сжав её в кулак, начал громко пищать на свою маму, размахивая лапой: «Пи – пи – пи – пи – пи – пи – пи – пи – пи – пи!», как будто он ругал её. Его писк был похож на звон колокольчиков. Не смотря на то, что он ругал свою мать, выдра, не обидевшись, заставила его помогать ей копать норку. И вскоре они дружно раскопали домик.</w:t>
      </w:r>
    </w:p>
    <w:p>
      <w:pPr>
        <w:pStyle w:val="Normal"/>
        <w:spacing w:lineRule="auto" w:line="24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41:00Z</dcterms:created>
  <dc:creator>User</dc:creator>
  <dc:description/>
  <dc:language>en-US</dc:language>
  <cp:lastModifiedBy>User</cp:lastModifiedBy>
  <dcterms:modified xsi:type="dcterms:W3CDTF">2012-03-02T13:41:00Z</dcterms:modified>
  <cp:revision>2</cp:revision>
  <dc:subject/>
  <dc:title/>
</cp:coreProperties>
</file>